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SP, STAR, ASAD 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Build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Game Builder Lite graphics game creation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VP Soft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Game Builder Lite v3 by MVP Software &lt;ASP&gt;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 adventure games with no programming. 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include 256 color graphics, main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animation, masking, object inven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ction, music and sound effects, and mor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rful point 'n click interface just like the p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!  Easy enough for children; sophisticated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vy gamers.  Supports CGA, EGA, VGA; mous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ame Builder Lite v3 by MVP Software &lt;ASP&gt;.  Crea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enture games with no programming.  Your games can includ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graphics, main character and background animation, mas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inventory and detection, music and sound effects, and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powerful point 'n click interface just like the pros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y enough for children; sophisticated enough for savvy g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a free sample game that also acts as a tutorial.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s, maybe the next shareware game monster hit will be y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CGA, EGA, VGA; mous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Game Builder Lite in your printed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catalogs.  For best sales results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descriptions.  In addition, all MVP 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10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Builder Lite may be distributed via BBSs, shareware printed or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at swap meets, flea markets or computer shows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Game Builder Lite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ive permission to rack vendors to sell our products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nly if the following conditions are met: (1) The vendor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a royalty on all copies sold in retail locations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type of shareware sales.  Suggested royalty is 10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old.  (2) The vendor must provide reports to MVP Software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of all rack sales minus returns.  (3) A full share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losure must be present on packages.  (4) The words "by MVP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in the program description on the packa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led on a case by case basis.  Publishers and distributors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for written authorization before including MVP Paint on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meeting the above conditions must still recei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rom MVP Software to distribute our products on shareware 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may not be given in all cases; the decision will be on a cas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asis, and we usually will want to inspect the packaging before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