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 1.1     - add TEAS to abbrev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OUNCES to abbrev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late  and  (Stan Hall) to 1/2 and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tivate -L &amp; -R options to supply own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T option suppresses display of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pposite of MMCRDTnn functio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-C option to change ingredient line number of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 SERVING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seblind CompuChef &amp; QUIKBOOK header/footer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uChef checks for "**********" &amp; next line "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ndle continuation in non-MM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tle: cap first char of words - lower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MM count display if it i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kip FAT GRAMS, CHOLESTEROL &amp; INGREDIENT lin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-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is designed to be used by those of us who frequent rec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rences on BBSes and use MealMaster.  Often people enter intrig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 that are not in MM format.  This program avoid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dgery of typing such recipes in by hand or manually reformatt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is designed to convert free-form recipes or recipes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ther recipe databases to MealMaster format with minima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.  The MM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    measure        ingred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1:       1-7        9-10           13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2:      42-48      50-51           54-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knows the standard MealMaster measurement abbreviation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I did not know small, large, and pinch had standard abbrevi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detects the start and end of recipes in three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                    (QUIK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line must have ** in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Via Compu-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d Recipe Expo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pe Via Compu-Ch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 provides a brief help screen if run without a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.nn Meal-Master recipe formatter by Rodney Gran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MMCONVnn infile [out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ile - contains recipes not in Meal-Maste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 - where to write Meal-Master format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:  MMmm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cipes already in MM format are placed in outpu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manual pre-processing may b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KBOOK &amp; COMPU-CHEF headings &amp; footers are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other recipes with --MM a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--  at end of the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are picked up if headed Categories:, 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t: (the last is for adding your own category inf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of above is found, Category: Main dish is pu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s: 1 is always put in the reci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of more than 45 characters with no 3 spac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t is assumed to be the first direction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      - add own footer for left side,e.g., -lFrom mm0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    - add own footer for right side,e.g., -rFound 4/5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- no title display as recipes ar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- override the default 45 character ingredient line,e.g. -c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renamed, the new name will display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of more than 45 characters with no 3 space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- override the default 45 character ingredient line,e.g. -c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void manually marking direction sections, some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used.  Most recipes don't have more than 45 characters in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less they are double columns which is handled) in my experienc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 have longer lines, you can use the -C option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 BUT you may find that you then have directions trea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d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recipe does not have a QUIKBOOK, COMPU-CHEF, or MealMaster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oter, it must be manually marked.  Put --MM at the top and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dashes (---) at the bottom.  Both of these must be aligned with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in.  DO NOT add a MealMaster format header to a non-MM recip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 are copied as is.  A QUIKBOOK (don't forget ** on Title line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-CHEF header could be used to mark a recipe, but the --MM and ---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er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-l' or '-L' and '-r' or '-R' parameters are ways to label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or add a comment on the line after the author and date informati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an prior MMCREDIT output file through again.  Up to 3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for either.  Some flexibility is supported here. 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characters for both is under 76, the program will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into a credit line.  If the length exceeds 76, the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ed to fit the 76 space limit and a message showing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lin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just typ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nn mmrecipe -lFrom the ZIP file: MM00.zip -rOff   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dd the following CREDIT line at the bottom of reci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ZIP file: MM00.zip            Off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dd quotes to the -r parameter, the extra spaces will be p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is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nn mmrecipe -lFrom the ZIP file: MM00.zip -r"Off    PC101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is CREDI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ZIP file: MM00.zip             Off    PC101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will handle a missing footer.  It will be stopped by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.  However, this may cause the inclusion of extra stuff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 and message header information in some cases.  In Meal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recipes, a flag message about "Unexpected End of Recipe"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recipe to alert you to check for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MCONV program will split lines that are too long for the basic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  If these lines are in column 2, there will be a '-' ins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1 if it would otherwise be blank.  This is required to force M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 the 2nd column as a separate column.  Without this, MM thinks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line of input which i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recipes have commentary between the tit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dients.  You must manually move these into the direc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ipe or delete them for MMCONV to process the recip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CONV will recognize categories headed with all the following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upper or lower case and format them for M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s will default to 1.  Serving information in the recip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 up if recognized.  The program looks for the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ase-blind) to occur on first non-blank line after the title and expec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n or space to follow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  (serves or servings or serving det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 (make or ma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se are found and the servings is 0, it will be set to o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numeric serving is found, default of one will be used. 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problem line will print out so you can fix the serv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ATO-CILANTRO B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with serv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one 9x5 lo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 of more than 45 characters with no space at least 3 blanks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rmally occurs between columns or numbers and measure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redients) are treated as the first direction line.  All subseque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reated as directions.  This 45 character default can be adjus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-C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first direction is short, e.g., Preheat oven 350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ed as an ingredient.  You can either reformat the recipe to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longer (add on the subsequent line, for example) or manually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like to know who originated the recipe.  Typing this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cipe by hand is tedious.  This program will scan through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credit line at the end of each recipe based on the From:  and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header.  If the recipes are read from QWK or Blue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the From:  and Date:  info is placed at the end of the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NANCY GOLDEN                    Date: 09-21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no message headers detected, the following is used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by MMCONV vers. n.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also be used to label recipes in a ZIP file or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 MM format recipe file that does not have qwk headers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the new -l and -r parameters are used to specify what you want s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recipe.  Every recipe in this case would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mixture of headed messages and recipes,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nformation will affect more recipes than the one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Basically, the credit information from it will carry on til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pproach to using MMCONV is to mark the recipes and then form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with MMCONV.  I then examine the output recipes.  Any rec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not correctly processed, I tweak in the input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cess the input file .  This process repeats until the recipe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to me.  Or until a few manual changes are all tha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, only two passes have been required.  You may take several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handle on what the program exp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ample of what the program output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CONV rec.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'S CHOCOLATE TO THE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URLESS CHOCOLATE C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PBERRY SA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PBERRY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 LOBSTER GARLIC CHEESE RO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&amp;M PIZ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NCHY ALMOND 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ATA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LOUIS' PEANUT BUTTER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LOUIS' RUM 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0612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pes saved: 11  (already MM: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read: 2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written: 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ipe titles display as they are extracted.  This is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name and the number of recipes.  The parenthetical cou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these recipes that were found to already be in MM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s read and written print out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with MMCRDTxx, the default output file name is MMmmdd.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urrent month and day followed by a file number).  If you provid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name, the file numbering convention is used similarly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existing files.  It is supposed to go up to 999 version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ould be little problem with running out.  I have had up to 3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in testing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 of the output produced by MMCONVnn functionali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ing an MM rec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Recipe via Meal-Master (tm) v7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Mexican Fu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Appetizers, Cheese/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ngs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b Monterey Jack cheese with           1 cn Evaporated milk (13 oz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lapeno pepper                     2    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lb Cheddar cheese                      3 tb F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te cheese and lay in greased 9" x 13" pan.  Beat milk, eg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ur together, pour over cheeses.  Bake 40 minutes at 350 degrees F.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quares or diamonds, serve hot or c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: JOHN BLACKWELL              Date: 03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find manually entering recipes a nuisance.  I also found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eeze odd recipes into MM format very time consuming.  This program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 to write.  But I expect to get some value from the time it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expect you will find that it saves you time as well.  If it do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payment for the program.  I cannot imagine that it does not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$5 worth of time if used a few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gister and be notified of upgrades, send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ress and the BBS name and phone number where you go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$5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dney Grant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0 Cranberry 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well, GA 300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the version number which displays when MMCONV is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arameters.  If there is a newer version, you will be no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suggestions send them to the same address.  I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ed via RIME or I-LINK CUISIN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the program and don't register, drop me a postcard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omments and your name and address and BBS name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here you got the program.  I won't nag you about the money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 that sometimes people cannot afford $5.  I'd like to tr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and usage just out of curiousity.  At least splurge enough to b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arter.  That's real close to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