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Reverse - File Line Flipper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NES/Theo Van Dinter 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was developed as Shareware by Nor'Easter Softw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a small software programming group which mostly makes utiliti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in Boards, and other small utilities which don't already exis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hing which we need done.  Nor'Easter software is made up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o Van Dinter :       Sysop of the GS Connection BBS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iam Smith   :       Sysop of the GS Connection BBS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cas Ives      :       Co-Sysop of the GS Connection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..  This program was developed while I was bored today, trying to pu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hysics homework.  I got the idea while talking to a friend,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to me the various workings of a encryption routine called ROT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pparently flips text around, so it's not really encrypted, bu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le the message enough, so those who don't care or want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can't, and those who want to, can simply do the proces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.  This program is a little simpler then ROT 13 (so I think.. &lt;g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it will take a lin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lue cow is nice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urn it in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yadot ecin si woc eulb e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use?  I don't know.  I'm planning to use it to garbl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riends which doesn't have anything secretive in them (I hav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routine for those types of things), but which the general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care about.  This is also useful for text files the same way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top of this document as the reverse program will d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reppilF eniL eliF - esreveR **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91  retniD naV oehT/SEN )c(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cihw erawtfoS retsaE'roN yb erawerahS sa depoleved saw margorp sih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f seitilitu sekam yltsom hcihw puorg gnimmargorp erawtfos llams a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 ot tsixe ydaerla t'nod hcihw seitilitu llams rehto dna ,sdraoB nitell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fo pu edam si erawtfos retsaE'roN  .enod deen ew hcihw gnihtemo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)1( SBB noitcennoC SG eht fo posyS       : retniD naV oeh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)2( SBB noitcennoC SG eht fo posyS       :   htimS mailliW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B noitcennoC SG eht fo posyS-oC       :      sevI sacuL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read it, but if you really didn't care about the docs, you'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YER TYPE TECHNICAL STUFF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ither Nor'Easter Software or any member of Nor'Easter Software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held accountable for any damage created by this program.  Users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t their OWN discretion, and by reading this documentation agre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within the archive.  All Nor'Easter Software programs are te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 before they are released, but we can't test every possible situ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