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 </w:t>
      </w:r>
      <w:r>
        <w:rPr/>
        <w:t>jun92.rpt    help.tx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���� ���������  �����������     �    </w:t>
      </w:r>
      <w:r>
        <w:rPr/>
        <w:t>may91.rp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߱�� �����߱�� �����߱��  ���߱��߱��     �          </w:t>
      </w:r>
      <w:r>
        <w:rPr/>
        <w:t>*.sc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 ���    �� ���   ���  ��� ��� ���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       ���   ���  ��� ��� ���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���       ���   ���  ��� ��� 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   ��� ���   ���  ���  �� ���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��������� ��������� �����   �����           </w:t>
      </w:r>
      <w:r>
        <w:rPr/>
        <w:t>ABUNC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��������  ��������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C O M B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Copyright 1991-1993 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P R O G R A M   D O C U M E N T I O 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anual Index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1,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...................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s UnRegistered.......................3,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- Registering........................4,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ed Key Number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Lock Setting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Use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nd Swapping..............................6,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and Commands................................7,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OM-Startup.....................................8,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OM-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ask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...............................9,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Files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 View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l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Directory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Backups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Shell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nager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efined Programs{+}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configuring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{+}...............................11,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{+}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anager...............................12,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Mask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Files...............................13,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ame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...................................15,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Key Numbers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to 3.0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Contact.................................16,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s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, The File Combine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1-1993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uthorized to evaluate the program for a period of two wee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fter two weeks you wish to continue using the program,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order. Please see FCOM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is version creates a registration allowing Registered use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 of time, two weeks should be enough to fully evaluate FCO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ded Temporary Registered Mode is mainly to keep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ing before many people get a chanc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REGISTERED version of this program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the license agreement and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ED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e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isk is recommended, and just about requir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GA,EGA,VGA color modes. No compressed modes are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80x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esent, FCOM will not work properly on a Monochrom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updated in the near future, but for the time be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monitor is REQUIRED for "proper"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: IBM PC,XT,AT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x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  640K with a minimum of 225K free is recommended, for opt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300K free is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and XMS memory is supported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COM exits to DOS, either during a Shell, or running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t will swap most of its code to EMS/XMS memory, or to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ing up all memory but a 10K kernel that it re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ngle user program. It is not currently set up for us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 We may release a Network version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OM currently only runs in 80x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OVERVIEW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OM originally was a command line program, little better tha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copy ????+????+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main function was/is to combine multiple files into one complet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only work correctly on text type files, as exe's etc tend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neous end-of-file markers strewn about, which inhibits add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, in the way F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had an simple internal viewer, and the capability to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d fil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OM 3.0 has added a whole lot of function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Built in File Manager, Copy/Move/Rename/De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Tag files in the order desired for combi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Via a Hot Key, view the first 5 lines of the highlighted file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rom the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) Completely menu driv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) Mouse support (Mouse Driver must be load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) Dialog Boxes for user input whe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) Tag multiple files to print. Printer errors cov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) File extensions are checked, most invalid files for combin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re by-passed, even if tagged. Files filtered out, ar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xtension of: EXE,COM,OVR,BIN,TPU,OBJ,PCX,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will be added in the fu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) A separate configuration program allowing you to register FCOM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3 external programs to run from FCOM, complete with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Menu Item, you even set the HOTkey for the menu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) Filters out invalid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UTURE ADDI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 WHATSU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ERED vs UNREGISTERED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lease of FCOM, is pre-configured to allow you to run in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mode, until 28-DEC-1993, at which time you will be put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mode. This means the program will work, but will hav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, and a couple of de-activated features. These ar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The next section will explain how to get FCOM runn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REGISTERED mode, and set up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that are available ONLY in Registered Mode, will b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{+}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and Registered only op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        UNREGISTERED         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COM-Mai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Files                  Not Active                Unlimi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Files                2 Files Only              Unlimi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 Options              Not Active                Activ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Programs                None Shown                Up to 3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LE MANAG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s                    one file                 Unlimi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s                    one file                 Unlimi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Files                  one file                 Unlimit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s                  one file                 Unlim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Manager, you are limited to only one file for an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, unless in Registered Mode, then all selected file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the Temporary Registered Mode only differs from the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Mode in the messages displayed, but once the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Number expires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ING/REGISTR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OM 3.0 uses a separate Configuration Program, FCOMCFG.EXE to provid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tions, and to Register FC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 can configure, currently, are up to (3) three external progr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choice, to run from FCOM. You supply the program filename,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Help to be displayed in FCOM's help line, and the actual Menu Item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isplayed in the TOOLS menu in FCOM, you can even specify the HotKe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run FCOM in the Temporary Registered Mode, you MUST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COMCFG.  You may like to try it out in UnRegistered mode a bit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 your temporary Registration..... just to see the difference 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COMCFG fires up, if it cannot find a copy of FCOM.CFG in a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it will create a default one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ould be placed in a directory that is included in your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ment. Refer to your DOS manual for more info on the PATH state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allow FCOM and FCOMCFG to find the file, no matter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you are in when you call ei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changes to FCOM.CFG will be applied to the cop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 entry box is displayed, in this box is where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recorded.  If you are activating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then you should only press ENTER on each field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fields, then, after the config file is saved,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Registration Information received from RaL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prises, then enter the information exactly as you have received 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and Lower case letters are treated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efault KEY number has expired, a message will b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it is "possible" to obtain a one month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key from RaLin, so you can evalu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EXPIRED KEY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modify any of the default information, with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at supplied by RaLin, you will receive an INVALI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If you enter in a complete new number that is invalid, sa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, the program will simply exit to the Main Menu,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ble to save the chang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: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displays another data entry box where you defin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programs that can be run from FCOM. These can be standalone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 programs, or you can ru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ame: if the program is not in a path directory, supp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lete path to it, if on another drive,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letter.  If it is in the path, the program nam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that's needed. Be sure to include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LIST.COM (correct)  LIST (incorr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Line   : Enter a line of help text that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COM's help line, when this program entry is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  : What you enter here is what's displayed on FCOM's To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 If you enclose a letter in square brackets []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will be highlighted, and become the HOTkey f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program. Using the the above example, [L]is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List with the 'L' in a different color,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ess the letter 'L' LIST.COM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letters that are reserved, for items hard cod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ols Menu, these are C,D,O,F.  If you use these in you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they will never execute via the hotkey, though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by selecting and pressing ENTER, or clicking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entry of the above information, a Help Screen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will present an "intelligent" menu, if any changes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to the configuration, the Save option will be highligh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the No Save.  Just press ENTER, to Exit.  There is als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 (�) displayed nest to the proper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changes have been detected, yet you choose Save, FCOMCF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out saving the file.  So abide by the program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XPIRED KE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btain FCOM, after the expiration date of the included key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ly a few days before that expiration date, we may be able to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(1) one month Registered key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contact RaLin Enterprises and request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only issue ONE of these keys to any person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CONTACT and SUPPORT sections for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NUMBER LOCK SETTING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of your Number Lock key determines what cursor key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moving around menus, lists and data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berlock is ON, only the keys on the separate cursor pa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(102 type keyboard). If the number lock is OFF, th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pad, or the arrow keys on the numeric keypad may be used to m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lies also to the PgUp,PgDn,Home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OUSE USE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 supports the use of a mouse. A mouse driver must be loaded,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hooked up for this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is the same as ENTER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ick lists, it will TA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ssage boxes it acts as ENTER, and will satisfy the Press any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mouse button acts a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nus, pick lists, data boxes it is as if you had pressed the ESC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n order to abort lists, menus and boxes with the mouse, the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ust be within the borders of the menu, list o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MEMORY AND SWAPPING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 recognizes and uses EMS or XMS memory for swapping out the majo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s code when shelling to DOS, or execut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ither of these memory types is not available, it will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SWAP FILE on the disk,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is named FCOMSWP.$$$ and is give the Hidde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may display in many programs, such a LIST.COM. Be sure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is swap file, or FCOM will crash up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 at which FCOM swaps out is dependant on the system, an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file is going to memory or disk.  On a 486 with EMS/XMS the swa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!  On an older system going to disk, it will take a few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OM releases all but 11K of memory when swapping for a shell or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KEYS AND COMMAND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we get into the workings of the menu options, let's c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used to select menu items, files from lists, and key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information in data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key commands apply to the FCOM main program, and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elections may be mad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 Using the cursor keys, highlight the item and press EN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ain Menu Bar, the Down Arrow key to activ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Vertical menus (Tools) the Down Arrow moves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 Press the Highlighted character of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 Place the mouse cursor on the item and click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/Down arrow keys, PgUp, PgDn, Home and End all act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ect then to. The TAB key will also traverse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ouse is available, and there are more files th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n the list window, you will see Up/Down arrow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ower right part of the frame. Placing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and pressing the LEFT mouse button, will scroll the l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singl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single file from a picklist,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 Multiple fi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is accomplished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TAG or UN-TAG a file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lename is highlighted, pressing the space bar will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AG mark to the left of the filename. Pressing it agai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mark, UN-tagging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desired files are tagged, press ENTER to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PROCESSED IN THE ORDER "TAGGED", NOT DISPLAY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ing for a file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OM's pick lists have a nice feature, if you have a large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nd are looking for a specific filename,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key will "hunt"  for the first filename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for the first in it's name. Successive presse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will continu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are down large lists, by setting the File Mask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value. This is discussed a littl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will abort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ll file tagging is complete, the number of files tagge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on the top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boxes you will see in FCOM, only have one field.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with multip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ormal editing keys are available in the data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, End, Home, Del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st boxes, if the first key pressed is an alpha type ke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blanked out, if it contains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keys, enter and tab may be used to move through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elds. If you are in the LAST field in a box, the Enter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will accept the values and exit. Also, something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of, if you are in the FIRST data field, and press the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you will exit the dat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U : During entry, if you decide not to change the value,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combination will restore the previous cont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-W : Pressing this at any time, will accept all values and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: Will abort the data entry and restore any previou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data box, discussed later, uses a different approa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toggled by pressing the space bar, with only on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manually edited, depending on another'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COM - Startup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COM fires up, it first checks to see if you are in Registered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not, by reading the FCOM.CFG file. If you are in UnRegistered mod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displays a message reminding you of the fact, then display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ing you the limit for combining files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egistered, you go righ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, from left to right, shows the program name an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urrent File Display Mask (*.*) , next is the number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been tagged for processing, and at the far right, a real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at is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ddle screen area is where pick lists, data boxes an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s the Help Line, as you scroll through the main menu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menus, a line of help is displayed here.  Most pick list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help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screen line i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COM - The Main Menu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cover each item in the Main menu, what it does and how to d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one screen Help display is available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T MASK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a data box where you can set the file mask for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isplayed in the pick lists. All wild cards are val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exampl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TXT    - Display only files with an extension of 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*.TXT   - Display all files with an extension of .TXT, that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'A' as the first character of the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???.*   - Display files with any extension, that have only a f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filename, and the first letter being an 'A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.*   - All four letter file names, with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 powerful tool when you have many files, but only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 certai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while you are in the Set Mask box, pressing the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, will set the MASK to the default *.* and ex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5 key also works from the main menu. No need to c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ox to change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UTPUT FIL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another Data Box, here you specify a file name for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iles to be combined into. This box only accepts a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, so the file will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his file already exist, you will be prompted, at the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, if you wish to overwrite or append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ame must be set before sele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FILE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not specified an Output filename, a message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erting you to this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icklist of files, filtered by the current setting of MA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ne or multiple files, then press ENTER to begin the comb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Remember, files are processed in the order Tag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combining process, files are checked for a valid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combine process is useless for binary type file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ed.... even if tag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FCOM checks for these file extensions, and if the file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, it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,COM,OVR,BIN,TPU,OBJ,PCX,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extensions will be added to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VI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nice touc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are scrolling through the picklist, select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cessed, pressing the F5 key when on a filename, will pop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owards the bottom of the screen, and will display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bunch of files, that have fairly similar names,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 life saver! You can confirm that you are indeed sel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for confirmation to begin combining ?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Pressing 'Y' will continue, 'N' will abort, and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tagge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combine process starts, a message box will display, sa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SELECTED-FILE =&gt; OUTPUT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rocess is complete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ny error occur, the file will be skipped, and a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OOLS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urrently the only Sub-Menu that exists in FCOM. We will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aspect of this menu here, except the File Manager. It is cov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wn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 picklist of director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ing for a directory name will not work here, as all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 as [DIRNAME], should you attempt to HUNT for a dir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just go through the whole list, and back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o another directory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hange, the name of the directory changed t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upp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are in the directory you wish, press ESC to ex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When FCOM exits, it always returns to the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in when you star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BACKUP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often required in FCOM, but left it in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lete all files in the current directory with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.BAK.  The file being deleted, will be displayed on the Help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lace you in DOS,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arry out any Dos Commands you wish, even ru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When FCOM shells out to DOS, it releases all memory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11K which it re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m writing this documentation in QEdit, which was call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COM, which was called from FCOM. So it most definitely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!!!! Never load a TSR type program while you a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Shell.  At the minimum, memory corruption and mos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re-boot ar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he built in File Manager, see the File Manager sec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PROGRAMS: {+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in Registered mode, and have defined any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OMCFG, they will be displayed as the last three (or less)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 That is assuming you configured the properly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will put away the Tools Menu.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PTIONS � {+}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s a Data Box where you set a couple of option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re either Yes or No, and each one is chang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 bar.  By default these are OFF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Formfee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is to yes, will cause a formfeed to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each file as its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Blank Lin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a specified number of blank lines to be inserted betw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t the end of each) files.  Can be useful for separ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batch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lin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et append blanks to Yes, you can specify how many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add, else this field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numbers are 1 to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INT � {+}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rint one or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tem is chosen, FCOM first attempts to home the print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rinter. If it cannot access the printer, an erro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inter access is fine, a picklist is displayed where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(s) you wish to print. Again, even if you tag a file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invalid, it 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starts the printing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 to continue. A No answer aborts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splays for each file, telling you which fil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FCOM uses no spooler, this may change in the next rel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e can allow you to access the DOS PRINT program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will ask for confirmation that you do indeed wish to exit F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DOS, in the directory you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HE FILE MANAGE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BLINDLY JUMPING IN AND MANIPULATING FILES WITH THE FILE MANAG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E SUGGEST THAT YOU EXPERIMENT ON SOME UN-NEEDED FILES FIR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Y, IF WE WERE NOT IMPLICIT ENOUGH IN OUR EXPLANATION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ED AN IMPORTANT FACT, THERE WILL BE NO GREAT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Manager is accessed from the FCOM Tools menu, by pressing 'F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data entry, picklist functions are identical to those of the F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area, so we won't be redund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two lines of the screen show the name FCOM File Manage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'ol clock, and a One line help on taggin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is the status line, current file mask, number of tagg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 display of the 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action will always mirror the Menu choice, so if you fo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are Copying or Moving files, glancing at the Menu Bar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display will confirm just what it is you're attempt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enter area is where all lists and message/data box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, is the Menu Bar, and below it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tty much the same setup as FCOM, but the menubar is at the bott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elp screen is available by pressing F1 from the main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as in FCOM-Main, a help line is displayed for each menu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scroll around.  The pick lists also display help i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s cover the menu choices,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t the beginning of the manual, if you are in Un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ll actions may only be carried out on ONE file at a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how many a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mode allows you to process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T MASK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dentical to the Set Mask in FCOM-Main, and the F5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IST FILE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all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tagging of files, and no actions can be performed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is filtered by the setting of the M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will exit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cover the next menu item, COPY in detail, from that point on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cover the differences, as all functions basically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lecting files, prompting for destinations, nam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OPY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s a picklist where you select one file, or TAG multiple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(s) selection is complete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alog box will display, and ask you for a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opying to another filename, enter the new filenam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filename, if it will be copied to another directory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ile. (This is valid only for a single file, trying thi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s will overwrite the new file for each copy proc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opying a file, or files to another directory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a trailing backslash after the directory name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\TEMP\ (correct)   \TEMP (WRO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 can be another drive also, using the above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enter:  D:\TEMP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supply the backslash, you will get an error messag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le tagged!!  Quite irritating if you have tagged 20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.  So don't forget the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 will abort the Copy process, and reset the tagged fil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will display for each file as it's copied, something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SELECTED-FILE =&gt;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confirmation requested, once you enter the destina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, the process begins, and goe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the same as copy, except the file(s) are deleted after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laced in the new destin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only specify a directory destination for this function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ocessing only one file.... then the move may work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\filename, as the File Manager attempts to first RENAM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w destination, only doing a copy and delete if the rename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moving to another drive, then it will always be a copy/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nfirmatio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NAM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s Rename function is quite a bit better tha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,  you can tag as many files as you wish, and then rename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ly.  Each tagged file will be presented, and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he new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ELETE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function is the only one that will ask for confirmation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files have been selected, and ENTER has been pressed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ll ask you if you want to Confirm each de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Yes, you will be asked for permission to delete ea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 No, File Manager will happily delete each and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is displayed for each file, Deleting =&gt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f course there is Quit!  Returns you to F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S:  Whenever there is an error during one of the file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 message will display and ask for a key pr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generated the error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WHY REGISTER?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should think that after reading of the limits that are appli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mode, that should be apparent.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you also help support the Shareware Concept, which is a great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FCOM, you receive a key number to enter into FCOM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place you in Full Registered Mode, no limitations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your Registration Number you will receive a pack of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here at RaL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Viewer       Quick Directory Change          Simpl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Control     Cat 'n Mouse (a g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veral more hand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gistered for all future versions of FCOM, and will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a new registration number when we change major version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key numbers will be good for all 3.x 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e go to a version 4.0, 4.x etc, a new number will be requi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at will be quick and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LOST KEY NUMBER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lose your registration number, and need a new one,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a new number based on your information in 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 new registration number to reflect any chan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name etc, we can do tha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be a $5.00 charge for replacement registra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apply to versio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UPGRADING TO 3.0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 Registered User of earlier versions of FCOM,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ed this distribution archive from another source, you may ob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ration Number, at no charge, by filling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and marking the Amount Due as UPGRADE. We will se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umber via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sire the program on disk, with utilities, there is a $5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 fee.  Mark the sub-total field UPGRADE, and the total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can always be obtained from The RaLin BB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ed via Fido Net by the magic name F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 -&gt;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651-0253,,33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 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business looks like it's going pick up, so a new dedicated lin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tore shortly. The programming certainly does not pay for the add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.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ry for the gruesome phone situation, but hopefully it will be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COM.REG file for our Registration plans.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 to receive your Registration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y Mail and FIDO File At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ido Net file attach is an experimental procedure, if it pr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OT be cost efficient, we will be switching to DISK only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COM 3.0            The File Combine Machine - Manual               Page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CKNOWLEDGEMENT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M was compiled under Turbo Pascal ver 7.0, Borland Interna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help of TOPAZ and SAYWHAT from Software 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COM is Copyrighted by Vernon Bu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Edit is Copyrighted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all who registered the command line version of F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lease has been a while in comming, but it's worth the long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 </w:t>
      </w:r>
      <w:r>
        <w:rPr/>
        <w:t>END-OF-FILE  FCOM.DOC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Combine...is that a tractor? Grind 'em up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