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S/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! includes many interesting facts about ou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, past and present.  It combines the element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ortant knowledge.  Hopefully, everyone using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riched with knowledge of America's diverse 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you will be satisfied with Presidents!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Duchek Computer Services, we wouldn't settle for any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! requires about 1.5 megabytes in order to ru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a hard drive is required to use the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decompress the actual program, please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PLAYING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ach President has 21 categories of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21 question game will familiarize you with th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nce you become good at this, the Lightn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fers a time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 there are two names listed in some categ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es, it means that this President h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for his seco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ident Cleveland held two non-consecutive terms 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he appears as two different 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VGA monitor, hard driv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ytes of space, and MS-DOS 3.1 or higher.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type PRESDENT[enter], you will be sh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21 QUES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LIGHTNING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feature shows you the facts on each and eve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 in preparation for 21 Questions and th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You can use the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21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Questions, a variation of the popular 20 Ques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s based on interesting information about th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play 21 Question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one or two player game. The computer wi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 names(8 characters each).  The player(s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play 21 Questions after being ask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 to be quizzed on.  You can choose betwee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and a maximum of 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, the screen shows 2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nformation about the President. One c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Each time you guess incorrectly, a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your score and another clue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ontinue in this fashion until all the c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sident have been uncovered or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esident. If you guess the correct Preside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ues will be uncovered and the total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in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 player game, the object is to maintain as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ewest clues needed) as possible. A perfect sc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player game, the object is to maintain a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the other player.  The chance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lternates between the players.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name the President gets all of the poin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gets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scoreboard of the top 6 player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IGHTNING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to consistently guess all 42 Presid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increased challenge of the Lightning 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The Lightning Round begins by asking your name(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It will then ask you which round you wish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I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IN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IX OF A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ning Round will flash a clue on the screen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0 seconds to give the President's last name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the game chosen. Presidential Pictu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Years in Office displays the years the Presiden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the Presidential Number display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appeared(1-42).  The random mix let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of the 3 are displayed. Lightning Round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2 Presidents in random order.  You are giv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nswer each question.  Capitialization o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ghtning Round, you are given an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ore.  The average time is the length it took you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sident.  A score of 0 seconds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core for the round will be between 0 and 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get as high an average as possible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option of displaying the score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ix scores for the 21 Questions and Lightning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make back-up copies of your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life of the originals and to safe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 accidents.  Follow your computer'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-up copies of all gam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ictures were in black and whit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Presidents' pictures were only available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st picture, be sure to adjust your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to a setting that suit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eems unusually slow, please power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witch the computer off) and "reboot." 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loaded programs that could be ca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r problem can't be fixed locall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he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4)-544-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ek Computer Services allows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wo weeks. If, at that time,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 or unhappy with it, please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If you feel it is worth $15 dolla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education, you are oblig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entitle you to future version notifi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urrent version. It will also encourag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ore softw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mail! If you want to make a comment or sugges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postcard in the mail. We will try to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to future programs. We can't help you if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! is copyrighted by John and Ben Duchek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