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your order to this address:      }7����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orders only please)  800-839-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formation (501)-524-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licens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School-Mom Licens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o use this program on one computer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2 - 4 computers ($10 pe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5 - 10 computers (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11 - 30 computers ($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More than 30 computers ($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Network (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chool-Mom PLU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luxe version with an EGA coloring book option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ard disk, EGA+, DOS 2.1+, 640k memory, and a mouse.  Th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ies, additional exam files, and voice files ar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Motes Educational Software. ($1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School-Mom Utiliti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for teachers and parents.  It allows you t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School-Mom data files.  You can delete exam files;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your spelling word lists; add words to the noun, verb ,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djective files; add sentences to your scrambled sentence files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errors in your data files and more.  By Mote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School-Mom PLUS Bound Manua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you don't need a manual you can order this just to ge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updates (if you're not already).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School-Mom Voice Fil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add-on that allows School-Mom to talk though the PC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ound board with real human voice.  Requires a hard driv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School-Mom Additional Exam Fi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30 additional exams that cover history, geography, 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, etc. 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Spelling BEEZ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GA spelling practice program that you can even use with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work.  Enter your own words or use the large files of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.  Maximum word size is 16 characters.  Features large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 It talks too!  Requires a hard drive, at least 512K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GA.  By Motes Educational Software and DareWare, Inc.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Kids Graphics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graphics programs for kids.  This package contains two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's Graphics and Dr. Motes' Colorbook.  With either progra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draw your own pictures, then save and color them.  With Childre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you can create macros and animate your drawings. 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, DOS 2.1+ and 512k memory.  By Motes Educational Software. ($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School-Mom for Windows, Volume 1 (Colorbook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of 10 volumes planned.  With this colorbook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your own pictures, save them, color them, and print them i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f you have a color printer).  All the pages in any of the colo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s can be shown simultaneously on one screen in reduced size. 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age from this coloring book by using the mouse to click on one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sound effects too.  Requires Windows 3.1 or better and a mo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oWest Educational Software and Motes Educational Software.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ESC Shareware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collection of educational shareware programs writte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 of the Educational Software Cooperative.  It currentl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100 program in compressed form!  Although it comes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mpression program this package is recommended for experien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users only.  Only available on 3.5 inch, high dens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Math Explorer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ries of math games actually teaches math with clever,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color animation.  Students learn math concepts, not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acts.  Topics ranging from counting through division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ught as the students catch and move numbers or objects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th the mouse.  Sets of objects are used to int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h concepts including regrouping.  Multi-digit addi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 are taught in the traditional one's-column, 10's-colum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manner used in schools.  Problems are solved in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-by-column manner in the practice games.  Formerly,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 students to add multi-digit numbers in their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 in the number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ogram consists of a series of games to introduce new conce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ractice learned skills.  Each game has it's own individu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Since all interaction can be done through the mou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do not need to look from the screen to the keyboard and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a question must be answered.  All of these game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-tested with students, parents, and teachers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easy to learn and fun to play.  The speed of the moving o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ifficulty of the questions can be varied independently.  E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 and 512k memory is required for all three programs. 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1 -- Number meaning, Counting, Addition, and Subtraction to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2 -- Place value, Addition, and Subtraction with and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ouping to 1999 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3 -- Single digit Multiplication and Division with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s (6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s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et them for only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Beat the Bomb (Timed Math Drill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ce against a clock, a bomb, or a frog, or build castles with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in this timed math drill program.  Many options, inclu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change the number of problems, missing factors, etc.  Sou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, and animation can be turned on or off.  Setups and high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aved.  Fast animated graphics add to the fun.  Includes add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, multiplication, division, and a combined mode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DOS 2.1, and 512k memory.  By First Magnitude. (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Beat the Bomb, you may get them for only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Mathplot (Mathematical Function Plotting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plot allows you to enter math functions using ordinary algebra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nd immediately plot them. Cartesian, polar, and para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supported, and up to four functions ca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taneously. Mathplot is very easy to use with automatic 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ling and labeling and many built-in library functions that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in expressions.  This is an excellent program for anyone who nee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quickly visualize math functions.  It is well suited for stud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, engineers, and scientists.  Requires DOS 2.1+, 512K+ 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GA+.  By S&amp;H Computer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lin (Nonlinear Regression Statistics and Curve Fit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lin is a state-of-the-art linear and nonlinear statistical reg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Nonlin determines the values of parameters for an equ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se form you specify, that cause the equation to best fit a set of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.  Nonlin can handle linear, multivariate, polynomial, and gen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linear functions. You specify the form of the function using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gebraic notation. Nonlin can also display a plot of the data and fi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tion.  Nonlin comes with a 48 page manual that explains regre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gives many examples. This is the best shareware regression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and its use ranges from high school science classes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vernment research labs.  Requires DOS 2.1+, 512K+ RAM, and CGA+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coprocessor is recommended.  By S&amp;H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programs, Mathplot and Nonlin, are only available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for both is $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4.  BTS-EQUALIZER (Learning Assista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:  Beat The System to improve your grades.  A game of cre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, and trading Instructional Question Files on paper, disk and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n and profit.  Be an entrepreneur.  Role-play at several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ing as a Teacher, Student, Pupil and Tour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:  Score the files as portfolio assessment items or selec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student created questions for free- and forced-choice test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2.1+ and 512K RAM.  A hard drive is recommended.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-Patch Software. ($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5.  TRAINER (Learning Assista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passive pupils to become self-correcting scholars. 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judgment and the sense of responsibility needed to learn at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s of thinking.  Score tests (20 - 200) both as tra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d-choice and as free-choice.  There is no need to guess difficul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test.  Convert scores to norm-referenced grades automaticall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hort form item analysis and your judgment for criter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d grades.  Requires DOS 2.1+ and 512K RAM.  A hard driv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 By Nine-Patch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TS-EQUALIZER and TRAINER can be purchased as a set for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SCHOOLMASTER (Teacher's Gradebo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Master is a teacher's gradebook program designed to satis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 who have been frustrated with other programs.  An elemen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 with a multi-grade classroom provided the initial inspi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roject and helped immensely in the design stages. 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ll levels enjoy its familiar rows-and-columns appearance and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e of use.  You can weight your scores by categories, if you lik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es, this program understands about excused and un-done assign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plenty of elbow room with unlimited students per cla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99 assignments per subject.  Checking on student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sle-free with instantly updated averages and progress reports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see why we like it, though, you'll have to try it, so go a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lace an order today.  And remember, its risk free for 60 day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version 3.3+, and 640K RAM.  Mouse is recommen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choolMaster Software. ($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7.  ABC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C TALK will teach your child to say early words, the ALPHABE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SPELLING, DRAWING and SINGING. Requires DOS 2.1+, 640K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GA. By DareWare, 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8.  ABC-TALK for SOUND BO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ne requires a Soundblaster compatible board. By DareWare,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9.  123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3 TALK will teach your child COUNTING, ADDITION, SUBTRACTION, 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DRAWING and more.  Requires DOS 2.1+, 640K memory, and V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0.  123-TALK for SOUND BOARDS ($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requires a Soundblaster compatible board.  By Dare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1.  ESP (Early Spanish educational program for sound board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PANISH is the first BI-LINGUAL package (ENGLISH &amp; SPANI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ildren age 1 thru 14. This package will teach your chil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ak Spanish. The English speech will gradually fade in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Speech and your child will start to memorize Spanish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 while they are learn basic mathematics. EARLY SPANIS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bulous TALKING TEACHER with real human speech that helps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SAY NUMBERS, COUNTING, REMEMBER PHONE NUMBERS,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, and much more. EARLY SPANISH allows parents and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their own voice in to the package and use the new vo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their children and students. You can record any language 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. Lead you child into the next century with this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  512K memory, hard drive, EGA/VGA graph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nd Blaster or 100% compatible.  PC SPEAKER version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2.  PC TALK (Multimedia to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 disk package filled with speech, music and sound effect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a PCX display program that will allow you to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SLIDE SHOW for your business or personal applic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2.1+, 640K memory, and VGA. ($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chool-Mom License (Prices listed above)           _______</w:t>
      </w:r>
    </w:p>
    <w:p>
      <w:pPr>
        <w:pStyle w:val="PreformattedText"/>
        <w:bidi w:val="0"/>
        <w:jc w:val="left"/>
        <w:rPr/>
      </w:pPr>
      <w:r>
        <w:rPr/>
        <w:t>*** No shipping and handling required for license only orders. ***</w:t>
      </w:r>
    </w:p>
    <w:p>
      <w:pPr>
        <w:pStyle w:val="PreformattedText"/>
        <w:bidi w:val="0"/>
        <w:jc w:val="left"/>
        <w:rPr/>
      </w:pPr>
      <w:r>
        <w:rPr/>
        <w:t>2.   School-Mom PLUS ($10)                              _______</w:t>
      </w:r>
    </w:p>
    <w:p>
      <w:pPr>
        <w:pStyle w:val="PreformattedText"/>
        <w:bidi w:val="0"/>
        <w:jc w:val="left"/>
        <w:rPr/>
      </w:pPr>
      <w:r>
        <w:rPr/>
        <w:t>3.   School-Mom Utilities ($10)                         _______</w:t>
      </w:r>
    </w:p>
    <w:p>
      <w:pPr>
        <w:pStyle w:val="PreformattedText"/>
        <w:bidi w:val="0"/>
        <w:jc w:val="left"/>
        <w:rPr/>
      </w:pPr>
      <w:r>
        <w:rPr/>
        <w:t>4.   School-Mom PLUS Bound Manual ($5)                  _______</w:t>
      </w:r>
    </w:p>
    <w:p>
      <w:pPr>
        <w:pStyle w:val="PreformattedText"/>
        <w:bidi w:val="0"/>
        <w:jc w:val="left"/>
        <w:rPr/>
      </w:pPr>
      <w:r>
        <w:rPr/>
        <w:t>5.   School-Mom Voice Files ($10)                       _______</w:t>
      </w:r>
    </w:p>
    <w:p>
      <w:pPr>
        <w:pStyle w:val="PreformattedText"/>
        <w:bidi w:val="0"/>
        <w:jc w:val="left"/>
        <w:rPr/>
      </w:pPr>
      <w:r>
        <w:rPr/>
        <w:t>6.   School-Mom Additional Exam Files ($5)              _______</w:t>
      </w:r>
    </w:p>
    <w:p>
      <w:pPr>
        <w:pStyle w:val="PreformattedText"/>
        <w:bidi w:val="0"/>
        <w:jc w:val="left"/>
        <w:rPr/>
      </w:pPr>
      <w:r>
        <w:rPr/>
        <w:t>7.   Spelling BEEZ ($10)                                _______</w:t>
      </w:r>
    </w:p>
    <w:p>
      <w:pPr>
        <w:pStyle w:val="PreformattedText"/>
        <w:bidi w:val="0"/>
        <w:jc w:val="left"/>
        <w:rPr/>
      </w:pPr>
      <w:r>
        <w:rPr/>
        <w:t>8.   Kids Graphics Package ($10)                        _______</w:t>
      </w:r>
    </w:p>
    <w:p>
      <w:pPr>
        <w:pStyle w:val="PreformattedText"/>
        <w:bidi w:val="0"/>
        <w:jc w:val="left"/>
        <w:rPr/>
      </w:pPr>
      <w:r>
        <w:rPr/>
        <w:t>9.   School-Mom for Windows, Volume 1 (Colorbook) ($10) _______</w:t>
      </w:r>
    </w:p>
    <w:p>
      <w:pPr>
        <w:pStyle w:val="PreformattedText"/>
        <w:bidi w:val="0"/>
        <w:jc w:val="left"/>
        <w:rPr/>
      </w:pPr>
      <w:r>
        <w:rPr/>
        <w:t>10.  ESC Shareware Package ($40)                        _______</w:t>
      </w:r>
    </w:p>
    <w:p>
      <w:pPr>
        <w:pStyle w:val="PreformattedText"/>
        <w:bidi w:val="0"/>
        <w:jc w:val="left"/>
        <w:rPr/>
      </w:pPr>
      <w:r>
        <w:rPr/>
        <w:t>11.  Math Explorer (Math 1) ($15)                       _______</w:t>
      </w:r>
    </w:p>
    <w:p>
      <w:pPr>
        <w:pStyle w:val="PreformattedText"/>
        <w:bidi w:val="0"/>
        <w:jc w:val="left"/>
        <w:rPr/>
      </w:pPr>
      <w:r>
        <w:rPr/>
        <w:t>12.  Math Explorer (Math 2) ($15)                       _______</w:t>
      </w:r>
    </w:p>
    <w:p>
      <w:pPr>
        <w:pStyle w:val="PreformattedText"/>
        <w:bidi w:val="0"/>
        <w:jc w:val="left"/>
        <w:rPr/>
      </w:pPr>
      <w:r>
        <w:rPr/>
        <w:t>13.  Math Explorer (Math 3) ($15)                       _______</w:t>
      </w:r>
    </w:p>
    <w:p>
      <w:pPr>
        <w:pStyle w:val="PreformattedText"/>
        <w:bidi w:val="0"/>
        <w:jc w:val="left"/>
        <w:rPr/>
      </w:pPr>
      <w:r>
        <w:rPr/>
        <w:t>14.  Math Explorer Series (all three) ($25)             _______</w:t>
      </w:r>
    </w:p>
    <w:p>
      <w:pPr>
        <w:pStyle w:val="PreformattedText"/>
        <w:bidi w:val="0"/>
        <w:jc w:val="left"/>
        <w:rPr/>
      </w:pPr>
      <w:r>
        <w:rPr/>
        <w:t>15.  Beat the Bomb ($15)                                _______</w:t>
      </w:r>
    </w:p>
    <w:p>
      <w:pPr>
        <w:pStyle w:val="PreformattedText"/>
        <w:bidi w:val="0"/>
        <w:jc w:val="left"/>
        <w:rPr/>
      </w:pPr>
      <w:r>
        <w:rPr/>
        <w:t>16.  Math Explorer Series (all three)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 the Bomb ($30)                                _______</w:t>
      </w:r>
    </w:p>
    <w:p>
      <w:pPr>
        <w:pStyle w:val="PreformattedText"/>
        <w:bidi w:val="0"/>
        <w:jc w:val="left"/>
        <w:rPr/>
      </w:pPr>
      <w:r>
        <w:rPr/>
        <w:t>17.  Mathplot &amp; Nonlin ($40)                            _______</w:t>
      </w:r>
    </w:p>
    <w:p>
      <w:pPr>
        <w:pStyle w:val="PreformattedText"/>
        <w:bidi w:val="0"/>
        <w:jc w:val="left"/>
        <w:rPr/>
      </w:pPr>
      <w:r>
        <w:rPr/>
        <w:t>18.  BTS-EQUALIZER ($20)                                _______</w:t>
      </w:r>
    </w:p>
    <w:p>
      <w:pPr>
        <w:pStyle w:val="PreformattedText"/>
        <w:bidi w:val="0"/>
        <w:jc w:val="left"/>
        <w:rPr/>
      </w:pPr>
      <w:r>
        <w:rPr/>
        <w:t>19.  TRAINER ($20)                                      _______</w:t>
      </w:r>
    </w:p>
    <w:p>
      <w:pPr>
        <w:pStyle w:val="PreformattedText"/>
        <w:bidi w:val="0"/>
        <w:jc w:val="left"/>
        <w:rPr/>
      </w:pPr>
      <w:r>
        <w:rPr/>
        <w:t>20.  BTS-EQUALIZER and TRAINER as a set ($30)           _______</w:t>
      </w:r>
    </w:p>
    <w:p>
      <w:pPr>
        <w:pStyle w:val="PreformattedText"/>
        <w:bidi w:val="0"/>
        <w:jc w:val="left"/>
        <w:rPr/>
      </w:pPr>
      <w:r>
        <w:rPr/>
        <w:t>21.  SCHOOLMASTER ($55)                                 _______</w:t>
      </w:r>
    </w:p>
    <w:p>
      <w:pPr>
        <w:pStyle w:val="PreformattedText"/>
        <w:bidi w:val="0"/>
        <w:jc w:val="left"/>
        <w:rPr/>
      </w:pPr>
      <w:r>
        <w:rPr/>
        <w:t>22.  ABC-Talk ($25)                                     _______</w:t>
      </w:r>
    </w:p>
    <w:p>
      <w:pPr>
        <w:pStyle w:val="PreformattedText"/>
        <w:bidi w:val="0"/>
        <w:jc w:val="left"/>
        <w:rPr/>
      </w:pPr>
      <w:r>
        <w:rPr/>
        <w:t>23.  ABC-Talk for Sound Boards ($29)                    _______</w:t>
      </w:r>
    </w:p>
    <w:p>
      <w:pPr>
        <w:pStyle w:val="PreformattedText"/>
        <w:bidi w:val="0"/>
        <w:jc w:val="left"/>
        <w:rPr/>
      </w:pPr>
      <w:r>
        <w:rPr/>
        <w:t>24.  123-Talk ($25)                                     _______</w:t>
      </w:r>
    </w:p>
    <w:p>
      <w:pPr>
        <w:pStyle w:val="PreformattedText"/>
        <w:bidi w:val="0"/>
        <w:jc w:val="left"/>
        <w:rPr/>
      </w:pPr>
      <w:r>
        <w:rPr/>
        <w:t>25.  123-Talk for Sound Boards ($29)                    _______</w:t>
      </w:r>
    </w:p>
    <w:p>
      <w:pPr>
        <w:pStyle w:val="PreformattedText"/>
        <w:bidi w:val="0"/>
        <w:jc w:val="left"/>
        <w:rPr/>
      </w:pPr>
      <w:r>
        <w:rPr/>
        <w:t>26.  Early Spanish ($29)                                _______</w:t>
      </w:r>
    </w:p>
    <w:p>
      <w:pPr>
        <w:pStyle w:val="PreformattedText"/>
        <w:bidi w:val="0"/>
        <w:jc w:val="left"/>
        <w:rPr/>
      </w:pPr>
      <w:r>
        <w:rPr/>
        <w:t>27.  PC Talk ($29)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BTOTAL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(Arkansas residents please add 7.5%)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shipping and handling if you're ordering any </w:t>
      </w:r>
    </w:p>
    <w:p>
      <w:pPr>
        <w:pStyle w:val="PreformattedText"/>
        <w:bidi w:val="0"/>
        <w:jc w:val="left"/>
        <w:rPr/>
      </w:pPr>
      <w:r>
        <w:rPr/>
        <w:t>of the items 2 through 10.  In other words, any</w:t>
      </w:r>
    </w:p>
    <w:p>
      <w:pPr>
        <w:pStyle w:val="PreformattedText"/>
        <w:bidi w:val="0"/>
        <w:jc w:val="left"/>
        <w:rPr/>
      </w:pPr>
      <w:r>
        <w:rPr/>
        <w:t>product shipped by Motes Educational Software.</w:t>
      </w:r>
    </w:p>
    <w:p>
      <w:pPr>
        <w:pStyle w:val="PreformattedText"/>
        <w:bidi w:val="0"/>
        <w:jc w:val="left"/>
        <w:rPr/>
      </w:pPr>
      <w:r>
        <w:rPr/>
        <w:t xml:space="preserve">(Shipping and handling charges are $5 for orders </w:t>
      </w:r>
    </w:p>
    <w:p>
      <w:pPr>
        <w:pStyle w:val="PreformattedText"/>
        <w:bidi w:val="0"/>
        <w:jc w:val="left"/>
        <w:rPr/>
      </w:pPr>
      <w:r>
        <w:rPr/>
        <w:t>from North America or $10 for others countries.)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, a Postal Money Order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(these last two pages) to the address at top of this document.</w:t>
      </w:r>
    </w:p>
    <w:p>
      <w:pPr>
        <w:pStyle w:val="PreformattedText"/>
        <w:bidi w:val="0"/>
        <w:jc w:val="left"/>
        <w:rPr/>
      </w:pPr>
      <w:r>
        <w:rPr/>
        <w:t>Products will be shipped directly from the companies that produce them.</w:t>
      </w:r>
    </w:p>
    <w:p>
      <w:pPr>
        <w:pStyle w:val="PreformattedText"/>
        <w:bidi w:val="0"/>
        <w:jc w:val="left"/>
        <w:rPr/>
      </w:pPr>
      <w:r>
        <w:rPr/>
        <w:t>You may, therefore, receive several different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