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was written with the TutorialWriter Author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non-programmers to create computer-based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, documents, slide-sh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owledge Transfer BBS at (713) 370-5804 [14400 N81 24 hr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TutorialWriter, and contains many mor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 call and see what other subjec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