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PPLICATION PROGRAM INTERFACE TO HIGHUMM.SY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XMS Upper Memory Blocks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Bank-Switch Memory     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mmary Of HIGHUMM.SYS Functions 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Function 0: Request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Function 1: Release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Function 2: Request a Bank-Switch memory block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Function 3: Release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Function 4: Transfer data to/from high memory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Function 5: Get a Word from a Bank-Switch bloc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Function 6: Put a Word to a Bank-Switch block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Function 7: Put a Byte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Function 8: Enable Bank-Switch Memory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unction 9: Disable Bank-Switch Memory    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Function 10: Assign a name to a UMB or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Function 11: Locate a UMB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Function 12: Locate a BSW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Final Notes       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- APPLICATION PROGRAM INTERFACE TO HIGHUMM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installed first, and automatically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without the need to use either HIGHDRVR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DEVICE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XMS Upper Memory Block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another XMS device driver is used (e.g., t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vide management of Extended Memory or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 Memory Area), it must be loaded befo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UMM.SYS.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MS Specification for MS-DOS was jointly developed by Lo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,  Microsoft,  and  AST  Research.   The  specific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on July 19, 1988 and released to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confidential  or  proprietary,  but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the  copyright  and  property of these compani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copy from Microsoft Corporation, 16011 NE 36th Way,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17,  Redmond,  WA  98073,  or  by  calling  Microsoft at (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nk-Switch Mem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 for the "EXTRA" class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quires use of the "/EXTRA" option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UMM.SYS command li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UMM.SYS /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/EXTRA" may be abbreviated as simply "/E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ree of them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mmary Of HIGHUMM.SYS Func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Function 0: Request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Function 1: Release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Function 2: Request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0 for regular UMB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HIGHMEM lists these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ank-Switch U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Function 3: Release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1 for regular UM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Function 4: Transfer data to/from high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copies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source and destin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s Bank-Swit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6 Function 5: Get a Word from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from BS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loads DX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 Function 6: Put a Word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8 Function 7: Put a Byte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Byte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L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Function 8: En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Disables interrupts, saves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and en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that data within it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unction 9: Dis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Reloads the state of the memory controll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area in the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previous interrupt en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1 Function 10: Assign a name to a UM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Copies 8 bytes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or BSW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Function 11: Locate a UMB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UMB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Function 12: Locate a BSW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BSW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Programmer's Interface to HIGHUMM.SYS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Final Not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