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TKEY.COM      By John Mikt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tkey is a program to enhance batch files.  It accepts a digit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of between 1 and 9.  It than waits for a keypress of less th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al to that digit and returns an ERRORLEVEL equal to the keypress.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C key or the 0 key produces an ERRORLEVEL of 10, which is useful f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option on a menu.  Any keys outside the expected range are ignor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