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is  Copyright 1993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s a DESQview (tm) specific utility which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ndow of the current task betwee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