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TL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is  Copyright 1993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is a  DESQview (tm) specific  utility  which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tring as the window title of the specified ta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ask is specified, the current task is assum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ich is displayed in the frame of the window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n window" menu.  It  should not  be confused 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the mailbox.  Its use is total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[options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