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W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 is  Copyright 1993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 is a DESQview (tm)  specific utility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tasks  from  a  command  line.   DESQview 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 in  Program  Information  Files  which 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VP"  as  their  extension.   SPAWN  loads the DV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and  can  optionally  modify  it  before pas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for execution.  Once the modified DVP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been  passed  to  DESQview,  SPAWN terminat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to the batch  file or command  processor whi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 The spawned program continues to run as a new ta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filename[.DVP] [options] [-Ccmnd] [tai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ameters in brackets ar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nly  required  parameter  is  the  nam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File.  The default  extension is `.DVP'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be preceded by either `/' or `-' and may b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the -C option.  All options following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assumed to be part of the  command tale and to b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spawned program.  If there is no -C switch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 delimited string after the DVP filename which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is assumed to  be the start  of the command ta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following  it  will  also  be  passed  to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several long strings  may be requir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command line, a temporary file  may be used to pas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tail.  The DVP filename  must be pas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line.  The command tail for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 passed as part  of the command line  or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but  may not  be split  between  both.  Option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in both the command line  and a temporary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 -C option  is not passed  on the 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name  must be the last parameter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be prefaced by `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 recognizes  three  pseudo-drives  for al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.  SPAWN will substitute  the apropriate str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drive  and use it in modifying  the DVP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drives  can also  be used  in specifying  the DV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:     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:      directory specified by %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    directory SPAWN.EXE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the specified name to the default mail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.  Note that since the function to assig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lbox must follow the command to spawn a ta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 SPAWN is run in doesn't run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ew task is started in the foregroun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assigned until the operator swit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ask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be executed.  Use ~ to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&lt;wide&gt;,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irtual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Expanded memory in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ask hidden.  This task cannot be made 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 menu (and script) key.  This two character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find any linked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 Level (0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ired memory in kilobytes.  If this amount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available, DESQview will display an error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to spawn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ed maximum memory in kilobytes.  DESQ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cate as much memory to this task as it can up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&lt;y a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 title.  Spaces may be embedded in the titl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placing them with `\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&lt;y n 1 o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&lt;y n or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isplay Virt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&lt;x,y,wide,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tarting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&lt;y a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ose on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