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P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F  is Copyright  1993 by  Gary Chanson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this program.  This  program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copied  and re-distributed  provid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changed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 to  not-for-profit  user's  grou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 charge  a  nominal  fee  for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 Starquest Systems  and Gary  Chanson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 for damages caused by 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F  is a DESQview (tm)  specific utility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 the specified DESQview (tm) .DVP files in a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screen display.  SHOWPIF will run outside of DESQ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within a DV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