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 New: This is the seventh version of the Webster T.E.P.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. It is a concise and versatile database design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itional Employm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now handles 1000 record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earch entire records instead of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profiler shows the type of informa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$15.00 to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99 Commonwealth Ave A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ston MA 02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need a more general database, the ST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s available. Please chec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or ask your SYS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