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deo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muel D.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mber 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1986-1993 By Lemuel D. Turner and TurboSystem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ing Address: TurboSystem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965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ietta, Ga. 30066-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04-516-8575  FAX 404-591-4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Price: $34.95 + 4.00 S/H (US/Canada), $8.00 (Non-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: Type V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Version 4.0/01 file format is not compatible with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version program is provided to registered users to updat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mats to the 4.0/01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LIBRARIAN is a fast easy to learn and use databas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help organize and keep track of your video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program you can quickly search your video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int reports to the screen, printer or a disk text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ll also print labels to place on your VCR tapes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cation.  Features mouse support, context sensitive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able, resizeable, scrollable pop-up browse and fi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lds 21 Information Fields About Each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itle, Star(first &amp; last name), Co-star(first &amp; last 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t, Rating, Director(first &amp; last name), Company,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ents, Tape#, Starting and Stop Counter,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ed, Time, Movie#, Critics, a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A memo field that can hold up to 62 lines of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atabase Manageme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File, Next, Prev, Find, Top, Last, Edit, Add, Del,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rt,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Six fixed format reports, plus a self design report and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Reports may be printed to screen, printer or disk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Tape labels can be printed on regular 3 1/2 by 15/16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on special labels designed to fit the top and sp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HS cass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One report can be printed on continuous form 3 X 5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ntext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Press F1 to bring up a revelavant help screen at any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AL FEATURES - co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creen Sa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A built-in screen saver activates when the keyboard is not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a user customizable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ind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Moveable, scrollable, resize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ind any Title, Star, Co-Star, Director, Tape Number, Categor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e# in approximately 1 second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earch database on any combination of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an hold 10 million titles, approximately 750 on a 360k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memo field is not used. Will hold approximately 350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record having a three line memo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AL REQUI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 512K RAM   (2) Printer  (3) Color Monitor &amp; Hard Drive Recomm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stalling on a floppy - must be 720K or gre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ICES PROVIDED TO REGISTERED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 The latest version of Video Librarian without the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 A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 Customer Support by phone or mail by a member of A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 Advisement of upgrades which are provided at low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5)  Catalog of addtional products and discounts on ad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 purch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6)  The Vid Library Catalog Database of 2000 mov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7)  Free 1 year subscription to the Vid Library Catalog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rterly update sub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PRICE: $34.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RIBUTION PER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 is granted to shareware vendors, users groups and BBS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Video Librarian to their libraries and distribute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long as the distribution fee does not exceed $10.00.  If your di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bution fee exceeds $10.00, you must write for written permiss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Video Librarian. You also must make it clear to the end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program is shareware and that they are required to pa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fee for continued use. The $10.00 maximum fee is waiv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-ROM vendor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DUCT 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3.0  Released Sep 19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3.5  Released Feb 10, 19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3.51 Released Mar 1, 19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3.52 Released Mar 16,19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3.53 Released Jun 07,19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4.0  Released Dec 01, 19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4.01 Released Dec 15, 19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5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: (1) Added memo report - prints memo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) Added catalog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3) Added utility menu that allows printer sele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main menu.  Deleted the DBPRINST.EXE progra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P Laser Printer support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4) Category index now modifed to list titles in alphabeti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der when the Browse and Find functin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5) Tape labels are much eaiser and faster to print du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ifications to the query screen and use of an inde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arch instead of a sequential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6) Fixed bugs in index cards that caused the Star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d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7) Fix bug that sometimes caused the Browse screen no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51/2 Chan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) Fixed several small bugs that ocurred while prin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types of tap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53 Chan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) Allows user to manually flush index file data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memory to disk by pressing the F3 ke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2) Automatic flush of datafile data from memor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 after each entry/update ad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0 Chan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) Doubled capacity of memo field - now holds up to 62 lin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2) Allow switching database files without exiting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3) Three new fields - Critics, Color and Movie#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4) Allows laser printers to print sheet video cassette labe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3 x 5 index cards. Also fixed bug that caused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rash when printing to HP IIP and HP IIIP prin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5) Labels and Index cards now printed in regular print inst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compressed pri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6) Allows user to select the primary inde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7) Start/Stop counter info can be entered in numerical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01400) or time format (01:34:00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8) Users can define their own categories for use in the pop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k list displayed in the category fiel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9) Automatic capitilzation for data entry can be enabled/disbal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0) Screen saver can be disabl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1) This version traps printer erro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2) Can set the lines per page for repor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3) The memo field can now be edited without going through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ior fields.  Just press ALT+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01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Changed fields with popup picklist to allow any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Corrected a bug in the screen saver disable featur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used problems on some systems. Also moved the fea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setup window to a seperate menu item on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