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PCB  Version 1.0  21 Nov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PCB is  a simple freeware  utility which  i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the  long  and  short  file  description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to a format  similar to that used by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system.   PCBoard BBS  styled listings  can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disk catalog  programs,  including my  ow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e,  as  a  simple  means of  providing  descri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 files,  to  eliminate  the need  to  manual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files downloaded from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CISPCB  you  have to  provide  both th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 and the outpu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 names   can  include   drive   and/or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f  required.    In addition,  th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can include DOS wildcard (* and ?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for CISPC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PCB [d:][path]filespec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op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    optional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 is  the INPUT file  specification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PCB C:\OZCIS\IBMSYS.L*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create an output file  named OUTPU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ub-directory, with the PCBoard sty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IBMSYS.L* files in the C:\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License. 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uthor, I  Martin Vallevand am providing CISPCB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utility for  use by the Compuserve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duct is  not public  domain and  all rights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  and  remain with  me.    Although no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if you do use CISPCB with any disk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BBSee, I would like it if you tak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aluate my program BBSee.  I believe you will find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he most powerful catalog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m providing this utility  on an as-is  basis, and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ust  assume total responsibility  for an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 which results from its  use.  If  you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rms DO NOT execu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attempted to  make CISPCB  work  with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mats  I've seen  on Compuserve over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 of years, but  I'm sure things will 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CISPCB doesn't work properly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email:     [75210,25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martin.vallevand@synap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  1:163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ME:          -&gt;Synapse  ( -&gt;1112 )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ing regular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Fou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1S 2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e            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CIS  Compuserve Inc., 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         Clarke Developmen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