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EFFECTIVE 11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evaluating OMS.   Torbert Data Systems is an industry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ftware for churches and nonprofit organizations.  We are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ing the best nonprofit organizational management system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rough shareware or retail channels.</w:t>
        <w:tab/>
        <w:t xml:space="preserve"> Your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couraged and can help in developing future versions.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being enhanced.  If this product is more than six months o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likely that a newer version of the product is available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ly.  When you register this product you will receive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test version of the software, a subscription to our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("TDS Journal"), ninety days free technical support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activ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lso receive notices whenever a new relea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available.  You will be entitled to order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y paying only a small shipping/handling/upgrade fee and an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between the new software and your current paym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 is marketed as shareware. This provides the user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valuate the product prior to purchasing it.  If you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a reasonable evaluation period, you are required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enhancements that have become part of this packag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suggestions from our valued users.  Your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OMS would be greatly appreciated. You may regist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or only selected modules.  Choose the appropri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fro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may b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lephone (804) 488-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DS BBS   (804) 488-41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puserve Mail 73747,2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all if you have any questions or experience any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OMS. In many instances the users of nonprof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full time employees and must work with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ings and on weekends.  It is for this reason, that we mainta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lines until 11PM (Eastern Time) Monday thru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one is not immediately available to help you with your proble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ll be return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bert Data Systems, Inc.</w:t>
        <w:tab/>
        <w:t xml:space="preserve">     Phone: (804) 488-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O. Box 9218</w:t>
        <w:tab/>
        <w:tab/>
        <w:t xml:space="preserve">     BBS:   (804) 488-4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apeake, VA 23321</w:t>
        <w:tab/>
        <w:tab/>
        <w:t xml:space="preserve">     FAX:   (804) 488-86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AL MANAGEMENT SYSTEM VERSION 2.3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ACQUIRED   ___________________________________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ATION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  <w:tab/>
        <w:t xml:space="preserve">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</w:t>
        <w:tab/>
        <w:t xml:space="preserve">       _______________________________</w:t>
        <w:tab/>
        <w:t>STATE ______ 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</w:t>
        <w:tab/>
        <w:t xml:space="preserve">       _______________________________</w:t>
        <w:tab/>
        <w:t>STATE 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AYMENT MAY BE MADE BY CHECK OR MONEY ORDER IN US DOLLARS OR BY CREDIT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al Management System Complete System</w:t>
        <w:tab/>
        <w:t xml:space="preserve">   $359.00 ( )</w:t>
      </w:r>
    </w:p>
    <w:p>
      <w:pPr>
        <w:pStyle w:val="PreformattedText"/>
        <w:bidi w:val="0"/>
        <w:jc w:val="left"/>
        <w:rPr/>
      </w:pPr>
      <w:r>
        <w:rPr/>
        <w:t>Or Register Only The Modules You Wish To Use At This Time!</w:t>
      </w:r>
    </w:p>
    <w:p>
      <w:pPr>
        <w:pStyle w:val="PreformattedText"/>
        <w:bidi w:val="0"/>
        <w:jc w:val="left"/>
        <w:rPr/>
      </w:pPr>
      <w:r>
        <w:rPr/>
        <w:t>Basic Package ( Membership and Setup Modules)</w:t>
        <w:tab/>
        <w:tab/>
        <w:t xml:space="preserve">   $129.00 (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dd Dues and Contributions Module</w:t>
        <w:tab/>
        <w:tab/>
        <w:tab/>
        <w:t xml:space="preserve">    129.00 ( )</w:t>
      </w:r>
    </w:p>
    <w:p>
      <w:pPr>
        <w:pStyle w:val="PreformattedText"/>
        <w:bidi w:val="0"/>
        <w:jc w:val="left"/>
        <w:rPr/>
      </w:pPr>
      <w:r>
        <w:rPr/>
        <w:t>Fund Accounting General Ledger System-Stand Alone</w:t>
        <w:tab/>
        <w:t xml:space="preserve">    129.00 ( 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 Additional Products You Ca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Writer</w:t>
        <w:tab/>
        <w:tab/>
        <w:tab/>
        <w:tab/>
        <w:tab/>
        <w:t xml:space="preserve">     99.00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SUBTOTAL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1/2 Sales Tax -</w:t>
        <w:tab/>
        <w:t xml:space="preserve"> (Virginina Residents Only)</w:t>
        <w:tab/>
        <w:t xml:space="preserve">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TAL ENCLOSED:</w:t>
        <w:tab/>
        <w:t xml:space="preserve">   _______</w:t>
      </w:r>
    </w:p>
    <w:p>
      <w:pPr>
        <w:pStyle w:val="PreformattedText"/>
        <w:bidi w:val="0"/>
        <w:jc w:val="left"/>
        <w:rPr/>
      </w:pPr>
      <w:r>
        <w:rPr/>
        <w:t>* Dues and Contributions module requires the basic packag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HIP TO (Check One): ORGANIZATION ADDRESS ( ) or INDIVIDUAL ADDRESS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MEDIA TYP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1/4 HD 1.2M ( )    5 1/4 DD 360K ( )</w:t>
        <w:tab/>
        <w:t xml:space="preserve">  3 1/2 HD 1.4M ( )    3 1/2 DD 720K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redit Card: Indicate Mastercard ( )</w:t>
        <w:tab/>
        <w:t xml:space="preserve">  or   Visa ( ) Signatur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C ______________ Acct # _ _ _ _ _ _ _ _ _ _ _ _ _ _ _ _  Exp _ _ /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heck, make payable to:</w:t>
        <w:tab/>
        <w:t xml:space="preserve">  "Torbert Data Systems, Inc.</w:t>
      </w:r>
    </w:p>
    <w:p>
      <w:pPr>
        <w:pStyle w:val="PreformattedText"/>
        <w:bidi w:val="0"/>
        <w:jc w:val="left"/>
        <w:rPr/>
      </w:pPr>
      <w:r>
        <w:rPr/>
        <w:t>and mail with registration form.   P. O. Box 921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esapeake, VA 233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