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ottom Lin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YROLL MAS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SINES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 &amp; PAYROLL MAST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UXE BUSINES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UXE LAN BUSINES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Soft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59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lando, FL 32859-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Number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1986-1993 by WindSoft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 THIS NOW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CE - MULTI-KI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ser's  Manual  provides  complete  documentation  for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software  kits.  You  MUST  read  and  use  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ctions  of this  manual for the  software k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urchased. Depending on the software kit you ordered loo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it below and read and use the Section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NOT  ALL SECTIONS  OF  THIS  MANUAL  ARE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AND PAYROLL MASTER KITS. READ AND USE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 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K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ections Getting Started through Accounts Pay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roll, POS/Invoicing, and Inventory do not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MASTER K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ections Getting Started, General Ledger and Pay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All other Sections do not apply to the Payroll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&amp; PAYROLL MASTER K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ections Getting Started through Payroll. Pos/Invo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ventory do not apply to the Business &amp; Payroll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UXE AND DELUXE LAN K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ections of this Multi-Kit manual apply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or a thorough understand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 Accounting is  not a  public-domain  program.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: 1986-1993 by WindSoft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 of this manual may  be reproduced or translated,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r  by any  means, without the  prior written 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Soft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: 1986-1993 WindSoft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I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's Manual  contains important information about 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ttom Line Accounting. It is  written so that all modu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manual regardless of the Bottom Line program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rchased. To  find specific application and  u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ropriate Sections of the manual for your program k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Sections which  apply to the five different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uxe kit package consists of 8-modu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, Accounts Receivable, Accounts Pay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, Point of Sale/Invoicing, Inventory,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ation, and Financi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uxe kit package is also available in Local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(LAN) version which consists of the 8 module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siness kit package consists of 5-modu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, Accounts Receivable, Accounts Pay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Reconciliation, and Financi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siness and Payroll Master kit package consis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modu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, Accounts Receivable, Accounts Pay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, Account Reconciliation, and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yroll Master kit package consists of only 2-modu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and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ting Started Section of  the Manual Applies to 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 and provides instalation  information. It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view  of each of the program modules and how these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 are available to add additional  modules to th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packages. Call our sales line for information on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icing  if you  wish to add  additional modules 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kit. Your suggestions for  improvement of the Manual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 Send your suggestions to WindSoft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open the accompanying disk package until you have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gree with the terms of this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program,  including the  entire  contents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the  accompanying disks, is copyrighted  and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oth  U.S. copyright  law and  international copyright  trea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 The programs on these disks are a proprietary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ndSoft International, Inc. Each  program may be us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, disassembly, decompiling or reverse engine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gram. You may not rent or lease the softwar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make  copies  of  the  written  materials  accompan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sing any mechanical, electronic or xerographic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any or all of these programs to use on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However,  copies may not be installed  on othe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 first computer copy  is erased from the  systems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f you wish to use  this program on multiple comput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urchase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 version  of Bottom Line Accounting may  be install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etwork.  There is no limit to the number of work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rs which can  access this program on  that network.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n more than  one network without proper 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licensing is  strictly forbidden and  is a viol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censing  agreement  and  WindSoft  International,  Inc.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Soft International,  Inc. licenses  this software  an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  is"  without  warranty  of  any  kind, either  express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; including, but  not limited to, the 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Soft International,  Inc. does  not warrant  that the 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ccounting software will meet your requirements,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of Bottom  Line Accounting  will  be uninterrupt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free. In  no  event will  WindSoft International,  Inc.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 incidental, consequential, indirect or  othe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lost profits or  lost savings, arising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 or  inability  to  use, these  programs;  even  if  Wind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Inc. has been advised 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keep in mind, we do not accept returns or give  refu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ies. We  will, for a period  of up to 90 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shipping date, replace defective diskettes for a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 and handling charge  of $5.00. Defective  disk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prepaid and  insured by  sender. In  this way, 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d  of complete customer  satisfaction. As  you can  se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 this manual is  subject to change 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oes not  represent a  commitment  on the  part of  Wind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product   could   include    technical   inaccuracies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graphical  errors.  Changes  are  periodically  mad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herein. These  changes may  be  incorporated in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COMPATIBILITY WARNING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S-ONE - INSTALLATION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1a - Essential Hardware 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1b - Using the Menu System and Input Fields 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1c - Installing on the Hard Disk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1d - The CONFIG.SYS File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1e - Converting Your Existing Data Files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S-TWO - STARTING and RUNNING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2a - Starting Bottom Line Accounting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2b - Selecting the Disk Drive, Path, and Data File. 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2c - The SAMPLE File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2d - Create or Clone Your Own Set of Books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2e - Unique Function Keys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2f - Editing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2g - Drop to DOS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2h - Module Hot Key 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2i - Using a Mouse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2j - Using the Pop-up Calculator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S-THREE - SYSTEM SETUP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3a - The Setup Menu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3b - Setting the System Date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3c - Setting the Report Heading Name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3d - Setting the System Configuration 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3e - Create, Change, or Delete Passwords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3f - Setting Screen Colors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3g - BackUp of Data Files 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3h - Restoring Data Files 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S-FOUR - OPTIMIZING YOUR SYSTEM 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S-FIVE - LAN VERSION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5a - The DOS "SHARE" File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5b - Setting File Attributes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5c - Drives Supported 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5d - Re-Boot Warning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5e - Messages to Network Users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5f - Files and Buffers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5g - Disk Cache 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5h - Environment Variables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5i - Posting to General Ledger Warning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5j - Using Account Reconciliation Warning 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S-SIX - BRIEF DESCRIPTION of MODULES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6a - The General Ledger Module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6b - The Accounts Receivable Module 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6c - The Accounts Payable Module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6d - The POS/Invoicing Module 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6e - The Inventory Module 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6f - The Payroll Module 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6g - The Financial Utilities Module 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6h - The Account Reconciliation Module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S-SEVEN - BASIC ACCOUNTING PRINCIPLES 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7a - Accounting Elements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7b - The Accounting Equation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7c - The Income Statement 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7d - The Balance Sheet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7e - Double-Entry Accounting  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7f - Debits and Credits 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7g - Income and Expenses .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S-EIGHT - USER PRODUCT SUPPORT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8a - Product Support Policy 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8b - How To Receive Help Fast 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8c - How To Receive Detailed Help 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8d - How You Can Solve Your Problem 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S-NINE - HINTS and SUGGESTIONS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9a - Hints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9b - If You Have Comments or Suggestions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L-ONE - INTRODUCTION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1a - The General Ledger Module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1b - General Information . . . . . . . . . . . . . . 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L-TWO - THE CHART OF ACCOUNTS 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2a - What Is A Chart of Accounts? 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2b - Types Of Accounts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2c - Organization of the Chart of Accounts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2d - Subtotals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2e - Chart of Accounts Data Fields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2f - Getting Familiar with the Chart of Accounts . . .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2g - Add/Modify/Delete Accounts 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2h - Entering Your Chart of Accounts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2i - Setting Beginning Balances 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L-THREE - INCOME AND EXPENSE BUDGETS . . . . . . . .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L-FOUR - TRANSACTIONS 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4a - Entering Simple Transactions 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4b - Entering Multiple Part Transactions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4c - Change/Delete Transactions 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4d - Create Recurring Transactions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4e - Modify/Delete Recurring Transactions 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4f - Activate Recurring Entries 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4g - Entering and Printing Checks  . . . . . . . . . 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L-FIVE - REPORTS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5a - Explanation of Reports 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5b - General Instructions for Generating Reports . . .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5c - Transaction Journal Report 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5d - Recurring Transactions Report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5e - Account History Report 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5f - Income Statement 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5g - Trial Balance and Budget Variance Reports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5h - Balance Sheet and Sources &amp; Uses Reports 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5i - Chart of Accounts and Budget Listing Reports  . 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L-SIX - UTILITY MENU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6a - Graphics  . .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6b - Changing Account Numbers 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6c - Post Other Modules to the G/L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6d - End-of-Period Posting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6e - Merge G/L Transaction File 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6f - Import G/L Transaction File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6h - Export to WKS file 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6i - G/L Check Writing Settings  . . . . . . . . . . .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L-SEVEN - ACCOUNT RECONCILIATION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7a - Select Account to Reconcile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7b - Clear Outstanding Transactions  . . . . . . . . .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7c - Sort Transactions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7d - Print Outstanding Transactions 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7e - Running the Reconciliation 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7f - If You Are Out Of Balance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7g - Configuration Settings 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7h - Input Transactions 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7i - Change/Delete Transactions 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8a - Hints/Suggestions . .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8b - If You Have Comments or Suggestions . . . . . . .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U-ONE - INTRODUCTION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1a - The Financial Utilities Module 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1b - General Information . . . . . . . . . . . . . . .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U-TWO - LOAN ANALYSIS  .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2a - Loan Payment Amount .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2b - Original Amount of Loans 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2c - Interest Rate of Loans 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2d - Term of Loans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2e - Amortization Schedule of Loans  . . . . . . . . 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U-THREE - DEPRECIATION . . . . . . . . . . . . . . . 1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3a - Straight Line Depreciation 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3b - Straight Line Half Year Convention Depreciation .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3c - Straight Percentage Depreciation  . . . . . . . . 1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3d - Declining Balance Depreciation  . . . . . . . . .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3e - Sum-of-the-Years Digits Depreciation  . . . . . .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3f  - Accelerated  Cost Recovery  System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CRS)  . . . . . . . 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3g - Modified ACRS Depreciation (MACRS)  . . . . . . 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U-FOUR - ANNUITIES . . . . . . . . . . . . . . . . . 1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4a - Present Value of Annuity  . . . . . . . . . . . . 1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4b - Future Value of Annuity . . . . . . . . . . . . 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U-FIVE - NET PRESENT VALUE . . . . . . . . . . . . .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U-SIX - INTERNAL RATE OF RETURN  . . . . . . . . . .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U-SEVEN - BONDS  . . . .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7a - Price of Bond Calculation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7b - Yield to Maturity of Bond . . . . . . . . . . . .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R-ONE - INTRODUCTION . . . . . . . . . . . . . . . . 1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1a - The Accounts Receivable Module  . . . . . . . . . 1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1b - General Information . . . . . . . . . . . . . . .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R-TWO - CUSTOMER ACCOUNTS  . . .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2a - What are Customer Accounts? .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2b - Customer Accounts Organization 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2c - Customer Accounts Data Fields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2d - Getting Familiar with Customer Accounts . . . . .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2e - Add/Modify/Delete Customers . . . . . . . . . . .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2f - Entering Your Customer Accounts .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2g - Setting Beginning Balances  . . . . . . . . . . .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R-THREE - TRANSACTIONS . . . . . . . . . . . . . . . 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3a - Transaction Data Fields . . . . . . . . . . . . . 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3b - Entering Simple Transactions  . . . . . . . . . . 1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3c - Entering Multiple-Part Transactions . . . . . . . 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3d - Changing/Deleting Transactions  . . . . . . . . .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3e - Create Recurring Transactions . . . . . . . . . .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3f - Modify/Delete Recurring Transactions  . . . . . .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3g - Activate Recurring Transactions . . . . . . . . . 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3h - Activate Group Recurring  . . . . . . . . . . . .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3i - Generate Global Transactions  . . . . . . . . . .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3j - Points to Remember  . . . . . . . . . . . . . . .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R-FOUR - REPORTS . . . . . . . . . . . . . . . . . .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a - Explanation of Reports  . . . . . . . . . . . . .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b - General Instructions for Generating Reports . . .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c - Receivable Journal Report . . . . . . . . . . . .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d - Recurring Transactions Report . . . . . . . . . . 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e - Schedule of Receivables . . . . . . . . . . . . . 1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f - Receivables Aging Report  . . . . . . . . . . . . 1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g - Customer Account History Report . . . . . . . . .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h - Customer Statements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i - Customer Invoices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j - Credit Limit Report . . . . . . . . . . . . . . .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k - Open Invoices Report  . . . . . . . . . . . . . .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l - Customer Listing Report . . . . . . . . . . . . .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m - Address Labels  . . . . . . . . . . . . . . . . .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n - Non-Posted Transaction Journal Report . . . . . .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4o - G/L Distribution Report . . . . . . . . . . . . .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R-FIVE - UTILITIES . . . . . . . . . . . . . . . . .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5a - Changing Customer Numbers . . . . . . . . . . . .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5b - Calculating Finance Charges . . . . . . . . . . .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5c - End-of-Period Posting . . . . . . . . . . . . . .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5d - Merge A/R Transaction File  . . . . . . . . . . . 2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5e - Import A/R Transaction File . . . . . . . . . . .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5f - Export A/R Transaction File . . . . . . . . . . .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5g - A/R Configuration Settings  . . . . . . . . . . .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5h - Renumber Transactions . . . . . . . . . . . . . .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R-SIX - HINTS AND SUGGESTIONS  . . . . . . . . . . .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P-ONE - INTRODUCTION . . . . . . . . . . . . . . . .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1a - The Accounts Payable Module   . . . . . . . . . .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1b - General Information   . . . . . . . . . . . . . .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P-TWO - VENDOR ACCOUNTS  . . . . . . . . . . . . . .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2a - What are Vendor Accounts  . . . . . . . . . . . .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2b - Vendor Accounts Organization  . . . . . . . . . .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2c - Vendor Accounts Data Fields . . . . . . . . . . .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2d - Getting Familiar with Vendor Accounts . . . . . . 2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2e - Add/Modify/Delete Vendors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2f - Entering Your Vendor Accounts . . . . . . . . . . 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2g - Setting Beginning Balances  . . . . . . . . . . .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P-THREE - TRANSACTIONS . . . . . . . . . . . . . . . 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3a - Transaction Data Fields . . . . . . . . . . . . . 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3b - Entering Simple Transactions  . . . . . . . . . . 2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3c - Entering Multiple-Part Transactions . . . . . . . 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3d - Change/Delete Transactions  . . . . . . . . . . . 2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3e - Create Recurring Transactions . . . . . . . . . . 2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3f - Modify/Delete Recurring Transactions  . . . . . . 2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3g - Activate Recurring Transactions . . . . . . . . . 2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3h - Activate Group Recurring  . . . . . . . . . . . . 2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3i - Points to Remember  . . . . . . . . . . . . . . .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P-FOUR - REPORTS . . . . . . . . . . . . . . . . . .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a - Explanation of Reports  . . . . . . . . . . . . .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b - General Instructions for Generating Reports . . .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c - Payables Journal Report . . . . . . . . . . . . .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d - Recurring Transactions Report . . . . . . . . . . 2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e - Schedule of Payables  . . . . . . . . . . . . . . 2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f - Payables Aging Report . . . . . . . . . . . . . . 2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g - Open Invoices Report  . . . . . . . . . . . . . . 2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h - Cash Requirements Report  . . . . . . . . . . . . 2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i - Vendor Account History  . . . . . . . . . . . . . 2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j - Vendor Listing  . . . . . . . . . . . . . . . . . 2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k - Address Labels  . . . . . . . . . . . . . . . . . 2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l - Non-Posted Transaction Journal  . . . . . . . . . 2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m - Payments Journal Report . . . . . . . . . . . . .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4n - G/L Distribution Report . . . . . . . . . . . . .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P-FIVE - PAYMENTS  . . . . . . . . . . . . . . . . . 2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5a - Payment Selection . . . . . . . . . . . . . . . .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5b - Print Selected Payments . . . . . . . . . . . . . 2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5c - Print Checks  . . . . . . . . . . . . . . . . . . 2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5d - Void Checks . . . . . . . . . . . . . . . . . . .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5e - Manual Checks . . . . . . . . . . . . . . . . . .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P-SIX - UTILITIES  . . . . . . . . . . . . . . . . .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6a - Change Vendor Number for Transaction  . . . . . .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6b - End-of-Period Posting . . . . . . . . . . . . . . 2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6c - Merge A/P Transaction File  . . . . . . . . . . . 2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6d - Import A/P Transaction File . . . . . . . . . . .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6e - Export A/P Transaction File . . . . . . . . . . .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6f - A/P Configuration Settings  . . . . . . . . . . .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R-ONE - INTRODUCTION . . . . . . . . . . . . . . . . 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1a - The Payroll Module  . . . . . . . . . . . . . . . 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1b - General Information   . . . . . . . . . . . . . .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R-TWO - EMPLOYEE ACCOUNTS  . . . . . . . . . . . . . 2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2a - What are Employee Accounts  . . . . . . . . . . . 2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2b - Employee Accounts Organization  . . . . . . . . . 2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2c - Employee Accounts Data Fields . . . . . . . . . . 2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2d - Getting Familiar with Employee Accounts . . . . .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2e - Adding Employee Accounts  . . . . . . . . . . . . 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2f - Modifying Employee Accounts . . . . . . . . . . . 2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2g - Deleting Employee Accounts  . . . . . . . . . . . 2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2h - Entering Employee Accounts  . . . . . . . . . . . 2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2i - Setting Year-to-Date Balances . . . . . . . . . .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R-THREE - TRANSACTIONS . . . . . . . . . . . . . . . 2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3a - Transaction Data Fields . . . . . . . . . . . . . 2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3b - Entering a Payroll Transaction  . . . . . . . . . 2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3c - Changing/Deleting Transactions  . . . . . . . . . 2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3d - Points to Remember  . . . . . . . . . . . . . . . 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R-FOUR - REPORTS . . . . . . . . . . . . . . . . . . 2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4a - Explanation of Reports  . . . . . . . . . . . . . 2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4b - General Instructions for Generating Reports . . . 2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4c - Payroll Journal . . . . . . . . . . . . . . . . . 2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4d - Payroll Register  . . . . . . . . . . . . . . . .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4e - Check Register  . . . . . . . . . . . . . . . . . 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4f - Vacation &amp; Sick Report  . . . . . . . . . . . . . 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4g - Employee Listing  . . . . . . . . . . . . . . . . 2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4h - Address Labels  . . . . . . . . . . . . . . . . . 2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4i - Paid Payroll Recap  . . . . . . . . . . . . . . . 2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4j - Quarterly Tax Summary . . . . . . . . . . . . . . 2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4k - Non-Posted Transaction Journal  . . . . . . . . . 2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4l - G/L Distribution Report . . . . . . . . . . . . . 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R-FIVE - CHECKS  . . . . . . . . . . . . . . . . . . 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5a - Printing Checks . . . . . . . . . . . . . . . . . 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5b - Voiding Checks  . . . . . . . . . . . . . . . . . 2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5c - Manual Checks . . . . . . . . . . . . . . . . . . 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R-SIX - UTILITIES  . . . . . . . . . . . . . . . . . 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6a - Payroll Tax Tables  . . . . . . . . . . . . . . . 2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6b - End-of-Period Posting . . . . . . . . . . . . . . 2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6c - Print End-of-Year, Form W-2 . . . . . . . . . . .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6d - Print End-of-Year, Form 1099  . . . . . . . . . . 3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6e - Export Payroll Transactions . . . . . . . . . . . 3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6f - Payroll Configuration Settings  . . . . . . . . . 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R-SEVEN - HINTS AND SUGGESTIONS  . . . . . . . . . . 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SALE/INVO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S-ONE - INTRODUCTION . . . . . . . . . . . . . . . . 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1a - The POS/Invoicing Module  . . . . . . . . . . . . 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1b - Integration/Operation . . . . . . . . . . . . . . 3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1c - POS/Invoicing Setup . . . . . . . . . . . . . . . 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S-TWO - TRANSACTIONS . . . . . . . . . . . . . . . . 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2a - Transaction Data Fields . . . . . . . . . . . . . 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2b - Entering Product Invoices . . . . . . . . . . . . 3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2c - Entering Service Invoices . . . . . . . . . . . . 3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2d - Modify/Reverse Invoice  . . . . . . . . . . . . . 3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2e - Points To Remember  . . . . . . . . . . . . . . . 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S-THREE - REPORTS  . . . . . . . . . . . . . . . . . 3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3a - Explanation of Reports  . . . . . . . . . . . . . 3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3b - General Instructions for Generating Reports . . . 3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3c - POS/Invoicing Journal Report  . . . . . . . . . . 3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3d - Product Invoices  . . . . . . . . . . . . . . . . 3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3e - Service Invoices  . . . . . . . . . . . . . . . . 3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3f - Non-Posted Transaction Journal Report . . . . . . 3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3g - G/L Distribution Report . . . . . . . . . . . . . 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S-FOUR - UTILITIES . . . . . . . . . . . . . . . . . 3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4a - End-of-Period Posting . . . . . . . . . . . . . . 3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4b - Configuration Settings  . . . . . . . . . . . . . 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S-FIVE - HINTS AND SUGGESTIONS . . . . . . . . . . . 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-ONE - INTRODUCTION . . . . . . . . . . . . . . . .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1a - The Inventory Module  . . . . . . . . . . . . . .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1b - Integration/Operation . . . . . . . . . . . . . . 3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1c - Inventory Setup . . . . . . . . . . . . . . . . . 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-TWO - INVENTORY ITEMS  . . . . . . . . . . . . . . 3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2a - What are Inventory Items? . . . . . . . . . . . . 3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2b - Inventory Items Organization  . . . . . . . . . . 3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2c - Inventory Items Data Fields . . . . . . . . . . . 3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2d - Getting Familiar with Inventory Items . . . . . . 3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2e - Adding/Modifying/Deleting Items . . . . . . . . . 3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2f - Setting Your Beginning Inventory  . . . . . . . . 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-THREE - TRANSACTIONS . . . . . . . . . . . . . . . 3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3a - Transaction Data Fields . . . . . . . . . . . . . 3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3b - Entering Transactions . . . . . . . . . . . . . . 3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3c - Entering Physical Inventory . . . . . . . . . . . 3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3d - Points To Remember  . . . . . . . . . . . . . . . 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-FOUR - REPORTS . . . . . . . . . . . . . . . . . . 3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a - Explanation of Reports  . . . . . . . . . . . . . 3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b - General Instructions for Generating Reports . . . 3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c - Inventory Journal Report  . . . . . . . . . . . . 3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d - Item Account History  . . . . . . . . . . . . . . 3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e - Inventory Schedule  . . . . . . . . . . . . . . . 3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f - Activity Report . . . . . . . . . . . . . . . . . 3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g - On-Hand Detail Report . . . . . . . . . . . . . . 3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h - Reorder Report  . . . . . . . . . . . . . . . . . 3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i - Price List  . . . . . . . . . . . . . . . . . . . 3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j - Inventory Item Report . . . . . . . . . . . . . . 3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k - Reference Number Purchases  . . . . .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l - Non-Posted Transaction Journal Report . . . . . . 3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4m - G/L Distribution Report . . . . . . . . . . . . . 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-FIVE - UTILITIES . . .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5a - End-of-Period Posting . . . . . . . . . . . . . . 3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5b - Rebuild Available Units/Indexes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5c - Changing Item Numbers . . . . . . . . . . . . . .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5d - Configuration Settings  . . . . . . . . . . . . .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-SIX - HINTS AND SUGGESTIONS  . . . . . . . . . . . 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DISK FILENAMES . . . . . . . . . . . . . . . . . 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 COMPATIBILITY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of  Bottom  Line  Accounting has  a  new dat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If you have been  using Takin' Care of Business!,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, Finance Manager II, version 1.3, Cheque-It-Out, version 2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files are NOT compatibl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 any of  the above  programs from Hooper  Interna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must convert  their data files after  installing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.  For step-by-step instructions, refer to Section GS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ing  Your Existing Data Files to  Bottom Line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all  other versions of  any other Hooper  Interna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 software product  should  contact  us  for  informatio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hei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Any Furthe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 If you are  eager to get started,  you might save 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guidelines listed in this preface. Depending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of bookkeeping and computer expertise, certain s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are more essential  than others. The manual is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modular sections. For  example, all sections 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 Ledger module  are identified as  GL .  . .  (GL2b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 of Accounts).  Refer  to  the Table  of  Content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ctions covered by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Used Other Accounting Product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and have a working knowledge of FINANCE MANAGER  II, Tak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of  Business!, or Cheque-It-Out  from Hooper  Interna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, you will  be pleased to see all of the enhanced featu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 Accounting program from  WindSoft Interna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 working, read GETTING STARTED - Section GS-On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which explains the  new installation procedur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Finance Manager, Finance Manager II, Takin'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!   or   Cheque-It-Out,    please   read   the   "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arning" in  this manual. If you have any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you are working, simply refer to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n Experienced User of Menu-Driven Softwar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especially those designed for the IBM PC or compatib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re familiar  with terms used to configure  your system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, therefore, want to take the following shortc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sample  accounts of the SAMPLE files  wh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s a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your own set  of books by using the SAMPLE accounts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or framework.  Be  sure  to  follow the  guidelin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s presen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n Experienced Bookkeepe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 . you will have an easier  time understanding the term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ttom Line Accounting manual. Initially, we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all of the manual  to learn how  to properly and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ze all of the fantastic features available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ittle or  No Experience With Software or Book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and are  unfamiliar with menu-driven software packag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n expert bookkeeper, you will find it easier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 manual  completely,  following  all   of  the 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. We strongly suggest that you read through the manua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 once, simply  to become  familiar with  the terms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 know; then re-read  the manual, this time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User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When using Bottom Line Accou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use  a backup  copy  of  your  program disks,  ne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ll instructions in the manual carefully before using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guide is  intended  for use  by all  users  of Bottom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.  It  does not  assume  that  the  user has 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expertise. It  is suggested, however, that 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ccounting or bookkeeping background obtain a basic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book  as a  supplemental reference.  A  brief explan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 accounting  is  included  in  Section  GS-Seven  -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. .  comments, or  suggestions  about Bottom  Line Accou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write,  call  or  FAX  our  technical  support  staff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542-4455 (voice) or 407-240-2323 (f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Fil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After you have installed Bottom Line Accounting,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README.NOW file located in the BLA directory. This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latest information  on changes and  enhanc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 that occurred  after the printing  of this 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file by either printing it or viewing i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or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o print  the README  file, enter  the command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&gt; PRN and &lt;ENTER&gt;. Be sure your prin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management  of financial resources is  the deter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in the survival of any business, large or small, publ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 Bottom Line  Accounting is a splendid tool  for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/medium-sized  business   owner,  to   easily  manag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resources. The  program is easy to use  and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ith a minimum of bookkeeping and computer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 Accounting is a financial-management program for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80286, 80386 or  80486 computers, having a 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wo Megabytes of RAM (memory), and DOS 4.0 or high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thorough,  efficient, and simple-to-use  program, cons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series  of modules  designed  to assist  the beginn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 user in  managing all  types  of financial  book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ules of Bottom Line Accountin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Master:     General Ledger,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Kit:       General Ledger, Account Reconcili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ancial Utilities, Accounts Receiv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s P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uxe Kit:         The above Business Kit plus Payroll, Poi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/Invoicing and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Accounting will become  an essential part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financial-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 describes how to  start and set  up the 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program.  Then, it separately describes 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each of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 and low-cost  way to  manage  your financial  resour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Accounting  provides the best and  most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/medium-sized business  financial program  available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 free to include any comments about this program in a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. We look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Bottom Line Accounting  is DESQview aware, meaning 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run within the DESQvie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Bottom Line Accounting has a built-in screen-saver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blank out the screen on the monitor, when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input  from the keyboard  for seven  minutes. The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r  pattern has  a  number  of  display  varieti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 protects your  monitor's  screen  from  "burn  i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the  monitor's intensity set to a  high poin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 presentation  remaining constant.  To re-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 in which you were  working, press any ke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 The cursor  will  be in  the  same location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GS3d  -  Setting   the  System  Configuration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ottom  Line Accounting sets up a virtual memor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optimal  operation  of the  program.  This  enhan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 at least 2 Meg  of RAM for  proper fun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Bottom Line Accounting will support fiscal and calendar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as well as fund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ottom  Line Accounting  uses  "real-time" account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 that as transactions are entered into any module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ed accounts and reports are  updated automatically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processing is ev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Laptop  and  monochrome  users should  ente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to  their AUTOEXEC.BAT file  before attempting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Bottom Line  Accounting. See Section GS3d  -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stem  Configuration  for  additional 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monochrome monito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BLACOLOR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GS-ONE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 using Bottom Line Accounting, be  sure you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to  learn  some  of the  basic  preliminary 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 operate the program,  as well as being  cert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some of the basic  overall system features. In thi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lements are discuss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ed in  this manual, keys you would actually  press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lt;   &gt; on each end of the key indicated in normal typ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ease the key once to initiate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       = Press the Enter or Return Key o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pace Bar&gt;    = Press the space bar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are capitalized in  BOLD lettering mean type tha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     = Type to change to the A: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  = The command to begin instal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1a - Essential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imum  system  hardware requirements  and  options 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: MS-DOS compatible 80286, 80386 or 804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, Hercules, CGA, EGA, or VG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Megabytes of RA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Drive (not a RAM dis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 version 4.0 or hig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entire Deluxe Kit,  eight-module packag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 datafiles,   will  require   approximately  5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bytes of disk  space. This figure does 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datafiles that will be created  through you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Bottom  Line Accounting is a MS-DOS compatibl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with other operating systems is not guarante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xperience difficulties, contact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: Printer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1b - Using the Menu System and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  in Bottom Line  Accounting is designed to 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riendly as  possible. Only those modules that ar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ighlighted  in the Main Menu  bar across the top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Others not installed  will be shaded  (lighter)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 menu item by using any of these metho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irect Entry - Type the highlighted letter of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Highlighting  - Highlight the menu item  by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ouse - Move the  mouse cursor over the menu  item and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e ready to enter data into  any input field, do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information and then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put  fields may already have default data in them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ase, do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o accept the data in the field,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o change the data in the field, just start typing.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will b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o blank out a data field, press the &lt;SPACE BAR&gt;; on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, type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1c - Installing on th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Computers/Monochrome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Bottom  Line  Accounting (BLA)  is  installed  on  a lap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 or  a  monochrome  (B&amp;W)  monitor  computer,  add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OLOR=NO to your  AUTOEXEC.BAT file  to turn  off all 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 have installed BLA,  be sure to congifure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for the default B&amp;W scre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 Bottom Line Accounting  on a hard disk, 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ut the "Install/Main" disk in  a floppy disk drive. Dr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ange to drive  A by entering the  command:  A:  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rom the A:&gt; prompt, enter the command:   INSTALL 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ollow  the instructions on the screen carefully, being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indicate which modules are being installed. Figure GS1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 the  installation  screen. Refer  to  it  and/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hile perform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GS1-1   Inst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 first  prompt asks  on  which  disk drive  Bottom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will be installed. This will  usually be drive 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r computer has more than one hard disk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se any one of the designated har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single-user version  supports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hrough F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he second prompt asks if the drive  you specified is a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Answer Y (Yes) or N (No)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 next prompt asks in which directory you want Bottom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installed. The  default directory (\BLA)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pt this directory name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 a different directory  name, simply type  the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 character (\) and  the directory name  (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naming conventions), pressing &lt;Enter&gt; when you ar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directory does  not  exist  on  the hard  disk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the INSTALL procedure will prompt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irectory Not Found. Create New Directory (Y/N)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 (Yes) to create  the new directory and continu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 procedure or N (No) to chang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The  next  prompt asks  in  which  disk  drive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the original Bottom  Line Accounting floppy di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sk drive that currently  contains the "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Samples" disk; either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Next, indicate which package you are installing by re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 response to the right of the listed module with a &lt;Y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 to move to  the package  you are  install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 enter a response  for a package, the  curs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own to the nex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response is entered  to the last package lis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 procedure will begin installing the modul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 whose response  is Y,  prompting you to 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 Bottom  Line   Accounting  floppy   disk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Upon  completion of the installation, file away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 Line Accounting disks  for safe keeping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use the original disks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Re-boot  the computer  by  using  either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Hold down both the &lt;Ctrl&gt;  and &lt;Alt&gt; keys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et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urn off the computer, wait  a few seconds for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to stop, and then turn the computer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1d - 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programs you run will open several files at on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efault allows for only 8 FILES and 2  BUFFERS. Thes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  not large  enough and may  hang up  the program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 must be in the  root directory of 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 the following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=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installation  procedure in  section GS1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used, already added  or modified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use the installation procedure and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.SYS file,  refer to your DOS  manual on how to  ad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root directory of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 CONFIG.SYS file in the root directory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has  at least these values.  The values of the 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may be greater than, but not less than,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 you are  on a  network  and/or are 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memory   resident  programs 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tasking   (i.e.   WINDOWS)    or 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,  you  may  have  to  increa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"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1e - Converting Your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your  existing data files  to Bottom Line  Accou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ake a backup copy of your exis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Be sure you have installed Bottom Line Accounting, ver.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py  your  existing   data  files  into  the   Bottom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(BLA), ver.  3.0, directory. If you  replac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program files by  installing BLA, 3.0, in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copying data files is not necessary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a separate directory  for the data files, cop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.EXE and BLA.OVL  files from the BLA,  directory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For COPY instruction refer to your DOS manual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eed copy from the C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nter the command: 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t the "Enter Old Filename:" prompt, enter just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a period  or the three-character extension)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file  you want  to  convert, then  press  &lt;Enter&gt;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enter  your  &lt;filename&gt; at  the  SAMPLE  pro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all the &lt;filename&gt;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At  the   "Enter  New   Filename:"  prompt,   enter  a 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-character &lt;filename&gt;. This new  data &lt;filename&gt; you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will be the name for the converted data files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Bottom Lin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 new  filename can  be  any length  up  to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     DO   NOT      enter   more 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x-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is may cause problems  with the conversion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set of data files to conver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steps 3 through 6, above, for each data filena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GS-TWO - STARTING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2a - Starting Bottom Line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 to   the  directory  containing   the  Bottom 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program files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BLA  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  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first screen is the Bottom Line Accounting logon not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first time you start BLA you ne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  number      located     on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. This is only requir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 next screen,  Figure  GS2-1 below,  is the  Bottom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 Main Menu screen, containing the Main Menu.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centered on the bottom of the screen, onl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is  shown, without a  path or filename. Each 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is first started,  you will  get this  screen.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 you may use  and run any of  the installed modul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at modu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GS2-1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o  select a menu item from the  menu screens in Bottom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ing, use one of these metho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Direct Entry -  Type the highlighted capital 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Highlighting -  Highlight the  menu item  by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arrow keys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Mouse -  Move the mouse  cursor over the menu  i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the "Ente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At this point  it is suggested, but  not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 set  up  the  System  Configura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set  up  to  customize Bottom  Line  Accounting 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and  functional purposes.  See  Section GS-Three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enu item of your choice (e.g., "G/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2b - Selecting the Disk Drive, Path, an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a  menu item  from the  Main Menu,  from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2a, step  5 above,  the  following screen  appears (the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/l" is used 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GS2-2   Select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is  screen will only  appear if no  filenam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previously selected, or you answered Y (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mpt "Do you want to restart?[N]:" when ex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going  to tell Bottom  Line Accounting where to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 you wish to use or create. It is not necessa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 files to be in the same directory, or even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, as the program  files. It is important, however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data files be together. To select  the disk drive,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t the "DISK  DRIVE:" prompt,  enter the  disk drive 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contains (or will contain) your  data files (e.g., 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rive letter will always appear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t  the  "PATH:"  prompt,  enter  the  directory  name 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ies,  if  applicable)  that  contains  (o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) your  data files (e.g., \BLA). The  defaul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you were in when the program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pt this directory name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nter a different  directory name, simply  type the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 character (\) and  the directory name  (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naming  conventions), pressing  &lt;Enter&gt;  when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 This directory name must already exist on the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selected in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t the  "FILENAME:" prompt, enter  the filename of 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wish  to use. If any  data files exist on 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and  path  you just  selected,  their  filenam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in  a pop-up  window  on  the  screen (Figure  GS2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 If you want to use a filename that already exis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disk (e.g., SAMPLE),  select that filename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window. To create a  new file, press &lt;Esc&gt;,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GS2-3   Selec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See  Section GS-Nine - Hints and Suggestion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 to shorten this procedure each time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with an existin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next screen will be the initial menu screen for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item selected in  the previous section.  Figure GS2-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is the screen displayed if "G/l" i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 Other initial menu screens will look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GS2-4   General Ledge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2c - The SAMP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PLE file,  mentioned in  section GS2b,  step 3  abov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with  Bottom  Line   Accounting.  It  includes 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nd various types of transactions and reports.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 to familiarize  yourself with  this file  while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Bottom Line Accounting,  since most people  employ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transaction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important  you  understand that  these  sample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 program exclusively as an  instructional to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to be used only to help those learning to use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. PLEASE DO NOT EXPAND THEM FOR YOUR OWN USE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already  have  balances and  several  transac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ample  files, follow steps in sections  GS2a and GS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selecting the SAMPLE file at the file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2d - Create or Clone Your Own Set of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 you to make an exact copy of any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data  file accounts  that may  already exist,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-enter the initial  data. The accounts mad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ing feature will include any balances that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or clone your own set of book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ollow the steps in sections GS2a and  GS2b above,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 the installed modules  whose data you want  to cl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G/l, a/R, a/P, poS, Inv, or paY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"G/L" menu item was selected for this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 different menu item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 accounts   being  cloned.  Only   those 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 with  the  menu item  selected  will  be clo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 the prompts  in the  following  example may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match those you se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t  the "Filename:"  prompt,  press  &lt;Esc&gt;,  enter  the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following  the DOS  naming conventions, 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t the "Create New File?" prompt, enter Y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t the "Clone an existing  Chart of Accounts" prompt,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Answer N  (No) if  you want to  create your own 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Answer Y (Yes)  if you want  Bottom Line Accoun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reate an identical Chart of Accoun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   Transaction,    Recurring   Transaction, 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ation data files for the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returned  to  the  Main  Menu after  making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2e - Uniqu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explains  some  of  the  special keys,  and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 that can  be used throughout  the program. 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 not have  "Function" keys on  their keyboard,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 the &lt;Alt&gt; key  with a number key  will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unction. For example, to call up a help screen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&lt;F1&gt;),  hold down the &lt;Alt&gt; key and press 1 (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n the keyboard). &lt;F10&gt; is replaced with &lt;Alt&gt;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(Escape Key): Pressing the  &lt;Esc&gt; key  once will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function and take you back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menu  selection.  Pressing the  &lt;Esc&gt;  key 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 will  step   you  back  through  the   menu  scree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ally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 an input field and do not wish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ask, pressing the &lt;Esc&gt; key allows you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lready at a menu,  pressing the &lt;Esc&gt; key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return  to the previous menu. Selecting  &lt;Esc&gt;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is used to end the program, as well as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o abort the printing of a repor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PAUSE: When  printing reports  to the printer 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k, you may "PAUSE" the repor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 key (except &lt;Esc&gt;)  while the report  i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 This will cause the printing action to pause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ress  any key  to continue.  When using 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member that some printers have print buffer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inue the  printing until this buffer 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pty. It will only stop printing at tha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(HELP):   The  HELP key brings  up a 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system, meaning the help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elp on the subject you are currently working on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help at any time, anywhere in the program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key  once  and   a  pop-up  window  will   displa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the field you  are working on. Severa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s  include cross-references  at the  bottom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  giving  more  detailed  help  on  the  subject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reference  may be  selected in  any 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Highlight  the cross reference by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keys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Click the  "Enter" button on  a mouse when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If  there  is  only  one  cross  reference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leave the help message screens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on HELP:  Pressing the  &lt;F1&gt; key twice  will displa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of the overall available help top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you to select a new area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KEY: The &lt;F2&gt; key is used to initiate  a pop-up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.  The  default  for   the  pop-up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("Auto  Pop-up")  is  N,  preventing  the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s from popping u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prefer, the "Auto Pop-up" function  can be set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ode. Each time you are at an account numb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the   chart   of  account   listing   is  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this  function to automatic mode,  change the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"Auto  Pop-up" to  Y by following  the steps 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3d - Setting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Setting  the "AUTO  Pop-up" to  N will 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ster data input and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elect an  account from  this  listing,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ccount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Highlight the  account by using  the cursor 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Click the "Enter"  button on a  mouse when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Type the  starting number(s)  or letter(s)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 number  (e.g.,  typing  17  to  find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in the 170000  account number rang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ove  the highlighting  bar  to the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KEY:     When "&lt;F10&gt; Done" is displayed at 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screen, you can press the &lt;F10&gt;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 save the  information displayed  on  the screen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all of the displayed input fields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ickly change one or two fields on an input screen (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"System Configuration" screen) without having to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whole enter screen to get on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func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When you are finished entering or changing data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put screen that has "&lt;F10&gt; Done"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, press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At   the  prompt:   "Save   Inputs:[Y]:"  d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  Enter  Y (the  default) to  save  the new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  Enter  N  to  abort the  latest  entri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he cursor to the first input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   Entering an  N response will 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data already saved. If you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displayed  data  and decided  you did  not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t,  entering N will leave the original data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2f -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commands recognized by the  data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The  two  editing modes  (Insert  and Edit)  are 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followed  by  the single-key  commands,  and  fin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 editing modes available  from the data input  edit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Edit.  To change from one mode to the other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.  The following describes  how to tell which  mo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nd what that mod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:   Identified by a large (fat) cursor and allows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acters at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:     Identified   by  a  small   (thin)  cursor  and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-typing of the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se the following single-key commands to quick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move the cursor around the in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:    Moves  the cursor one character to the lef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:   Moves the cursor one character to the righ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:      Moves the curs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:    Moves the 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:      Moves the cursor to the 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:Moves the cursor to the prior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:     Moves the  cursor to the beginning of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:      Moves the cursor to the end of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   Removes  a  single  character at  the  loc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and  moves the  remaining right 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:     Removes a single character immediately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cursor  and  moves  the  remaining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 of the field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   Accepts the current entry in the field and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:      Will  abandon the current  screen and take  you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Key:  Will  increment to  the next  value  on multiple-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 or SPACE BAR:    (e.g.,       Printer     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control-key  editing commands  may  be enter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&lt;Ctrl&gt; key and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:   Removes  the contents of  the current field,  (or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:   Restores the contents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:Removes the contents of the field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eld to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: Removes  the contents of  the field from 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:     Moves the cursor  to the first input  fiel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:     Moves  the cursor to  the last input  fiel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2g -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 TURN OFF  YOUR  COMPUTER  OR  LOAD ANY  MEMORY 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HILE DROPPED TO DOS. Loading a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rrupt your open data files. Turning off your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your ope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while in  Bottom Line Accounting, you may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 the program,  dropping to  the DOS  prompt to  perform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and then return to the same place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op to DOS: Hold down the &lt;Alt&gt; key and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 the program: Enter  the command:   EXIT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2h - Modul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eature allows  you to  quickly exit  one module 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odule, without waiting for the Main Menu to re-loa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hot key: Hold down the &lt;Alt&gt; key and select th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ntered using the Direct Entry method (typ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letter of your choice in the Main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&lt;Alt&gt;+G will invoke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You  must be  at a  menu screen  of a  module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if   you  were  already  at   the  General 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Menu  and wanted  to enter  the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press and hold the &lt;Alt&gt; key and press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2i -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a mouse, instead of direct entry or highligh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 arrow  keys, for  making selections  from  the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listings, pop-up  account  listings,  or  prompt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ove the mouse cursor to the selection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(click) the left button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Pressing  and releasing  a button  on  a mou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"clicking"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e on a multiple choice  field, such as "Printer P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System Configuration" screen, clicking the left butt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will increment the choice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input fields, move the mouse cursor to the fie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dit  and click the left  button on the mous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asic  types of  "mice" currently  available, two-butt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-button. The following is an explanation of  the butt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ype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Button Mouse:   The right button is for &lt;Esc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ft button i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both buttons  at  the same  time will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sensitive  HELP system  (same as  pressing the  &lt;F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) for the field you are currently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-Button Mouse: The right button is for &lt;Esc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ft or middle button i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both  the left and  right buttons at the  sam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display the  context sensitive  HELP  system (sam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&lt;F1&gt; key)  for  the field  you 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2j - Using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 Line  Accounting   features   a  pop-up,   four-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with  one memory. This  calculator can be used 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hile in the program.  Any results on the calculat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ransferred to an  amount field (debit, credit, sales t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within the program with a simp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-up the calculator, hold  down the &lt;Alt&gt; key and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C. The following figure  shows the pop-up calculato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Transac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GS2-5  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 an explanation of each of the  ke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Pressing or  clicking  on  the  indicated  ke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 Clear key  - press once  to clear the  calculator's displa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second time to clear the calculato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-] Backspace key - pressing this key will delete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and move the  rest of the  display to the  righ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 From the keyboard, press the &lt;Backspac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%]  Percent key - press this key  when multiplying a number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. For example, to find 2% of 250, enter 250, press *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2, press %. The result of 5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Change Sign key -  press this key to change the  sig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n the calculator  display from + to - or  - to +.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,  hold down the  &lt;Shift&gt; key and press  the &lt;_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 key (to the right of the zero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]  Division  key  -  press  this  key  to  perform  a 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 Multiplication  key   -  press   this  key   to  perform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ica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 Subtraction  key - press  this key to  perform a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 Addition  key  -  press  this  key  to perform  an 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]  Equal  key  -  press  this  key  to  get  the  result 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 On the keyboard, pressing either the &lt;=&gt; ke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nter&gt; key will gi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]  Decimal key  - pressing  this key  will include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in the display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 Memory Add key  - pressing this key will  save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n  the calculator's  memory. An M  will show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side of the  calculator display whenever the memor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se. Adding  another number to the memory  will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umber in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 Recall Memory key - pressing this key will recall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memory. Pressing this  key during a calcula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 the   number  in  memory   to  be  included 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  For  example,  5 is  in  memory.  Entering 1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-]  key, pressing the  [R] key, then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=] key is the same as entering 10 [-] 5 [=]. Th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ut]     Put  key -  if  the calculator  was popped-up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was  on an  amount field  (debit, credit,  etc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will  transfer the displayed figure  to that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and turn off  the calculator. For  example, in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2-5 above,  if the cursor  was on the Credit  amoun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alculator was popped-up and the calculator h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49.95 displayed,  pressing the [Put] key 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gure 149.95  to appear in the Credit  amount fie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ff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Ff]     oFf key -  pressing this key  turns off the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t  disappears). Pressing the  &lt;Esc&gt; key or 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ouse will also turn off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calculator can  be from the keyboard, the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right  side area of  the keyboard that contains 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 arithmetic symbol keys)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rate  the calculator  from  the keyboard,  simply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-symbol keys on the keyboard as is shown on the calculato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additional explanations of the keys is necessary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on  the  calculator  can be  performed  on  the  keyboar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Underscore  (hold down the  &lt;Shift&gt; key and 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_&gt; underscor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]  on  the  calculator can  be  performed  on  the keyboar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&lt;=&gt; key or by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rate  the  calculator  from  the  keypad, simpl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-symbol keys  on the  keypad as is  shown on  the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calculator is  popped-up, Bottom Line  Accounting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Lock on, allowing  the numeric portions of  the keypa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When the  calculator is  turned off  (it disappear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), Bottom  Line Accounting  will return the  Num Lock 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 the calculator  with a mouse,  simply move 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ver the symbol of the key on the calculator and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GS-THREE - 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3a -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up  Menu  contains selections  important  to  the ov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 and performance of Bottom Line  Accounting. It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 or change of the system date, report-heading nam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,  passwords, screen  colors, and  sound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as built-in  utilities for  making backup  data fil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o activate your changes,  you must return to the 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 the Setup Menu,  select "setUp" from the 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GS3-1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 you get the  "SELECT DATAFILE" screen  instead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 not  select  a data  file  to configure. 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2b  -  Selecting  the  Drive,  Path,  and  Data  Fil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on this screen, then  return to this se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with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GS3-1  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detailed explanations of each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3b - Setting 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date  is necessary if you did not set the dat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 powered up your  computer, using the DOS  DAT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s  set automatically if your computer  is equ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clock/calendar. This is the date which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 and on your  printed reports. If your  comput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t the date automatically,  you should set a new date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run Bottom Line Accounting or all your data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 date. The  system date  is  shown in  the lower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 the screen. The  default ormat is mm-dd-yy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ormat,  refer   to  Section  GS3d  -  Setting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: DAT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Changing  the date  here will also  change the 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internal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change the System Dat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"setUp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 "System Date" from the Setup Menu. 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GS3-2   Chang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t the "DATE:" prompt, type  the desired date,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hown  in the lower  right corner of the  scree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.  DO NOT  ENTER A DATE  FORMAT IN  THIS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 necessary to press &lt;Enter&gt; to  move from on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the  next, depending on the setting  of "Dat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:" in the System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o leave the Setup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3c - Setting the Report Head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Heading  Name is a  two-line name and  can be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a company name. Each line will hold up  to 3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will always appear centered at the top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 and both lines will appear at the top of all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 or changing  a  name  here will  not  change your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Report Heading Nam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"setUp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  "Report Heading  Name"  from  the  Setup  Menu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GS3-3   Change Report Head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t the "Report  Heading 1:" prompt, type the  new fir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heading  (also for the  top of the screen) 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t  the  "Report  Heading 2:"  prompt,  type 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you would  like to appear on the  second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title and press  &lt;Enter&gt;. Leaving this line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eave the second line of the report titl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o leave the Setup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3d - Setting th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 convenience, the system settings are pre-defined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be changed to use the program. They may be chang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System Configur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"setUp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 "System Configuration"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p-up  window, figure GS3-4  below, will appear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ilename shown (e.g., S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GS3-4   Selec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ess &lt;Enter&gt; to accept the defaul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 "FILENAME:" prompt, enter  the name of the 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reconfigure, then press &lt;Enter&gt;. You will b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make any changes  you like; however, after you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you will  be returned to the file  used when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GS3-5  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explanation of each field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MASK:     The format  you select  here will  be the  w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is displayed at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printed  on the reports  and date input  field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 set to  a mm-dd-yy  format with  a  dash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s  (e.g., 03-05-93  for  March  5,  1993).  It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ny combination (dd-mm-yy, yy-mm-dd, mm-yyyy, mm-d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can display  the month  and day  without the  yea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 may be a dash "-", a period ".", or a slash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   =   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d   =   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y   =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 format of  your choice and  press &lt;Enter&gt;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ACTUAL DATE IN THIS FIELD. ENTER THE  FORMAT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DAT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IELD ADVANCE: The date field is divided into  three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 Y (Yes) in this field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cursor  to automatically advance to the  nex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wo  digits have  been entered. Entering  a N  (No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will require you  to press &lt;Enter&gt;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digits to move to the next field.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ASK:     The  format you  select here  will be the  w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is displayed at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 default is  set to  a hh:mm:sste  format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every digit including "am" and "p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   =   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   =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s   =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    =    a or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    =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in  the above  example, the time  format is  in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letters,  allowing any  leading zeros  to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09:04:02am). Using  upper-case letters will eli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eading zeros (e.g., 9: 4: 2am). If you want the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dropped  from only  the hours, use  upper case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 and lower  case for  the  rest of  the format 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:sste  for   9:04:02am).  It  is  important 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-letter format be  used, otherwise the  tim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show only  one digit,  even for  a double-digit  hou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, o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"te" at the end of the time format allows the "a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"pm" to be displayed. If  only the single letter "a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" is  desired, enter only  the letter "t" (the  letter "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stand alone).  Eliminating the "te" will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a 24-hour (military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format of your choic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OUNDS ON:    Entering  a Y  (Yes) will  enable  a ton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ert you of an entry error or if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.  Entering an N (No) will  inhibit the t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does not affect any other sound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OUNDS ON:   Entering  a Y (Yes) will enable a rising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n exploding window opens, and a f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 each  time an exploding  window closes.  Entering a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)  will inhibit these tones. This selection has no e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ploding Windows  are set to N (see  below)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 WINDOWS:  Exploding  windows start  from the 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screen  and  explode  outward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desired, answer  N (No)  and  the windows  will pop 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explode. The default is Y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Answering N will allow faster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POP-UP:   Enter a Y (Yes) if you would like automatic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ny account  listing each time the 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ccount number. Enter an N (No)  if you would like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of the account listing, using the &lt;F2&gt; key,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eld is an account number. The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ZERO BALANCE: Answer Y (Yes)  if zero balance  accou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included  on reports. Answering N  (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clude zero balance accounts on reports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 program will  print an  account  with a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ance  unless  ALL of  the 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 The account beginning balance was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o transactions  occurred for that  account du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(s) request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account ending balanc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"Print Zero Balance:" (above) is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UPPORT:    This is an  information field showing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 network,  if any.  If  you 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AN  means Local  Area  Network)  version  of  Bottom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, this field shows NONE. The LAN version of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ccounting will report the type of network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GS-Five -  LAN Version for more  informatio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like to upgrade  your software to the LAN ver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call  WindSoft  International,  Inc.  toll  free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00-245-77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CHARACTER:  This   feature   was  developed   for 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ries  that  use  a  comma  instead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io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character.  Enter the  character you  would lik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ppear (","  "." or  "N" for no decimal character)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character appears  on all reports and 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data. The default is the . (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:  This  is a  multiple-choice  field incremen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&lt;SPACE  BAR&gt; or the  plus key &lt;+&gt;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,  or the  left button  on  a mouse.  When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he  port code  that corresponds  with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,  press the  &lt;Enter&gt; key.  The  default is  LPT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: LPT1, LPT2, LPT3, LPT4, PRN and 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: COM1, COM2, COM3 and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:     This  refers  to  the  number  of  l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can print on a single sheet of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8 "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" page  usually has  66 lines, printing  at six  lin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 (LPI). To figure the total lines per page, multip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 paper (in inches) by the number  of lin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 the printer  is set to print (usually  six). Th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figure  you enter here (usually 66)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to know  the physical  length of  the paper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The actual lines  printed on a page are  determ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top and bottom  margin settings.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rinter  settings you  have set  into your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a  DIP switches or  default settings) match 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here. If the printer settings are not the sam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ttings here, you will experience difficulty with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ment. The defaul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HP LaserJet  series of printers should 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of 60 for standard 8 " x 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:    Enter here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you  want  left  blank,  before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s printing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: Enter here the number of  lines from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page you want  left blank, after 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s printing.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CARRIAGE: A wide carriage printer allows the use of 14" 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. Answering Y (Yes) will, in effect,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argin from the standard 8 " setting to a 14"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 use of the entire  width of the  pap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rended reports.  This setting does not 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size.  Answering N (No)  will keep all  printing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 " width. The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PAGES:     Answer  Y  (Yes)  if you  want  to 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 sheets  of paper, one 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; or if you want  the printer to pause between p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 N (No) when using continuous-feed paper, a cut-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er,  or a paper tray that allows single sheets to be f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inter without interruption (like those  u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 series of printers). The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Answering N will allow fas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STRING:   (Optional  Field)  -  (Usually  left  blank)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a special  set-up string to be sen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running Bottom  Line  Accounting. It  may  be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 printer  font, move  the left  margin, etc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s  are numbers  from 0  to 255.  Refer to 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the proper ASCII codes to use. The default i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INIT STRING:  (Optional Field)  - (Usually  all zeros)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for these fields are the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  that  change   the  printer  modes,  when 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printed forms.  It is usually  used to turn  off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established in the INIT  STRING above. All input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from 0 to 255. Refer to your printer manual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ASCII codes to use. The default is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:   These  fields   tell  the   printer  to   print  in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-character-per-inch mode. If you have an Eps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 printer, enter the number 18 in the firs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:    These  fields tell  the  printer  to  print 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-character-per-inch mode. If  you have an 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printer, enter the number  15 in the firs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TRING:   (Optional Field) - (Usually  all zeros)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set the printer after prin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 If the "INIT STRING" field was not used,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hould also be left blank. The default is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 you  have  completed   all  changes,  save   the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At the "Inputs correct:[Y]:" prompt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Leave the Setup Menu by selecting "Leave Setup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o  activate the changes, you must first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 sample configuration files are provided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 One  of  these  files  can be  copied  to  your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 renamed to ??????.CFG,  where the "??????" 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 choose for your  accounting data file. These 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t to save  you time in setting the  printer defaults.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hich  matches  your  printer's  brand  name.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 the program  are designed  to work  generical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inters. These configuration file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.CFG   HP2LAS.CFG   HP4LAS.CFG   PROWR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 HP-LASER.CFG file  is used  with  the HP 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and the HP2LASER.CFG file  is used with the  H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Jet Series II or III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3e - Create, Change, or Delet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 FORGET ANY OF THE PASSWORDS THAT YOU CREAT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ABLE TO ENTER THAT AREA OR CHANG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used  to protect confidential data from  use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users. Each  password is  created by  the user,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p  to 8 characters,  appears on the  screen only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created (not  when entered later), cannot be bypa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changed at any time by any user that know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Bottom  Line  Accounting  allows  you  two  level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protection for each  of the following  modules: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,   Accounts   Receivable,  Accounts   Payable,   Poi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/Invoicing,   Payroll,  Financial   Utilities,  and 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modules can have protection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"Access to Module" (the first level). This level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use of all the  functions of the module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/printing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"Access  to  Reports"  (the second  level).  This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full use of all the function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t is  not necessary  for the  authorized us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BOTH the first and second level passwor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 print reports  from  a password-protected 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entering just  the second level password  ("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ports") will allow the user access to all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dules are guarded by unknown passwords,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send a BLA backup copy of your data files,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planation as  to which  password(s) are  to be  remove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Soft  International, Inc.  Our address  may  be foun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title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reate, change,  or  delete  one or  more  passwords, d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lect  "setUp"  from  the Main  Menu  (if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"Passwords Menu"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GS3-6   Passwor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rom  the  "Passwords Menu",  select  the  module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is to  be created,  changed,  or deleted,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Type the highlighted letter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Highlight the  module by  using  the cursor 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Click the "Enter"  button on a  mouse when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Only installed modules with  data file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G/L  Passwords"  choice  was  selected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GS3-7   G/L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 "Access to Module" to create, change,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assword allowing  access  to the  module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Access to Reports" to create, change,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allowing  access to the module  an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ports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GS3-8   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t the "Old Password:" prompt, d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To create a password for the  first time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old  password, so  leave this  field blank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To change  or delete  an existing password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old   (existing)  password  here 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Your password will appear  on the scree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, when creating the new password.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this first entry, your password will NEVER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screen.  It is  STRONGLY  recommended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a password that is easy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very important that  the password spelling be  correct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of the password is typed, a dot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Failure to spell  the old password correctly 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mpt: INVALI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nging or deleting a password: if the password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,  the cursor  will move to  the "New  Password"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the password you  just entered.  If the  passwo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 incorrect, you will  not be allowed to  continu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"New  Password:" - Enter  the new password, 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 Be sure the spelling is correct. Figure GS3-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dding the new password WS091445 to allow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/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f you  want to  create a  password for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s of the  same module, you will 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 this procedure  twice  -  once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When you  are finished creating,  changing, or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password(s), press &lt;Esc&gt;  twice to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3f -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you  have  a  color  monitor/display  adapter,  Bottom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 will automatically display  all screens in  color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settings were  not  changed).  If  you have  a 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/display  adapter, Bottom Line  Accoun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screens  in up to 16  shades of gray (if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ere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lor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lect  "setUp"  from  the Main  Menu  (if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"FILENAME:" prompt, press &lt;Enter&gt;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ilename or enter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onfigure, then press &lt;Enter&gt;. You will b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make  any changes you like;  however,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Setup, you will be returned to the fil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"Screen Colors"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 the "Filename:" prompt,  enter the filena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you wish to change and press &lt;Enter&gt;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currently  loaded filename  (e.g., SAMPL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GS3-9   Colors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eighteen color  selections available  from this 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up to 3,000 different  color choices.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explana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Screen Color:  sets  colors  for  the  main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, which is alway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Screen Color:    sets  colors  for the  Report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indow Colors:     sets  colors  of  the  window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ars  when  an entry  erro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 made  or  a  file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Window Colors:     sets  colors  of  all  input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-Acct Window Colors:    sets  colors  of   the 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ount listings 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Colors:   sets colors of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/L Menu Colors:    sets colors of the G/L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Menu Colors: sets colors of  the Configuration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 Utilities Menu Colors:    sets colors  of the 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tilities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/R Menu Colors:    sets colors  of the 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f Sale Menu Colors:    sets  colors of  the Poi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le/Invoicing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/P Menu Colors:    sets  colors  of  the  Accounts  P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roll Menu Colors:     sets colors  of the  Payroll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Menu Color:    sets colors of the Inventory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t Rec Menu Colors:    sets   colors   of    the 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nciliation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Colors: sets colors of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o defaults - Color:    resets  all   colors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gram's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o defaults - B&amp;W: resets the color 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Select which  color configuration  you  want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Main Menu Colors).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GS3-10  Main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Select the  part of  the Main Menu  Colors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(e.g., Window Body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gure GS3-11  Setting Window Body 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Due to printing constraints, colors mention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t  visible here.  Follow these 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viewing the screens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ight horizontal color  bars in the  "Body" window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colors. The 16  colored diamonds in each col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 TEXT colors that  will appear over 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The  small, white rectangle is the cursor. If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,  you will  see a  square box  that indicates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The brighter  colored diamonds on the right 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represent brighter, or more intensified, text color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monds on the left half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lors of your selec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Move the  cursor up  or down to  the color  b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hoice for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Move the cursor left or right until it  cov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mond of  your  color  choice  for  TEXT 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 the  cursor  changes  to the  text 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 how the  text color  choice 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Press &lt;Enter&gt; to se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When you have completed  all changes, save the  new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At the "Inputs correct:[Y]:" prompt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Leave the Setup Menu by selecting "Leave Setup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o activate your  changes, you must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3g - BackUp o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daily copies of your LIVE data files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own protection. Should  there ever be a power outag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ctuation or  a hard disk crash, having  a useable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 on a floppy  disk is your  only protection from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 (your only  loss would  be the  current day's  data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). We strongly  encourage you to make a copy  of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t the end of each day, using this backup function. W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 you have more  than one  backup disk  so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the disks (one  for each day  of the week).  Thes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should be blank, formatted disks labeled "BACKUP DISK FO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 filename of your data files.  The back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ackup only the data files of the file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  Accounting employs  an  intelligent  back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,  whereby the  backup program  will compress  each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 data  files,  copying  each  compressed  file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backup disk. Necessary data  files are those with a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FG extension. Each compressed  file will retain its ow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extension will be changed to B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have  PKZIP- and PKUNZIP-  from PKWARE and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 included in your  path statement, PKZIP-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your data  files. The advantage is that PKZIP-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e  backup faster but  will not compress 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e  as  much.  Be  sure to  have  PKUNZIP- 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ing the data files, should i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iles  will be re-created, when  needed, dur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Approximately  two megabytes of  necessary data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mpressed and copied to a 360 Kilobyt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backup copy of your data fil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lect "Backup  Datafiles"  from the  Setup  Menu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GS3-12  Datafil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"BACKUP DISK  DRIVE:" prompt,  if using 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 for  your backup, enter the disk  driv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 where the  floppy disk will be inse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efaults  to drive A.  If making a backup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, enter the hard  disk drive letter and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prompt.  Be sure to include a path  or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ll be copied to  the root directory of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.  For example, entering  C:\BACKUP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files copied to  the directory BACKUP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 using floppy  disks, follow  the  screen prompt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 a BLANK,  FORMATTED disk  in  the dr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ress any key to start the back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3h - Restor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your  data files  may be necessary  from time  to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Accounting will replace the current data files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data files on  the backup disk(s). This  restor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 work if the backup  data files were created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ckup Datafiles" choice from the Setup Menu. See Section GS3g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f Data Files for instructions on how to backup 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 Accounting  will decompress  the data  file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ackup disk to the drive and directory in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your data fil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lect  "Restore Datafiles"  from  the Setup  Menu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GS3-13  Datafile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"RESTORE DISK  DRIVE:" prompt, if  using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,  enter the disk drive  letter of the drive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backup floppy disk  will be insert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 to drive A.  If restoring  from a  hard dis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hard  disk drive letter and the  path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Be  sure to  include a path  or the 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found. For example, entering C:\BACKU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data files copied from the directory BACKUP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C to  the current drive and  directory, repl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urrent data  files with  those  in the  C:\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 using floppy  disks, follow  the  screen prompt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the backup disk in the drive you select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ress any key to start the restor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e Setup Menu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ack out of  the layered Setup menus  by pressing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by  selecting   the  highlighted  letter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eave...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"Save inputs:[Y]:" prompt, answer 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GS-FOUR - OPTIMIZ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ing  is  customizing  your  system so  that  it  uses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most efficiently. This will allow you to ru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Accounting program as fast as  possible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system. The following  areas should be  conside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optimize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:  Increase the  value of  the buffers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. The  higher the number of  buffers (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 50), the  faster your  system will  run.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needs at least 20 buffers to run properly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 programs  that  are  also running  (like  a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r pop-up  calculator), these may also  requi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. Increase the number of buffers  to 25 or 30 and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ny improvement in overal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ement appears as:   BUFFER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r MS-DOS manual for more information o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OPEN: The Fastopen program,  available in MS-DOS version 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higher,  can  speed   up  access  to 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eeps  track, in memory,  of the location of 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open. Add it to your CONFIG.SYS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=[drive:][path]FASTOPE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r MS-DOS manual for more information on Fas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:    Disk-caching  programs can  reduce 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your  computer spends reading  data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There are a number of disk-caching program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rk in  different ways.  If you will  be using a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program, refer  to that programs documentation 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 and run the  disk cache program.  The SMART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-Caching program found in MS-DOS is an example of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program. This program can be added to 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=[drive:][path]SMARTDRV.SY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sk cache will allow the buffers statement (above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to 5. Consult your  MS-DO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: Use of a RAM disk is NOT recommended.  While a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faster operation of the program, the ris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loss is greatly increased  due to the volatilit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it  uses.  Any power  loss  or  surge will  result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oss  or corruption  of all data  in the  RAM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, failure to copy the data from the RAM  disk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 disk  prior to turning off your  computer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loss  of all data in  the RAM disk. Refer 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anual for more information on using RA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ample  of a  CONFIG.SYS  file  for  a 80386  compute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megabytes of Random  Access Memory (RAM) and running MS-DOS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6.0 may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EMM386.EXE 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DOS\SMARTDRV.SYS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DOS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=C:\DOS\COMMAND.COM C:\DOS /E:256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MB  part of  the second  statement  permits the  us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  in   the  CONFIG.SYS   file  and   LOADHIGH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, if desired. Refer 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using  EMM386.EXE, Expanded &amp; 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Blocks (UMB), DEVICEHIGH and LOADHIG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is  example  listing  is intended  to  show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al  order in  which  your  CONFIG.SYS file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.  It is not  intended to be  a list 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r CONFIG.SYS file  should contain. The 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's CONFIG.SYS file depend  on the type of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and  type memory, the hardware 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GS-FIVE - LA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  (Local Area Network)  version of Bottom  Line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a group  of computers  to use  the  program files 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master computer, called  a server.  In  order to do 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puters on the network must be configured properly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Bottom Line  Accounting program files  must be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 instructions below  to ensure  error-free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ottom Lin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5a - The DOS "SHARE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 "SHARE.EXE" file,  found in DOS  version 3.0  and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for file  sharing on a  network.  Add  this fil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file or the AUTOEXEC.BAT file  of the network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 to do so will result in  file-use conflicts and can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maged or corrupted program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5b - Sett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set the file attributes of the Bottom Line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 to "read-only";  allowing multiple  users to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 a file, yet  maintaining that file's integrity.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ftware may provide a utility or specific comman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, or you  may use the  DOS "ATTRIB" command to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S, set  the file attributes to "read-only"  acces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Bottom Line Accounting program files  (locat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  Accounting   shared  directory)  ending 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EXE .OVR .FON .MSG 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5c - Driv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N version of Bottom Line Accounting  will support up to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identified as logical drives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5d - Re-Boo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erative that  all users on the network be  awar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-boot their computer for  any reason, while activel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Line  Accounting program,  they will  not be 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tart the program from their computer.  Instead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le in use - try again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this,  have the NETWORK MANAGER perform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Have all current  users of Bottom Line  Accounting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the program in the prop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On the network  server, call up a  directory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in  the directory containing the 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 data files.   Verify  that PARADOX.NE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.LCK   exists.     (There   can  be 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.LCK  files.)   These files  are ca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in-use message.  Delete these  files.  You can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DO NOT  DELETE THE ABOVE FILES WHILE ANY U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Bottom Lin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iles are used to keep track of which file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by each network user.  While a read or write  op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erformed by  one user within a particular  file, a "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,  File Is In  Use" message  will be  displayed to 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hat  try to perform the same  operation.  The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as soon as the operation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5e - Messages to 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using  the program  on  a  network,  you may  get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sking  you to please wait, followed by a reason wh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ing asked  to wait.  For  example, you may see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Wait, Network File Is In  Use".  This message, o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, are telling you that the particular task 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has been held up because someone else is trying to d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ilar  task, like  accessing a  particular transaction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 Please  be patient  and WAIT  for  your compu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its task.    If you  think that  your  work statio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has  "hung"  (stopped working  completely),  call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ystem Manage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5f - Files an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 the programs you  run will  open several files 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default allows  for only 8  FILES and 2  BUFFER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settings  are not  large  enough  and  may hang  u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A CONFIG.SYS  file must be  available, when  each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is booted (started up), with the following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=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values  are  the   minimum  needed  to  run  Bottom 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.  If there are any additional programs running (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 or a pop-up calculator), increase these values b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en.   Refer to Section GS-Four -  "Optimizing Your 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files an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5g - 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sing a disk  cache on the  network server, be 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  program writes through  the disk cache to 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You do not want the disk caching program to write  to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ache since this may cause some data loss when mo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r is running Bottom Lin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5h -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 network performance  can be  achieved by  the use 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  prior to  running Bottom  Line Accou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SET command in either  your AUTOEXEC.BAT file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hat you use to start Bottom Lin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 to either file mention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BLANET=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where XXXXXX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Type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are                          NOV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Com                                   THREE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Com  3+ Open                          THREE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 Lan                              IBM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&amp;T StarGroup                          STAR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yan Vines                            BAN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OS 3.1 compatible (default)   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5i - Posting to General Ledger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erform the "Post Other Modules to the G/L" procedu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Ledger Utility  menu without first ensuring 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 of Bottom  Line Accounting on  the network  are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performing any functions withi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5j - Using Account Reconciliation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y  user on the  network starts the  Account Reconcil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 all other users  will be locked  out of  the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if a user is currently in  the midst of a function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dding or modifying a transaction) and another user sta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nciliation  module,  the user  in  the mid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 not be allowed  to complete the function 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transaction) due  to the file locking caused by 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count Reconcili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GS-SIX - BRIEF DESCRIP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6a - The General Ledg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  Line  Accounting   General  Ledger   module  i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-driven, double-entry  bookkeeping system  which is  su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mall/medium  business use. Although  it is easy to  u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 have  at  least  a  basic  understanding  of  double-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keeping debits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Ledger module keeps track of assets, liabilities,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, capital, income and expenses.  It also assists the us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ting  financial  trends.  The program  records  transa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s  them into various accounts, and generate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financial repo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  being  a  powerful  management  tool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/medium  business;  this  module assists  you,  th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, in  the tasks necessary  to keep track of  you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. It performs day-to-day functions such as monito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 of bank accounts, credit cards, loans, etc. Further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tracks  how closely you are adhering to  a budge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cument all  of your assets, thus providing  a backup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urance purposes. The General Ledger module also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of earnings  and  expenses,  in order  to  assist you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your income tax paper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bookkeeping features in the General Ledger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Account Maintenan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tores up to  2000 accounts - subject  to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and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Maintains detailed lists of all you own and o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llows six-digit accoun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racks departmental income and expen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  Keeps multiple sets of book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  Provides three subtotal level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  Tracks monthly budget for income and exp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Transaction Recor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On-the-fly check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Recurring  (monthly,  semi-monthly,  biweek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ek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llows easy correction 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llows input from non-current day, month, or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ermits multiple debits and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rovides seven-digit check number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Unlimited  number  per  year  (dependent  on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inancial Report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llows reports by month, quarter, or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rovides summary or trend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rovides full range of financial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Gives percent of income on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iscal Year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erforms all closing entrie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llows variable fiscal year or accounting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ets  beginning  balances  automatically  for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Graphics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Creates  Pie,  Bar,  or  Line  Graphs  of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6b - The Accounts Receiv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Line Accounting Accounts Receivable module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way  to keep  track of all  your customer  receivable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you  to  set  up  and  bill  customers,  using  open-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,  by printing  statements which  show all 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 the  outstanding features  of  the 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ows  up  to  4000 customers  -  subject  to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Easy search/correction/deletion of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finance charges and sal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limited number of transactions per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vides printing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Customer address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tatements for window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Custom message on monthly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pen-item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emo transactions acce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ost-dated transaction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iscellaneous debits and cred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or period adjustment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or period information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mplete reports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Customer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Multiple G/L distribu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Recurring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Non-posted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Customer Account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G/L Distribu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ccounts Receivable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Open Invoice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Receivable Agin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chedule of Receiv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orts can  be printed  or displayed  on the  screen 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 and  any  number  of  times,  for  fast  on-line 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counts Receivable  module is  fully  integrated in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module, and all G/L accounts are easily upd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hort,  the   Accounts  Receivable  module  is   o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-to-use,  error-free ways to  help you track  all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 accounts.  And  like  other  Bottom  Lin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, you  needn't be an  accountant in order to  us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6c - The Accounts Pay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 Line Accounting  Accounts Payable  module provid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way  to keep  track  of all  of your  vendor payab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an essential element in managing your cash flow.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and balances  are  always available  through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This  easy-to-use  module will  greatly  enhanc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track and  pay vendors on time.  Multipl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ll integration into your General Ledger will save you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, effort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 some of the  outstanding features of 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limited transactions per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anual check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election of payments by discount, due date or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Easy search/correction/deletion of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mputer generated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put of miscellaneous debits and cred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ows  up  to  4000  vendors  -  subject  to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or period adjustment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- or post-date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ull integration with your G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se of window envelopes for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se of continuous-form or laser-form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mplete reports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ccounts Payable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Open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Vendor Account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ayable A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Recurring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ayments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Cash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chedule of Pay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Vendor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Vendor 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Non-poste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will  automate the payment of all  invoices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miss another discount or due date, thus saving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 All checks  can be printed by computer,  thus saving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eck-writing  time  as well.  Manual  check writing  is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orts  (except checks) can  be printed or display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 fast on-line account information. All  repor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r displayed any number of times an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s Payable module is fully integrated into your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 module,  and  all  G/L  accounts  are  easily upd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one of  the easiest and error-free  ways to trac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 and  pay invoices  on time. Like  the other 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modules, you needn't be an accountant to use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6d - The POS/Invoic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odule allows  you to  create and  print either  produ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invoices while at the  same time crea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for  interface with Inventory,  Accounts Pay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modules. With this module you can create 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he-fly or enter data now and print the invoic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eatest  benefit of  this  module  is  that you  can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 on-the-fly, while the  system automatically creat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necessary  to reduce your on-hand  inventory lev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redit customer purchases to Accounts Receivable balan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entries to record the sale (income).  Many pop-up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ventory items, customers, specific costing and price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is module very easy to use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is module with Inventory and/or Accounts Receiv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 your data  input chores are  eliminated because 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transferred from  these other  modules. 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ncludes price  levels, inventory  items,  bill to/shi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due days,  terms and sales tax.  These interface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creation very fast and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using this modu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On-the-fly invoice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rovides either product or service inv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utomatic sales tax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Links to Inventory, Accounts Receivable and General Led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Up to 10 pre-defined user servic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utomatically updates inventory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dds credit customers to Accounts Receivable bal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cords both income and inventory reduction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asy search/correction/deletion of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llows for partial payments for credit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great features of this modu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limite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utomatic invoice number increm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hip to/bill to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print invoices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op-up account/inventory item number look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d inventory item numbers on-the-f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d customers on-the-f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ree pop-up pricing levels from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ses blank paper or pre-printed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ervice  invoice  is  the   same  format  as 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able in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p to 50 character description for service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tains complete invoice d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s miscellaneous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OS/Invoicing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duct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ervice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Non-Posted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6e - The Inventor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odule manages  the goods  and services  that you  sell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 both products  (goods you  sell) and  services  (wor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), keeps track  of your costs for these  items and in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  selling volume (which items sell the best and which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slowly). It even helps  you manage your stocking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hand and reorder reports. Inventory will also track your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FO,  LIFO, standard, or  specific item cost  method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will calculate  your cost  of goods  sold, which 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or proper financial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using this module and tracking your inven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stant inventory 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Quantities on-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sh tied up in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racks units s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ee instantly best selling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Better manage stocking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lculates Cost of Goods s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racks multiple inventory class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s  one of  the most important  and expensive  co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usiness. Proper management of this asset can lead to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flow management and greater financial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will track the following for each inventory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its received, adjusted, sold and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ducts and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axabl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its on-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IFO, LIFO, standard and specific unit co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order level and quantity to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ast order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Vendor and produ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great features of this modu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4 digit alpha/numeric item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Up  to 10000 items  - subject to  hardwar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Unlimited number of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upport of physical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ree pricing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ransaction amounts up to 99 mill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bility to print reports from any prior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History on-line and available at all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gration with General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ventory Jou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tem Account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ventory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ctivity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On-Hand Detail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order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ric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ventory Item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ference Number Purch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Non-Posted Transactions Jou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6f - The Payroll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your payroll  is now simple! The  Bottom Line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module gives  you comprehensive, accurate payroll-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s many as 2,000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asy-to-learn, easy-to-use module provides a very 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 to record  important employee  information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re  dates,   earnings,  deductions,   vacations,  sick   le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, holidays, extra income and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automatically calculates employee deductions and emplo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ies, prints payroll  checks and W-2 forms,  support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  and  salaried employees  (paid  either  weekly, biweek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monthly,  or  monthly)  and  is  fully-integrated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ultiple state tax 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401K p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utomatic  federal  and  most   state  withholding  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ser modifiable tax 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ip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anual check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Easy search/correction/deletion of transac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wo overtime 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nting of continuous form or laser form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Tracking of monthly employer tax liabilit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Ability to manually override all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 generate a complete range of reports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W-2 and 1099 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Vacation and Sick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General Ledge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ayroll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ayrol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Non-Poste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Employe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aid Payroll Rec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Quarterly Tax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Employee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 all Bottom Line  Accounting modules, you need  not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 in order to use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6g - The Financial Utilitie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inancial  Utilities  module  allows  you  to  make 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 calculations   with  minimal  effort  and  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cluded in this modu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 Payments, original  loan amounts,  interest r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, and amortization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:  Straight   line,   straight   percent,   decl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ance, sum-of-the-years-digits, ACRS, MAC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ernate MACRS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S:   Present and  future value  of annuities,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 of return, net present value, bond pric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nd yield to 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some basic Financial Utilities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onthly  loan  payment can  be  quickly  calculated 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over  any time period. It is  a wonderfu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when thinking  about purchasing  a car, a  boat, or a 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rrowed money; and wanting to  know what the cost pe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.  You  are able  to  quickly compare  different 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for loans of different interest rates, loan amou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erms. All options are available to you at a 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an-Amortization  Schedule  will show  you  what  your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will be,  as described above. It will  take that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and  calculate how  much  of  your  payment is  go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, how much is going  to interest, and what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on the loan is. You will be able to see the balance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fter  each month's  payment or during  the life  of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preciation Schedule creates  a report  of what  the y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of an  asset is. It takes into  account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the product, its salvage  value, and the useful lif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et.  With  this   easy-to-use  function,  the 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expense can  easily be entered  into your asse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 accounts; without any unnecessary educated guesses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amount of depreciation for that year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Value calculation will  take a monthly paymen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,  and calculate the  present value  (its worth  today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mount.  One usage  is if you  bought a  car and took 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-year loan at 12% interest. The payment is $263.34 per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you can't  remember what  the loan  amount was.  The answ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Value  calculation will take a monthly  paymen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culate the  future value of that amount.  An examp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your IRA retirement fund - you want  to know how muc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retire on. For example: If you  put $166.67 per month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of $2,000 per year) into an  IRA account, which earned 1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er  year, after  30 years (360  months) you 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78,381.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doubt that  you will have  great fun discovering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ney  you saved,  or spent, by  using these  easy-to-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 Utilities calculations. Furthermore, you will now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easure of knowing the  financial effect of decision ma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make  the decisions;  and  perhaps more  importa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peak to your b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6h - The Account Reconcilia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Reconciliation module has been created to help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ng the balancing of your  checkbook. It can als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nitor and balance your credit car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will keep track  of all transaction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or group  of accounts. It  will show  which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"cleared", or  are included  in  the balance  on your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 and  which   transactions  remain  outstand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 feature provides  a perfect  method  for balanc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 account statements, as well as  any loan or charge-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s which you may h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effective  and time-saving module, you will 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statements easily  and efficiently, without spen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time-consuming hours trying to figure out where you ar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lance. Moreover, if your  checking account happens to b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lance,  the Account Reconciliation  will tell you 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you are off. This reconciliation  process is simpl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data required  for  reconciliation is  entered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ordinary,  everyday transactions; making 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also  see  which  transactions   (deposits, 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, etc.) your  financial institution does  not have in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-of-account  balance, but  you  have entered  in  y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you may  balance and verify your  accounts,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mply, each time you receive a financi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 Reconciliation module  also provides  the op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a  listing  of outstanding  transactions  on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Comparing this listing  to your statement(s)  wi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iscover any discrepa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GS-SEVEN - BASIC ACCOUN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 we would like to  give you a basic  overvi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ccounting principles. Most of the examples in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various kinds busines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7a - Accounting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ave complete accounting records, all transactions and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 the basic accounting  elements must be recor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ccounting elements are ASSETS, LIABILITIES, and CAPI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Y. These elements are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TS:  Items of value that are owned by the business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. Examples are money, accounts receiv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handise, furniture, machinery, real est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ABILITIES:  The debts of a person or business. Ex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s payable, taxes payable, bank loa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to cr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/EQUITY:    The amount by which assets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abilities. The word "equity",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e, means "interest in". The terms net wor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rietorship, and capital are all synonymous with own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ty. If no liabilities exist, the owner's equity is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total amount of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7b - The Accounting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lationship between the three basic accounting elemen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ressed in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ETS   =   LIABILITIES   +   CAPITAL/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 increase equity  in  the business,  the owner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increase the assets without increasing the liabili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 the liabilities without decreasing the assets.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rease the  assets and equity without  investing more mon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siness  must operate  at  a  profit  (profit and  los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are  examples of  the  affect of  transaction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n increase  in an  asset offset by  an increase 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ty:   opening  a  bank account  with  a deposi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5,000. As a result of this transaction, the asse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d.  Since  no  liabilities  are  involv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ty also increases by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TS    =    LIABILITIES    +    CAPITAL/EQU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5,000               $0            $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h                              owner's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n  increase in  an asset  offset by  an increase 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ability:  the purchase of office equipment for $4,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30-day credit.  This results  in an  increase in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t and an increase in an accounts payable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TS    =    LIABILITIES    +    CAPITAL/EQU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4,000            $4,000                $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       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n  increase  in one  asset  offset  by a  decreas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asset:   the  purchase of  office supplie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00  cash. In  this case,  the  office supplies  as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increases by $100 while the cash asse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eases by $100,  causing the accounting equa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TS      =    LIABILITIES    +    CAPITAL/EQU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100  sup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100&gt;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0                $0                 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n increase  in an  asset offset by  an increase 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ty resulting  from revenue:   the  receipt of  $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 from  a client  for services.  This increa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  balance and the equity, since liabiliti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TS    =    LIABILITIES    +    CAPITAL/EQU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00                 $0              $5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h                                 owner's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 decrease in  an asset offset by a  decrease in equ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from an expense:  paying $400  cash for r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creases the  cash balance and the  equity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abilitie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TS    =    LIABILITIES    +    CAPITAL/EQU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$400&gt;                $0            &lt;$400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h                                 owner's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7c - The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,  also called  a Profit and  Loss Statement 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Statement,  shows  the  net income  (or  loss)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period  of time.  The  income statement  is 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 less the  total  expenses. A  simple  statement is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me from services  . . . . . . . . . . .  $500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nt expense  . . . . . . . . . . . . . . . &lt; 400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t income  . . . . . . . . . . . . . . . .  $100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7d - The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ance  sheet is sometimes  called a Statement  of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 or a Statement of Financial Position. It shows ass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ies, and  equity at  a specific  date. The balance 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ending balance for all the asset, liability, and eq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The balance sheet  for the  five equations  of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7b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 . . . . . . . . . . . . . . . . . . $5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  . . . . . . . . . . . . . . .  4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s . . . . . . . . . . . . . . . .  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Assets . . . . . . . . . . . . . . $9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Payable . . . . . . . . . . . . $4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ITAL/EQU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's Equity . . . . . . . . . . . . .  5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Liabilities &amp; Equity . . . . . . . $9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accounting equation hold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TS   =   LIABILITIES   +   CAPITAL/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S7e - Double-Entry Accou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s of the terms asset, liability and capital/equit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above.  Examples  have  been given  to  show  how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causes a  change in one  or more  of the thre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elements. Note that in each of the transactions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 a dual effect  (two accounts were changed)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 true. A  change (increase or  decrease) in  any as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 or   capital/equity  is  always   accompanied  by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tin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 that each transaction has two elements is the  bas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entry accounting. This does not mean that a trans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twice; it  means that each of  the two elements 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are recorded. This  method is very  orderly,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ery flexible.  There  is  no  transaction which 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in a double-entry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usiness or  individual has  many  assets. Each  one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  is  kept track  of  in  a  separate account  (e.g:  ca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niture, real  estate). A  separate account would  be kep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sset, liability and equity. Thus, many account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ssets; many accounts also make up the total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elp you  to  understand  double-entry  accounting,  w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you to a way of describing an account. This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 account. The T account has  three major parts: the tit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, the debit side, and the credit side. A samp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 account form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ount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bit Side     Credit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7f - Debit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bit  an account means  to record an  amount on the  lef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 side, of the account. To credit an account means to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ount on the right, or credit side, of the account. The de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ways to  the left and  the credit  is always to 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the word  CHARGE is  used as  a substitute  for de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asy r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REDIT IS WHERE THE MONEY IS COMING FROM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. . A DEBIT IS WHERE THE MONEY IS GO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in assets are recorded on the  left side (debit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; increases in liabilities are recorded on the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edit) of th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s in  assets are recorded  on the right side  (credit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s; decreases in liabilities and equity are recor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(debit) of th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lationship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ASSETS  =  LIABILITIES  + 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DEBITS  =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Asset Accounts          All Liability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bit to    Credit to        Debit to    Cred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cord      Record           Record      Record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reases   Decreases        Decreases   Increa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+)         (-)              (-)         (+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ll Equity Accoun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ebit to    Cred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ecord      Reco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ecreases   Increa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(-)         (+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llustrate  double-entry accounting, transaction 1  (from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)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ash                Capital/Equi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bit   Credit           Debit   Cred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$44,500                            $44,5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7g - Income an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 "income" refers to  an increase in the  equity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the term "expense" refers  to a decrease in the equ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there are  two new  ways in  which the equity  accou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All transactions involving income or expense alway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ge in the equit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hanges could be  recorded by debiting  the equity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penses and crediting that  same equity account for inc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were to record income and expense in this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/equity account would have a mixture  of increases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ome and the investment of assets in the business;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  side would  have a mix  of decreases  due to  expen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al  of  assets from  the  business.  This would  mak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analyze the profits  or to determine the net inc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all  income  and  expense  transactions  are  record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classified income  and expense accounts. Only  th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(or net  profit) is then  reflected in the  capital/eq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come and  expense accounts also  have debits  and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are the relationship of thes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Expense Accounts         All Income Accoun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bit to    Credit to        Debit to    Cred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cord      Record           Record      Record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reases   Decreases        Decreases   Increa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+)         (-)              (-)         (+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 of  these  accounts  is  illustrat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n increase  in  an  asset  offset by  an  increas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:  you  receive $500 cash for  services rend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Asset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sh Deposited                  Inco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bit     Credit            Debit     Cred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$500                                 $5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  decrease  in an  asset  offset  by  an  increas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:   you pay $400 for office rent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Asset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sh Paid                    Expense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bit     Credit            Debit     Cred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$400               $400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ef description of accounting principles  and double-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  is  not  intended  to  teach  you  everything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. You should refer to a basic accounting or book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 if you  would like  more  details. The  intention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is to familiarize our users with double-entry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help users get started with Bottom Lin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 transaction examples,  look at  the SAMPLE fil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Transactions Journal report, you will be abl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ample transactions to apply to your set of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GS-EIGHT - USER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8a - Product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! You have just  purchased one of the  easi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small/medium business  or  personal accounting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non-accoun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believe in  providing  you  with  high-quality  softwa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Our user manuals are very easy to understand and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has context sensitive help throughout the modu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ing &lt;F1&gt;.  If you are unable  to find the answ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questions in the manuals or  help screens, we invit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ur Product Support staff. They will be happy to answ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questions  you have about  our products. If you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Card, please  complete and  return it to  us as so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ctivate your free 90-day produ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alling us  please have  the  following information  han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gistration number (on original software disk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Exact wording of any error messag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vailable RAM (as reported by DOS CHKDSK or M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OS version being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emory resident program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t your computer when you call, with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90-DAYS AFTER PURCHASE (Registered User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 FREE  PRODUCT SUPPORT FOR 90 DAYS  AFTER PURCHAS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your  free  support,  call  800-542-4455,  Monday-Fri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10:00am and 4:00pm Eastern Time. After your free 90-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 you can choose from three Customer Support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  A     800-Support  "As-Needed"  ($10.00   minimum  char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542-4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 Support   is  available  by   calling  1-800-542-440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-Friday between 9:00am and 4:00pm Eastern Time. A char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.00 per  minute ($10.00 minimum)  will be billed to  your Vis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 or   American  Express.  This   "As-Needed"  pla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for   users  with   extensive  accounting   and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. New users should consider either Plan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B  STANDARD SUPPORT PLAN  1-800-542-4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subscribe  to the NEW  STANDARD SUPPORT PLAN? One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Our subscribers to the STANDARD SUPPORT PLAN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priority for  technical  support -  saves  you time.  Tw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- no more watching the clock while you ask your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ait for the answers saving you money. Three, direct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support department - all calls ring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department. Four, hassle free technical support -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technical support department your newly assigne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get your answers.  Subscribers are assigned a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they  reference   in  phone  calls,  FAXes,   lette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messages. Support Plan is purchased on a per-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 and  entitle  the  subscriber to  one  year  of 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C  DELUXE SUPPORT PLAN  1-800-542-44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uxe Plan  includes the Standard  Plan. WHY subscrib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DELUXE SUPPORT  PLAN? First,  subscribing to  the DELU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PLAN saves  you money  - historically  it costs  mo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the changes individually. Secondly, you receiv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,  tax   changes   and  any   new  version  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- no  more  calling or  ordering.  Three, no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vital changes  because your notification  is los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or overlooked.  Subscribers  to this  plan  are assign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Number they  reference in phone calls, FAXes,  let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messages. Support Plan is purchased on a per-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 and  entitle  the  subscriber to  one  year  of 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Plans  are subject to change in subscription servi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without prior  written notice  to  users. Contact  Wind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 Inc. Sales Office  for current Plan 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(1-800-245-7789). Have your registration number read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8b - How To Receive Help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est way  to receive help with your  technical ques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o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UPPORT PHONE NUMBER:  (407) 240-2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eekdays, 9am - 4pm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for technical support, please have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handy to give to the person answering your call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up  the processing  of your call  to our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 be helpful if you know the  version of your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your  computer with the  program up and running,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8c - How To Receive Detail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ceive detailed, in-depth technical support, please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. Be  sure to  carefully detail the  problem and  all sympto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printed  examples when possible. Our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 will respond as soon as possible. 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Soft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90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lando, FL  32859-0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FAX your  questions, problems and/or suggestion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. Our FAX number is 407-240-2323. Our response will 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via FAX.  Please be sure your fax includes a return fax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8d - How You Can Solve Your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riting or  calling, we encourage you to  check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more time,  looking for  an  answer to  your  question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to  your problem. Many  problems can be solved 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 screen  Help by pressing the &lt;F1&gt; key when you ar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ntry scre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GS-NINE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9a -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hints from other users that may come in han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utomatic File Selection at Star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liminate  the need  to enter  the disk  drive,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each time  Bottom Line Accounting is 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 the RUN.BAT  file  by  adding  a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to  the "BLA"  command. For  example,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se  the "SAMPLE" filename each  time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Line Accounting, change (edit) the RUN.BAT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"BLA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 your DOS  manual on how  to edit 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or EDLIN.  When you start Bottom  Line Accoun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will use the selected filename without again 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aving RA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ould like to  save some of the RAM  memory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the program,  you  may directly  enter  any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 modules by simply typing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and the filename of  the data file (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the particular module for the filename)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directly  enter the  General Ledger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 "SAMPLE"  data files,  type  the command  G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at the DOS prompt. This will by-pass 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Accounting Main  Menu,  saving you 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5K of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rinting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&lt;Shift-Print Screen&gt;  keys to make a hard 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screen  display. Users  of  HP  las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first  load the  HPPS.COM file, 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Line Accounting, then use the &lt;Print Screen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legible screen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d-of-Period Posting to Retained E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unning an End-of-Period  Posting, clos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posted  to  the  last  (or  highest  number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ed Earnings (Type R)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Check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 numbers may be  incremented by pressing  the &lt;+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nd then the &lt;Enter&gt; key. If you would like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heck number the  same as the  prior numb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=&gt; key and then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Organizing Account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zing of any account listings, except the Ch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ccounts in the General Ledger, may be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any alphanumeric account numbering schem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ly  corresponds  to the  account name.  Th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do not only have to be numbers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vendor  whose name is Acme, you may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"ACME" as the vendor account number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ore than  one Acme  vendor, you  may use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he name (ACME-1 and ACME-2).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ix characters may be used for the 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information on organizing the Chart of Accoun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Ledger, refer to the General Ledg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Changing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would  like to  change the  DOS prompt 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so it will indicate the  current disk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(and sub-directories),  use the 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OMPT".  Be sure  you are  at the  DOS prompt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and not  in any  program.  Ente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 $P$G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 if you are  in the BLA directory 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C, the prompt displayed will be C:\BL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ould  like this feature every time  you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computer, add the above command to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in the root  directory of  your hard  dis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 to your  DOS  manual  for  adding  the 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9b - If You Have 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express goal is to provide you with the highest quality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friendly programs at the lowest  possible price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mments or  suggestions regarding  Bottom  Line Accou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.  We appreciate all  feedback. We will t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those suggestions  that are most advantageous 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 future versions of Bottom Lin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GL-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1a - The General Ledg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  Line  Accounting   General  Ledger   module  i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-driven,  double-entry bookkeeping  system which  is su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mall/medium  business use. Although  it is easy to  u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t least a  basic understanding of double-entry (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dits) book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Ledger module keeps track of assets, liabilities,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, capital, income and expenses.  It also assists the us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ting  financial  trends.  The  program records  transa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s  them into various accounts, and generate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financial repo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 being  a   powerful  management  tool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/medium business;  this  module assists  you,  the 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, in  the tasks necessary  to keep track of  you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. It performs day-to-day functions such as monito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 of bank accounts, credit cards, loans, etc. Further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tracks how  closely you are adhering to a  budge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cument all  of your assets, thus providing  a backup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urance purposes. The General Ledger module also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of earnings  and  expenses,  in order  to  assist you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your income tax paper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1b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is  a list  of  steps  to follow  when  using Bottom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General Ledger for the first time. These steps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have  already read the Getting Started 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are now  ready to set up their own  "live"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assumed here that  you have already installed 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on your hard disk  drive and have started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is not  the case,  refer to  the Getting Started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before 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rief steps  are intended to provide  step-by-step gui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tting started on your own. They are not intended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 either  the  Getting Started  section  or 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ructions are covered in the section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, we suggest you go to the Setup Menu to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ystem  configuration  to   meet  your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 printing needs.  Although not 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, doing this now may prevent print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. Refer to Section GS-Three - System Set-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Started section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from the Bottom Line Accounting Main Menu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G/L"menu item. The following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GL1-1   General Ledge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gure GL1-1 shows the General Ledger Main Menu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here you  will select the  different area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first step in setting  up your General Ledger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 accounts.  Select "Chart of Accounts  Menu"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 Ledger Main Menu  to set up your  Ch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.  You must have accounts active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any  transactions  or print  reports. 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GL-Two  - The  Chart of  Accounts for 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ext, select  "Utility  Menu" from  the General 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 Menu to set up your check printing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allow you to print checks "on-the-fly" a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ransactions.  Refer to Section GL-Six  -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Next,  select  "Transactions  Menu"  from 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dger Main  Menu  to start  entering transaction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  checks.   Refer   to   Section   GL-Four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Once you have entered some transactions,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ports  Menu" from the  General Ledger Main 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 a  "Transaction  Journal Report"  (or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) to  see your progress  to this  point.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 useful reports are the "Income Statement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lance Sheet". Refer to Section GL-Five - Repor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e  "Utility Menu" item  from the General  Ledger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 provides you  with functions  to do a 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  including   graphically    displaying 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s;  posting from  other modules  to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dger; performing the  end-of-period posting; merg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,  or  exporting  General  Ledger 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;   and   setting    up   your   check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 Refer to  Section GL-Six - Utility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keep in  mind that the  above steps are 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the  order of  getting started with  your own book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 that  you read  all of  the referenced 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GL-TWO -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2a - What Is A Chart of Accou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  of Accounts is  the foundation upon which  you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Accounting program  is  built.  Creating  an  accur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Chart of  Accounts is important if you  wish to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retrieve  data. We strongly  recommend that you 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Chart of Accounts in the "SAMPLE" file and us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 in setting up your own  accounts (see Appendix A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"Chart of Accounts"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section, the  elements included in  a Chart  of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scribed. Also, the procedures for entering, chang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ccounts  will be  discussed. If you  have little 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 in double-entry  bookkeeping and/or  its terminolo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find it worthwhile  to familiarize yourself with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-Seven -  Basic Accounting  Principles in  the Getting 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2b - Types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transaction entered into the program  requires a min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ccounts; one account must be debited and one accoun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ed.  Often, there may be  several accounts that are deb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redited in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tal of 2000 different accounts can be set up in your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Each account must be assigned an account number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nd 999999, as well as a type code.  The account type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 ASSETS:  Money you have, things you own, and money 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 LIABILITIES:  Debts (e.g., loans, credit car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 CAPITAL  or  EQUITY:    Starting  net  worth  or  mon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sted in a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 RETAINED EARNINGS:   Used by  the system to  track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income  and net  equity (shows  all profit 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s  or decreases). You must  set up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R"  account (The  highest "R"  account numb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 the system to  post net income to  the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 INCOME:  Earnings, paychecks, or cash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 EXPENSE:   Money  you  pay out  for  goods or 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rent, gas, foo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 SUBTOTAL  GROUP 1:   Subtotals  for  reports on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GL2d - Subtotals for a full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 SUBTOTAL  GROUP 2:   Subtotals  for  reports on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GL2d - Subtotals for a full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 NET  INCOME:   "Net  Income  Subtotal"  used  only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  Accounts  (Type  "E")   and  appears  only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.  See Section  GL2d -  Subtotals  for a  fu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2c - Organization of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"Chart of Accounts" listing is included in Appendix 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 and also  in the "SAMPLE"  data file.  Please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ing to note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sset accounts are assigned the lowest account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  by   Liability,   Capital/Equity,  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nings, Income and Expense 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re  must be  at least  one  Capital/Equity (Type  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 You may, however, have more than one  type "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re must be a Retained Earnings (Type R)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ccount numbers do not have to be assigned in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 (e.g., 1,  2, 3,  4-). We recommend 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enough space between account numbers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on of additional accounts between thos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stablished; thus allowing the alphabetiz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ames in each account number group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ssign account numbers so that all accounts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re grouped together in the same series of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  For  example, all  Asset  accounts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ed together and have the lowest numbered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numbers. Following is  an example of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 group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0 - 1999    Assets (Type 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00 - 2999    Liabilities (Type 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0 - 3999    Capital and  Retained Ear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Type C &amp; Type 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00 - 4999    Income (Type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00 - 5999    Expenses (Typ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2d - Sub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ccount  numbers may  be reserved  for subtotal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of  Accounts. All  subtotal accounts  are defined 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 type 1, type 2,  or type N. This allows  you to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ubtotal accounts  to best  suit your  needs. Ref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"Chart of  Accounts" report in Appendix A  or the "SAMP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o see how the subtotals may be label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ubtotal Type  1 will give  you a  subtotal of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the same account type (A, L, C, R, I, or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  You   have   three   checking  accou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ed  100,  110,  and 120,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accounts between these number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ould  like  a  subtotal  for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ee accounts, create an accoun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121 as a Type 1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ubtotal Type  2  will  give  you  a  subtotal 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 back to the previous  Type 2 subtotal. Typ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otals will also clear the Type 1 subtota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Type N (Net Income) account is used onl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  account group (Type E). This account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your cumulative  net income, to date,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 account group. Net Income = Income  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may enter as many subtotal accoun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You  do not  need to  create any  Grand Total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 Total  Income).  On  Reports,  the 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program automatically creates  a Grand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account-type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You  cannot get  a combined  subtotal  for two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 (e.g., assets, (Type  A), and liabilities, (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),  as  all  subtotal  balances  are  cleared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accounts do not have  beginning balances and you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nsactions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2e - Chart of Accounts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account in  the Chart  of  Accounts includes  sever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These  fields  contain  important  information  f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The data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:     Enter  the  new  account  number  (up to 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),  making sure  you  follow the 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for  organizing your Chart  of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Section GL2c.  You must  not mix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s together,  and  all  account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ganized  in account  type  order; that 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type A,  then  type L, type  C, type 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, and finally typ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AME:  The  account  name  should  clearly  identif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of that  account or subtotal  field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hecking  -   First  National   Bank",  and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hecking Accou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YPE:  This   field    consists   of    a   one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-type  identification.  Only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s are allowed:  A, L, C, R, I, E, 1,  2, or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Section GL2b - Types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:  The beginning  balance is  usually zero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 you enter a  beginning balance,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isk  of an out-of-balance  situation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hoose to enter a beginning balanc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always enter a  positive number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rmal balance  associated with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 (e.g., Assets =  debit, Liabilities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dit,   etc.).   The  default   value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balances is  zero. You canno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beginning balance for  Type 1, Type  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N  subtotal accounts.  Refer to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2i - Setting Beginn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   Income  and  Expense  account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accounts and,  therefore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 have  beginning  balances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ginning balances must 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2f - Getting Familiar with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 create your own  Chart of Accounts, follow  th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using the "SAMPLE"  accounts to familiarize  yoursel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e Chart of Accounts is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fter you  have started Bottom Line  Accounting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"SAM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Main Menu, select "G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rom the  General Ledger  Main Menu,  select "Ch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Menu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GL2-1   Chart of Accou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Chart of Accounts Menu,  select "Update Ch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gure GL2-2   Chart of Accounts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how this  typical  Chart of  Accounts  is organiz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 display eighteen account  numbers at a time. 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accounts, use  the  cursor-arrows keys  or mouse 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ing. You can select an account numb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when the  cursor is on the  account; or, if you 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 account number, simply type in  the numb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ccount number in that range  will appear at the botto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with the cursor automatically on that account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5 will take you to account number 5000). If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number, simply  enter that  number and  the curso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tself on that account. Before setting up your own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ounts, you  may want to practice creating  some accoun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m into  this sample Chart of Accounts, 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2g - Add/Modify/Delet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will  describe how  to add,  modify, and/or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in the Chart  of Accounts. The "SAMPLE" file is 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General Ledger  Main Menu,  select "Ch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Chart  of Accounts Menu, select  "Update Ch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ccounts". Figure GL2-2  above will appear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 of the Chart  of Accounts screen,  notic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unctions:   &lt;F3&gt;Add,  &lt;F4&gt;Mod, and  &lt;F5&gt;D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 one of these  functions enables you  to ad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, or delete an account.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 ACCOUNT:  Press  the &lt;F3&gt;  key  and  Figure GL2-3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. If there are no existing accou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dd Account window will automatical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GL2-3   Ad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Enter  the account number  you want to  add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Enter the account nam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Enter  the account  type (A,L,C,R,I,E, or  for sub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; "1", "2", or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Enter a beginning balance, if applicable. Rememb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 assign  a  beginning  balance  to  any  Inco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, or Subtotal account.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ount you just created  is now added to the Ch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ccounts and the screen is ready to accept your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  Follow steps A  through D, above,  to ad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account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When you are done adding accounts, press  &lt;Esc&gt;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ccount wind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AN ACCOUNT:    Press the &lt;F4&gt; key and Figure GL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GL2-4   Modify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the cursor  is on  the "Name:"  field, not  the "Number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You can  change only  the  account name,  the type 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 the beginning balance.  To change an  account number;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dd a new account,  change any existing transaction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ccount, and then delete  the old account number.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6c - Changing Account Numbers if  you need to change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o change an account name, simply type the new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when done. If  this is the only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ade, press  &lt;F10&gt; and the change will  be saved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this  field, press  &lt;Enter&gt;. Press  &lt;Esc&gt;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ccount wind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o change  the  type code,  simply enter  the new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. If the new type code and existing accoun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he account  to be positioned incorrectly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of Accounts, you will be warned by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 the account  number. Refer  to  Section GL6c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 Account Numbers,  if you  need  to change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To change the  beginning balance, simply enter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 figure and  press &lt;Enter&gt;. Your chang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. Press &lt;Esc&gt;  and the Modify Account 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N ACCOUNT:     To delete  an account,  th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have a zero beginning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re must  not be no transactions for  this account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 exist, you must  first delete them  befo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 delete  the   account  (refer   to   Section  GL4c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/Delete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 an account,  move the  cursor to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 and press the &lt;F5&gt; key. Answer Y (Yes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e you sure" prompt, and the accoun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2h - Entering Your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actually  create  your  own Chart  of  Accounts,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that  you  have an  organized  plan  of 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nd types of accounts  you wish to create. Organ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work, checks, statements,  etc. into a logical  accou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ount-number  order (e.g.,  Put all of  your asset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 want them  to appear  in your  Chart of Account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save room for additional accounts and subtota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your new  accounts, follow the steps  below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about how to enter  accounts, you can practice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with the sample Chart of Accounts. DO NOT try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rt of Accounts for your own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first create  a new file for  your own set of  book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opy an existing Chart of Accounts,  refer to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2d -  Create or  Clone Your  Own Set  of Books  in the 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Bottom  Line  Accounting  Main  Menu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 General Ledger  Main Menu,  select "Ch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rom the Chart  of Accounts Menu, select  "Update Ch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ccounts"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GL2-5   Ad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ince you are creating a  new Chart of Accounts, on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 entry window will  appear asking for  your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, name,  type, and beginning balance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very  important  that   you  group  your 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ly  (e.g.,  1-1999  =  Assets,  2000-2999 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abilities,  etc.).  You  cannot  mix  account  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, so be  sure to leave plenty  of spa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s  and types  for additional  accoun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ture.  We  suggest  that  you  increment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by tens or hundr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Enter the  account number  you want  to add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Enter the account nam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Enter  the  account  type  (A,L,C,R,I,E,  or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total  accounts;  1,  2,  or  N),  then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Enter   a   beginning  balance,   if  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, you cannot assign a beginning bal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Income (Type I), Expense (Type E), or Sub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ype 1, 2 &amp; N) account.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rst active account you  have just created is now 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Chart of Accounts and should now appear in the 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on the  screen. To add  additional accounts, fo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in Section GL2g - Add/Modify/Delet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2i - Setting Beginning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 up your Chart of  Accounts for the first  ti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 to include some  beginning balances. If you  do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While  you  are  creating  new  account   numbers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balances, the  system will tell you 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alance.  Do not  be concerned  with this  out-of-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 before you  have finished  entering  all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t and Liability accounts with their beginn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all your Asset (Type A) accounts, includ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balance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nter all  your Liability (Type L)  account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beginning balance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you  have finished entering all of your Asse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ability beginning balances; you would normally b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alance by the difference between your total asse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your total liabilities (the out-of-balance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on  the screen).  Enter this  difference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Capital/Equity  (Type   C)  account  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.  This  amount is  your starting  Equity.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so, the "out of balance" messag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ormally, the beginning balances for Income and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is zero.  However, if you are  setting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s  in  mid-year,  then   your  Income  and 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 already   have  active  balances   and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s  must also be set up. These balance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 through the  Chart  of  Accounts.  Instead,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two-part transaction must be entered  to ref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ct balance for the current year. 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for each Income and Expense account you have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balance oth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GL-THREE - INCOME AND EXPENSE BU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Accounting  allows you to keep track  of your bud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come  and expenses. You  can determine how closely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ing within your budget by printing the Budget Varianc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 GL-FIVE - REPORTS).  Follow the procedure  bel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budget amounts to your Bottom Line Accounting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General Ledger  Main Menu,  select "Ch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Chart of Accounts Menu, select "Update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dget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GL3-1    Enter Bu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the  account number for  which you would 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  budget. This  account number  must be  an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 or Expense account that was previously set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hart of  Accounts.  If you  are  unsure of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you would like  to budget, pressing  &lt;F2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 you the  pop-up Chart  of  Accounts list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only accept  an Income- or Expense-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 this field. Once  you have entered a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number,  the  type of  account  and 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the month number for the budge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. For example, if you want to create a budge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month  of March, enter the number  "3"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 create a  budget for every  month in 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 same amount,  enter the  number "13"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 eliminates  having to  enter  the same  bud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12 times when creating  a budget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elve mon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nter  the  budget  amount  for  one  month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The  program  will  return  you  to  the "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:" field.  At this  time you  may ente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to  budget  by following  steps  3  through 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Press  &lt;Esc&gt; when you  have finished  entering budg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returned to  the Chart of Accounts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udget saved. You  may print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dget  data by printing the Budget Listing report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GL-FIVE -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dget data  you  enter  is used  when  generating a 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ce report. This report can  be run either as a year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mulative) report or as a trended (by month)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GL-FOUR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 transactions into  Bottom Line  Accounting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,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"Input    Transactions":       Entering   simple 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-part transactions through an input scree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 debiting  and  crediting   to  at  least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"Creating Recurring Transactions":  Creating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  that    occur     weekly,    bi-week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-monthly, or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ing  and   Printing  Checks:     Entering  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through an input screen that resembles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check, with an option  to print the check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cover all of the above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4a - Entering Simpl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nsaction  involves the debiting  of one account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ing of another account.   When entering debits and cred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asy rule to reme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REDIT IS WHERE MONEY COMES FROM, AND A DE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WHERE MONEY GO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 new to  double-entry  bookkeeping, you  may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 Section GS-Seven  - Basic  Accounting  Principle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 Started  section  of   this  manual  or  refer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in the "SAMPLE" file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 enter each of  your transactions, Bottom  Line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it  to ensure that it  is in balance (Debit  amounts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amounts). If  the accounts in your Chart  of Accoun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  in balance, Bottom Line Accounting  will always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ook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simple transacti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General Ledger Main Menu, select "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GL4-1   General Ledger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General  Ledger  Transactions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put Transaction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GL4-2   Ad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ransaction will simulate your purchase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rom  WindSoft International,  Inc. You  have writt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taling $153.95 using checking  Account #1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his to offic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the date on which the actual transaction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 04-07-93), then press &lt;Enter&gt;. You onl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the   numbers  for  the  date;   the  se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yphens) are automatically sk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 the Department code  (up to four  characters)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are using  department codes  to  track Incom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s. This is an op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 allows the  specific identification 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 for  income   and  expense  tracking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a  company has  two  divisions (A  and B)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ike to  track the transactions  separately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 transactions, enter  an A  or B  in the  D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of the  transaction. When  generating  a repo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A  in  the Department  field  to  retrieve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that pertain only to division A. Like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B  in  the Department  field  to  retrieve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that  pertain  only  to  division  B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 a report  with both  divisions'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e Departmen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nter the  check number  (up to  seven digits)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If  you would like Bottom  Line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utomatically  increment the check  number for  yo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+&gt; key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will be printing  a check from this transa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redit information for the checking account must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first lin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Enter the description for this part of th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uld be to whom  the check is/was written, or 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eck  was written  (e.g., WindSoft  Internation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Next,  enter the account  number to be  credited (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ney is coming from).  If you are unsure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, press the  &lt;F2&gt; key for a pop-up  ch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ccounts. In  this  example,  credit  account  1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ecking Account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Now  enter the amount of this transaction.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ant to credit account 1010 (checking account #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press &lt;Enter&gt; to skip  over the debit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the amount  ($153.95) in  the  credit fiel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You will now  be on the second line  of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ady to debit the expense account. Enter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for the second part of the transaction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check number entered in part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Enter the description for part two of this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escription default  is as  entered  in part 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Purchase software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Next, enter the account number to be debited (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 is going to). If you are unsure about th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press  the  &lt;F2&gt;  key  for a  pop-up  ch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. In this example,  debit account 5620  (Off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Finally, enter the amount to debit. In most cas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 same amount entered  in the credit par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In fact, the default for the debit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he amount entered  in the credit amount.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Since  the transaction is in balance, the prompt "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(P) or  Inputs Correct(Y/N):"  will appear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we are doing here is entering a simple transa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Y (Yes). The  transaction will be  saved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returned to  the  first input  field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transaction. If you have finished ente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, press  &lt;Esc&gt;  to return  to 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dger Transaction Menu. When  entering your debi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s, be  sure to enter  the credit to  th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on the  first  line  of  the  transaction,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ble.  Also, be sure  to debit and/or  cr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account number. If you  need to debit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ccount,  or  credit more  than  one account  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transaction, refer to Section GL4b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4b - Entering Multiple Pa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ransactions  will  have  only  one debit  and  one  cr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ere are some instances when there are several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ebits  in a  single transaction.  Bottom Line 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make multiple credit and/or debit entries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6 transaction parts for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part transactions  are  entered  just  like 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,  except the  initial debit  and  credit amou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Follow the example outlined below to record a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/credit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t is  important to remember  to enter all  your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  first,   followed   by  all   the   de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 produce more  legible reports  and  ensure that,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checks, the  credit information for the  checking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the top lin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write  a  check  totaling $853.00  for  your bank 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 where $491.00  will go  toward the  loan  princi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62.00 will  go toward  bank service charges.  You will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is transaction into three  separate accounts: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ing your checking account (1010) for $853.00; the oth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ing  account 2400  Bank Loan  (Liability)  for $491.00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5220 Bank Service Charges (Expense) for $36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,  follow steps  1  through 12  of Section  GL4a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 Simple Transactions  above; entering 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he  credit  information relating  to account  1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ecking  account),   and  on   line  two   the  de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relating to account 2400 (Bank Lo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ince  the transaction  is  out-of-balance (the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$853.00  being more than the  debit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491.00), you are alerte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ansaction is OUT OF BALANCE, continue:[Y]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ress Y  (Yes) to continue,  since you need 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debit to account 5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otice the "ADD TRANSACTION" detail lines hav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, giving you a third line for input of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n this third line the debit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account 5220, entering it the  same way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for lin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fter entering the $362.00 in  the debit column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and pressing &lt;Enter&gt;,  notice the transa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in  balance. Follow  step  13, above,  to s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 and  set  the   screen  to  ente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If  you  have  finished  entering  your  multiple 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,  press  &lt;Esc&gt; to  return  to 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dger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example,  you balanced  the  three-part  transa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ting the credit part with  the two debit part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ally try to  balance the transaction after each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,  by defaulting to  the needed debit or  credi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 in the above transaction, if you entered $462.0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redit column  for  line  three, then  answered  "Y"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action  is OUT OF BALANCE, continue:[N]:" prompt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fourth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4c - Change/Dele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iscover that a  transaction was entered  incorrect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ot  have been  entered  at all,  Bottom  Line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go back  to correct or delete the  incorrec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steps  below to modify or delete  a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General   Ledger  Transaction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nge/Delete Transactions". The following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GL4-3   Transaction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ottom Line Accounting is prompting you for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parameters.  Enter any  appropriate search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account number). It is  not necessary to mak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in every field. In fact, entering only one or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of information  is usually sufficient to  fi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You can  simply enter  one  field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and Bottom Line Accounting will search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transactions that match this field (i.e., Check #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ccount 10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Leaving all  fields  blank  will  search/fi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member the  check number, enter it in  the "check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the  &lt;F10&gt; key  to initiate  the search (you 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date of  the transaction  to display all 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that date). A  "Search Match" screen will then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the  transaction.  The  bottom  of  the  window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dify/Delete/Search/Reverse/Begin/End/+/-/Qui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    =     Modify/change transaction sh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=     Delete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=     Find the next  transaction which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=     Find  prior  transaction  which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 =     Go to first transaction i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    =     Go to last transaction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    Go to next consecutiv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    Go to prior consecutiv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       =     Quit transac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s long as you continue to answer the above promp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(default), Bottom Line Accounting will search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containing the values  you hav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does the  same thing  as  S, except  it searche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o modify a transaction, press  M (Modify)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 the change mode. Type in 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ppropriate field(s) or press &lt;Enter&gt; to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unchanged. Use  the "Shift-Tab"  key to go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 field. You  must  make  sure  that  your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mulative credits equal  your cumulative debits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  will  not  be   accepted  if  it   ca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to be  out of balance. Pressing  &lt;Esc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 your  changes  and  take  you  back  to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 search. The &lt;F10&gt;  key will save  inpu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your chang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o  delete a transaction,  press D (Delete)  and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Transaction has  2 parts, Delete OK?  [N]: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  (Yes). The  transaction is  now dele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 to go to a new  parameter search. Pressing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will return you to the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f   you  are   deleting   a  multiple  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, the "DELETE OK?"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how many parts  are in that  transaction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will have only 2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4d - Crea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 Entries are  designed for  those  who have 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or payments on a weekly (W), bi-weekly (B), semi-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,  or  monthly  (M)  basis.   To  eliminate  the  proces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tering a transaction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General   Ledger  Transaction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reate Recurring  Transactions". The 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GL4-4   Add Recurring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"Frequency(W,B,S,M):" prompt,  enter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- weekly,  B - bi-weekly,  S - semi-monthly,  or  M -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is "M"  (monthly).  Press  &lt;Enter&gt; to  accep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Dept- and  Check-Number  fields  are usually 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. They are filled in later when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ext, enter the  description of the transaction  (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 pay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ext,  enter the  account number  to  debit or  cred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 you will  be  entering both  a  debit an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 part of this  transaction. One account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ed, and one  account debited. See Section  GL4a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Simple Transaction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When the transaction  is complete, press &lt;F10&gt; 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nputs, then the &lt;Esc&gt; key to return to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dger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now created a recurring entry;  however, i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 until  it  is  activated. See  Section  GL4f  - 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4e - Modify/Dele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ed  a recurring entry incorrectly, or  no longer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 it, you may change or delete  that entry at any tim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delete a recurring entry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General  Ledger   Transaction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ify/Deleting  Recurring  Entries"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GL4-5   Recurring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ottom Line Accounting is prompting you for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parameters. Enter  any appropriate  search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description).  It is  not necessary  to make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  in  every  field.  You  may  simply  enter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 of  the   transaction  and   Bottom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 will  search  for  all  entries  with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Leaving all fields blank will search/fi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to  search  for  a particular  frequenc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the frequency code  for the recurring  entr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 to modify/delete,  then press  the  &lt;F10&gt; ke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 the search.  If you are  unsure of any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that field. Enter the description, accou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the  amount of  the entry;  then press  &lt;F10&gt;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Once  the search is  complete, a "Search  Match"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appear,  displaying the  recurring entry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window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dify/Delete/Search/Reverse/Begin/End/+/-/Qui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    =     Modify/change transaction sh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=     Delete transaction sh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=     Find the next  transaction which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=     Find  prior  transaction  which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 =     Go to first transaction i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    =     Go to last transaction i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    Go to next consecutiv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    Go to prior consecutiv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       =     Quit transac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s long as you continue to answer the above promp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(default), Bottom Line Accounting will search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containing the values  you hav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does the  same thing  as  S, except  it searche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o modify a recurring entry, press M (Modify)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in the change mode. Type in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ppropriate field(s) or press &lt;Enter&gt; to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unchanged. Use  the "up"  arrow key  to go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 field. You  must  make  sure  that  your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mulative credits equal  your cumulative debits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will not  be accepted if it causes  the ent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out of  balance. Pressing  &lt;Esc&gt;  will ignore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nd take  you back  to a  new recurring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 Pressing the &lt;F10&gt; key will save your in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cord your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o delete  a recurring  entry, press  D (Delete)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 the "Transaction has  2 parts, Delete  OK? [N]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with  Y (Yes). The  entry is now  deleted.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to return to the General Ledger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f you  are deleting  a multiple  par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DELETE OK?" prompt will display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 this particular  transaction has. Most 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will have only 2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4f - Activate Recurr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have entered  a recurring entry,  it does not 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 transaction  until  it is  activated.  When  activ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will generate a live transaction based on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recurring  entry.  The following  steps  explain 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 recurr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General  Ledger   Transaction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tivate Recurring Transactions".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GL4-6   Select Activat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the frequency of the recurring entrie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screen  will then display  all of the  entr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frequency.  Under  the  transaction  window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ctivate/Next/Qui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When you find  the entry you wish to  activate, pr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ctivate).  The screen will  then display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 You  may  now  make  needed  changes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  as   described   in   Section   GL4c 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/Delete  Transactions.  When the  transa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, press &lt;F10&gt;. Your transaction is now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prompt "Print check(P) or Inputs Correct(Y/N)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. If you want to print this transactio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,  press P.  If  you  are  simply  activa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,  press "Y"  and  the  transaction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. If your inputs are not correct, press N (No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will return to  the first input field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re-ent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is more than  one transaction with the  same frequ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displayed one at  a time. To skip the activ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ticular entry, press N (next) and  the next entry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4g - Entering and Print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of entering transactions is recommended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familiar  with the  entering  of debits  and credi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It   is  a  simplified   transaction-entering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mbling the  writing of  a check.  Keep in  mind  that onl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part transaction (one  credit and one  debit) can be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is function. Simply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General Ledger Main Menu, select "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General Ledger Transaction Menu, select "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Transaction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GL4-7   Selec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the checking account number that you will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ransaction (where  money is coming from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unsure of the  account number; press  the &lt;F2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 pop-up  Chart  of  Accounts  listing, 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cursor  to the appropriate  accou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 &lt;Enter&gt; to  accept the  account numb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creen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GL4-8   Simple Check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"CHECK:"  field, you can enter  the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next check you are using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Line Accounting can automatically incremen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 number for you.  To increment to  the next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press  the &lt;+&gt; key and then  &lt;Enter&gt;.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will be entered and 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t the "Date:" field, enter  the date for the 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Next, enter to whom the  check is/was made ou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Next, enter the amount of  the check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Line Accounting will automatically fill 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amou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At the  "Address:" field, enter an  optional three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for  the person or  company to which 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/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At the  "Dept:" field, enter  a department code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 like to  track  this  expense; otherwise, 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; then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At the "Expense:"  field, enter the Expense  (or Ass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 you  wish to debit (where money is 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). Again,  if you are  unsure of the  account numb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the &lt;F2&gt; key  for the  pop-up Chart  of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,  select the  account, and 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GL4-9   Print Check or Inputs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If  you want to  print this check, press  P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 entering a check that has already been writt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Y (Yes)  and the  check will  be saved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s are not  correct, press  N (No)  and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 to the first  input field so that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t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When you press  P to print a  check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press Y (Yes) to save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check is printed. If you are simply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heck  again,  or   are  printing  a  check  for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that has already been entered, press N (N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printing the  check and the transaction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After entering  Y or  N to  the "Inputs  Correct(Y/N)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 the cursor will  return to the  "Check:"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you  will  be  able  to  enter   your  next 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When finished entering  check transactions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General Ledger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When using this  "Entering Check" feat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enter only one debit account. If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y more than one debit account with a single che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is transaction  as described in Section  GL4a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 Simple   Transactions  and  Section   GL4b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Multiple-Par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GL-FIVE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ccounting Reports  Menu allows you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ange of  financial reports from your  database. Repor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enerated to show financial standing for a day, month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a quarter,  or a year. This section  will demon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can  help you get  optimum results from your 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5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 the ten  reports available  from Bottom  Line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can be sent to your monitor's screen for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, to your  printer for "hard" copy, or to a disk dr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  retrieval.  Many  of  the  reports  are  generated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format  for the  dates specified;  and three of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ay optionally be generated in a trended, month by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  available Bottom  Line  Accounting 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 described below. All  reports may be printed 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as many times as necessary.  While some of thes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 viewed on  the computer monitor,  there are  som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too  wide to display on the  monitor. These rep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fied in  their  individual discriptions.  To  print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your System Configuration  requires that the  norm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(condensed)   printer  &lt;Esc&gt;   codes  are   ent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your printer. Consult your printer manual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echnical  support for  assistance in  setting the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Examples of all G/L  reports are shown  in Appendix 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using the "SAMPLE"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Journal:    This   report    lists   all 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 recorded in  the journal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ested time  period. This report can  optionally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transactions  for a particular department 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journal(s) specified, if  you are using  the depar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when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Transactions:  This  report  lists  all  the 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    for     the   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History:    This  report shows  all the  activit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(s) specified for the requeste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.  It can  be  helpful  when  tracking  your 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(s), loan payments,  and/or monitoring loan bala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can  also  show variations  in  monthly  bills,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and phone. If requesting more than one  accoun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ing this report,  you can optionally request 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listed on separat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Statement:   This  report  shows   the  total  inco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nses for the requested time period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 shows  your  net  income  (total  income  less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s) and  can be  generated as  either a  cumulat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nded report. As a cumulative report, it will show the 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  figures and a percent column  showing the perc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and  the  percent of  income  of the  expense  dol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. This report can optionally show the total inco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s   for  only   those  accounts  included   with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department, if  you used  the department 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lance: This report provides  a quick look at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ances of all your accounts. It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 Income  Statement  and Balance  Sheet.  In 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systems, this report shows if the accounts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.  It is  provided here  mainly as  a  convenie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ho still pref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Variance:    This report shows the 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 and the budgeted amounts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and expenses. When generated for more than one mon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ws only the cumulative amounts,  with one varian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Sheet: This report shows your  financial position,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the  balance  of all  asset,  liability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. It  may be  generated  as either  a cumulativ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nd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&amp; Uses:     This  is a two part report; the first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account that qualifies as a sour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s  and the second showing each account that qualifi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 of funds. Each account is listed by account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 followed by its  current balance. The  "Total"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part should match.  This report may be gener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cumulative or trend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of Accounts:  This report shows  the current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 of Accounts. You should genera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fter making any changes to th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Listing:     This  report provides a listing of all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Expense accounts that have budget am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; listing all the income accounts first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expense accounts. Each account is listed by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name, followed  by the budget amount(s) fo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5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General  Ledger  Main  Menu,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GL5-1   General Ledger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General Ledger Reports Menu, selec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 to generate  (e.g: Transaction Journal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Journal  report input-data screen 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  Other  report  input-data screens  are 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5c - Transaction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GL5-2   Transaction Journal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s  stated earlier, you may generate any of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monitor's screen (S), to a printer (P), or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 drive (D)  where the  report will  become a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f you  do not have a printer and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a report to the  printe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prompt on  the  screen  for  any report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prompt.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n S  for screen or a  P for printer will 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o the screen or  printer, respectively. If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D for  disk,  the  system  will prompt  you  for  a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You can enter any name you wish, following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ing  conventions. The report will be saved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drive with  the filename  you entered,  followed 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extension of  ".RPT". If you enter  a file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,  the system will  ask if you want 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file.  Answering Y (Yes)  will replace the 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 with the  new report.  Answering N (No)  will ap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dd on) the new report  information to the already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file  is created in ASCII format,  thereby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be used with any word processing program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 bring up the report  in a word  processo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the  report  as  you would  any  document,  add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 or explanations necessary to strengthen a poi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rify a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 "Screen,Printer,Disk(S,P,D):"   prompt, 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for the destination of the report. (For this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letter S to display the report on the mon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r  most reports,  you  also need  to  specify a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  The  date-prompt  format  will  b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figuration Settings (refer to Section GS4d -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figuration  in the Getting Started 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). The date 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ing Date: 01-01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ing Date:   01-3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dates determine  the inclusive  time  period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nd are included in the heading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ending  date can never  be more than  on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 starting date  (e.g:  starting dat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4-01-92 and ending date as 03-31-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examples  show formats  to  use for  month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ly, annual, and year-to-dat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ly:        Starting Date:     01-01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nding Date:       01-31-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rterly:      Starting Date:     01-01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ing Date:       03-3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ual:         Starting Date:     01-01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nding Date:       12-31-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Year-to-Date reports, enter  the starting date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 Then enter any date  past the starting date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 year from that date. The  report will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requested  information from the starting  d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ing  date. For example:  If you  want a 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Journal report and the present date is 04-16-9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ollowing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Date: 01-01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ding Date:   04-16-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ntinuing with the Transaction Journal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"Starting Date:" prompt, enter the date  04-01-93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necessary  to press  &lt;Enter&gt; after  each set  of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skip to the  next date field, depending on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Date Field Advance" is set in 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 the "Ending Date:" prompt, enter the date 04-30-9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may be necessary to  press &lt;Enter&gt; after each 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 characters  to  skip  to  the  next  date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how the "Date Field Advance" i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t the "Department:" prompt, press  &lt;Enter&gt;, leaving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 the "Department"  field is  covered in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-Four-  Transactions. If you  did not use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entered your transactions, do not use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At the "Type of Journal(A,G,R,P,Y,S,I):" prompt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journal from  which  the  report  will  co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indicate the following jou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=    All Jour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  =    General Ledger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=    Accounts Receivable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=    Accounts Payable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  =    Payroll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=    Point Of Sale/Invoicing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  =    Inventory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letter A (the default for All Jour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Ledger  Transaction Journal repor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es the other report selection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mpts 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f  the   screen  already  displays 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or your report, you  can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10&gt; to initiat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5d - Recurring Transaction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GL5-3   Recurring Transactions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t the  destination prompt,  select the  dest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"Recurring Frequency(A,M,S,B,W):" prompt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type  of  frequency  for  the  report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   =    All frequen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    =   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    =    Semi-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    =    Bi-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    =    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5e - Account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GL5-4   Account History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t the  destination prompt,  select the  dest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date  prompts, enter  the  starting and 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"Accounts on separate pages:" prompt gives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f having  each account start at the 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page when printing  the history for more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is prompt, selec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(Yes) (the default) to get one account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(No) to  have the next report  star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prior report, without a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"Account starting:" and "Ending:" prompts,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nge  of  account numbers  you  would lik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. Enter  the same  account number  if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one account  reported.  Subtotal account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5f -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GL5-5   Income Statement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t the  destination prompt,  select the dest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date  prompts, enter  the  starting and 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Department:" prompt, enter  the department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used a code when entering  the transa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 like   the   report  to   include   only  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"Trended Report: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(No) (the default) to get a cumulativ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(Yes) to get a trend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5g - Trial Balance and Budget Varianc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GL5-6   Trial Balance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t the  destination prompt,  select the  dest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date  prompts, enter  the  starting and 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f the Budget Variance report shows some fiel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s (*) in place of numbers, it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are  larger than the  report format allow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st number  the Budget  Variance report  can displa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5h - Balance Sheet and Sources &amp; Use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GL5-7   Balance Sheet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t the destination  prompt, select  the dest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date  prompts, enter  the  starting and 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Trended Report: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(No) (the default) to get a cumulativ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(Yes) to get a trend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5i - Chart of Accounts and Budget Lis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GL5-8   Chart of Accounts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f  the Budget Listing report shows some fiel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s (*) in place of numbers, it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s are larger  than the report  format allow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st  number the  Budget Listing  report  can displa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familiar with these financial reports, try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reports  as you like, using the  "SAMPLE" accounts.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ill give you  an idea of  how the reports  look and how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GL-SIX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neral Ledger  Utility Menu  contains  nine important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each of which are  covered in detail below. To 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Utility  Menu from the  General Ledger Main 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Utility Menu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GL6-1   General Ledger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6a -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included in the General Ledger Utility Menu,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reate graphs  using data  from your  Bottom Lin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This feature allows you  to plot any account bal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use the  Graphics Display  feature, you must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EGA, VGA, or Hercules graphics displa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procedures below to begin creating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 General   Ledger   Utility   Menu,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aphic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GL6-2   Graph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"Graph Style:" prompt, select the type of graph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L), Bar (B) or Pie 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 the  "Starting Date:"  and "Ending  Date:" prompt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the date  range  you would  like  shown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.  The date  range minimum  is  three months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is twelve months. It may  be necessary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after each set of two characters to ski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date  field,  depending on  how  the  "Dat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"  is set  in the System 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ext,  enter the account  number(s) you wish  to grap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nd  Bar graphs  will show  up  to four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on a  single graph. Pie graphs  allow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on  a single  graph. Press the  &lt;F2&gt; key 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chart of accounts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ext,  the program will calculate figures on th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(s)  and the  following screen will  appear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and line graph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GL6-3   Set Minimum &amp; Maximum Graph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s are the minimum and maximum values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graphing.  Press &lt;Enter&gt;  at  each field  to accep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  If you  want to  change  the values,  do so,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Once you have  entered the minimum and  maximum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 Line Accounting will  generate a graph 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n a pie graph, pieces that ar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  of  the   pie  represent  negative  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graphics display, you must  have either an Epso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compatible) dot matrix printer or an HP LaserJet or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II or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graph  with an Epson (or  100% compatible) dot 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simply press the 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graphs with an HP  LaserJet or HP LaserJet Series II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printer, you must  first enter HPPS for HP  LaserJet us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S/2 for LaserJet Series II or III users before starting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ccounting. The HPPS.COM file was installed with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is will load  a memory resident program 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 of  the keyboard's  Print Screen  (PrtScr) key 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 not have an Epson  or HP LaserJet printer,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DOS "GRAPHICS"  command (see your DOS manual)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Bottom Line  Accounting. Then,  use  the keyboard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PtrScr) key  as described above. Again,  thes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 necessary if you  do not have  an Epson dot  matrix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compatible) printer or an  HP LaserJet or LaserJet Serie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II printer and wish to use the graphic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6b - Changing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 allows you  to change the  account number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posted to  a  specific  Chart  of  Accounts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It can be thought  of as a "global replace" featur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you want  to change the  "Insurance" expens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from 5510 to 5550; you would first create the new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(5550)  and then  run  this  utility  to change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that have account 5510 to the new account of 5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Since this is an advanced  feature, we do not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use by those who are new to Bottom Line Accou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 important to make a  complete backup copy of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files before proceeding with this utility. Shoul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wrong, it will be easier to recover if you have a good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 account numb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General Ledger  Utility Menu,  select "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# for Tran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GL6-4   Change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"Old Account Number:" prompt, enter th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you wish to chang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 the "New  Account Number:"  prompt,  enter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6c - Post Other Modules to the G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allows  you the convenience of doing  all po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 Ledger from one  screen, instead of having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dule separately and post from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General  Ledger  Utility Menu,  select  "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Modules  to  the   G/L".  The  following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GL6-5   Post Other Modules to the G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the modules from which  to post by repla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to  the right of  the listed modules with  a Y.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each time to step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Posting  to  the  G/L  of  other  module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to clear module transa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 occur  automatically  to  allow  adjustm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 or  corrections in  the module  before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the G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6d - End-of-Period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-of-Period Posting is  usually performed once a year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to be run unless you are running out of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closes  out all  of the  accounts and 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 all  of  your  transactions  and  posts  them.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Period  Posting is  run,  all  closing  entries  are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nd your net income  is posted to the last Re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 income and expense accounts are  closed,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have their  beginning  balances  updated  for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After the posting, all your beginning balances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ing balances as of the date through which you pos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transactions  are removed and you are now ready to beg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ear. You  can use a fiscal  year or a regular  calendar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ttom Lin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time  to run the  End-of-Period Posting is on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your  new year. It should  be run only after  you a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more transactions to be entered in the old yea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made a backup copy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t is  imperative that you  make a backup copy 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, before you run the End-of-Period Posting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use the backup utility from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any  reports from your prior period, this backup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 is your  only way to  create them.  Before you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first try using it on the "SAMPL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s for running the End-of-Period Posting are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General Ledger  Utility Menu, select  "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 Posting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GL6-6   End of Year Pos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HEED OF ALL NOTICES AND  WARNINGS ON THIS SCREEN! Again,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  you  use   the  provided   Backup   utility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before you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this function, press any key and then answer the "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 continue:N" prompt with N (No) or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General Ledg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bottom of the  screen is the prompt  "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TO CONTINUE". If  you want to  continue,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, then answer the "Do you want to continue:N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GL6-7   Post Through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"Post  Through Date:" prompt  appears.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will  be the last day of  the current mont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  To  accept this  date,  press &lt;Enter&gt; 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. To change the date, simply enter  the date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End-of-Period  Posting (e.g., 12-31-93)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two digits of  the date are either accep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 &lt;Enter&gt;  or   are   entered  manually,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-of-Period Posting  procedure will  begin. To 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cedure,  press &lt;Esc&gt;  before entering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digits  of the  date. You will  be return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ransactions through the "Post Through  Date"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  deleted  and   your  new   balances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. Once the posting is completed, the  no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d of  year posting  completed" will  appear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turned to the General Ledg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6e - Merge G/L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owerful feature  allows you  to merge  two General 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files into one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 HAVE A CURRENT BACKUP OF BOTH DATA BASES BEFO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!! This is a very powerful feature which allows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their own data  files. Please read this entir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before you  begin any merge function. Before you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isting  data files, be  absolutely sure that you  a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really want to do. Once done, the data file merge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ample of a  merge would be for  a company with subsidi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ach has  its own data  files. With this  feature,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the General Ledger  transaction files from  each subsid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rge them into one set of books for the whol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erge files properly, the  Chart of Account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  files to be merged  must exactly match the 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or the data file into which they are being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, the  entire transaction file  from one data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data  file which you are currently in.  Every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is run, all the records are added to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 do not  merge one  data file  into another 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or duplicate record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rge data fil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General Ledger Utility Menu, select "Merge G/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6-8   Merge Fro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 "Merge  From  Filename:"  prompt, 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f the transaction file you wish to br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 file in  which you  are working,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 the  "Starting Date:"  and "Ending  Date:" promp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the range  of dates  of the  transaction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d. It may be necessary to press &lt;Enter&gt;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f two  characters to skip to the  next dat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how the "Date Field Advance" i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actions in the filename  specified, which f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the  dates  entered, will  be  merged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data file  with which  you  are working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, you will  be returned to the 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6f - Import G/L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dvanced feature primarily used by  experienc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you  to import ASCII text  files into your Bottom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General Ledger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you must first create the ASCII text file  to im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ust be made from fixed-length records, with on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.  The filename for this  file may be any  name;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extension must be ".TXT". The record layou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-length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Name               Start     Length    Mask          __________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 ______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     1         8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   9         30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                     39        4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               43        7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                50        6         1-99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/Credit Type        56        1         "D",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                 57        11        ###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                 68        1         Se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ield name  "Cleared",  the  mask is  one  of 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(the letter  Y): indicates the check in  that recor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as  cleared in  a prior  account reconciliati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 (the asterisk):  indicates the check  in that recor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as cleared  in an account reconciliation 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balanced. The  asterisk is automatically changed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"Y" only when the account reconciliatio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" (the  field is left blank): indicates  the check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has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mporting transactions,  all records are error check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 transaction meets the  mask edits before 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 If  a   transaction  does   not   meet  the  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that specific transaction 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mport an  ASCII  text file  to the  General  Ledger, d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py  the  ASCII text  file  to  be  import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ntaining your  Bottom Line Accounting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 General Ledger  Utility Menu,  select "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/L 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6-9   Imp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Import  File Name:" prompt,  enter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text file to be imported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 the   filename  extension  ".TXT"   is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import is complete,  you will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6g - Export G/L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dvanced feature  primarily used by experienc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 you to export ASCII  text files from your 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General Ledger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created will  be  an  ASCII  text file  consist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-length records,  with one  record per  line, follow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ayout below. The filename for this  file may be an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filename extension will be ".TXT". The record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xed-length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Name               Start     Length    Mask          __________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 ______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     1         8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   9         30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                     39        4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               43        7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                50        6         1-99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/Credit Type        56        1         "D",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                 57        11        ###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                 68        1         Se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field  name "Cleared",  the  mask  is one  of  the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(the letter  Y): indicates the check in  that recor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as  cleared in  a prior  account reconciliati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  (the asterisk): indicates  the check in  that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 as cleared in an  account reconciliation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balanced. The  asterisk is automatically changed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"Y" only when the account reconciliatio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" (the field  is left blank): indicates the  check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has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a General Ledger Transaction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General Ledger  Utility Menu,  select "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/L 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GL6-10  Exp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"Export File Name:"  prompt, enter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text file to be created, 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 the  filename   extension  ".TXT"  is 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Starting Date:" prompt, enter the start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the  transactions  to  be  exported, 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"Ending Date:" prompt, enter the ending dat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actions to be exporte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Only  those  transactions  within  this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the export is  complete, you will 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Ledg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6h - Export to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eature  allows  the  exporting of  data  from  the 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and Balance Sheet reports,  creating a disk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format recognized  by the popular Lotus  programs Symph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-2-3. The three-character extension of this file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-required W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this data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General Ledger Utility Menu, select "Ex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KS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e destination  for  the  exported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-coded to  D, sending  the expor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"File Name:" prompt,  enter the na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the  file. The extension will always  be .WKS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  entering  JULY93   will   create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ULY93.W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GL6-11  Export to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f  you enter  a  name  for  this  fil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ready  exists in  your data 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will  be  replaced  with  the  new  file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Starting Date:" prompt, enter the start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transactions  whose   information  is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"Ending Date:" prompt,  enter the ending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actions  whose information is to  be expor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Only transaction information within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t the "Trended Report: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(No) (the default) to get cumulativ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 (Yes)  to   get   trended   information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export  is complete, you 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Ledg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6i - G/L Check Wri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Writing Settings allow you to set up important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 for  the   check-printing  function  of  Bottom 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General Ledger. If you  are not going to print che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kip this section. Bottom Line  Accounting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you to print on any checks, regardless of layout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print on your  current personal checks.  Pre-printe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purchased  from our  recommended  forms supplier,  Delu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Forms (1-800-328-0304). Bottom Line Accounting al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n-Line  Order  form  for  ordering checks  from  Delux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checks are recommended  for the General  Ledger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y be ordered from  DELUXE. When ordering, pleas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st service number #TO9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Jet Checks          #081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al Checks          #09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Stub Checks          #0910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-Stub Checks        #091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Check Writing Settings must  be set up for each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data  files from  which you  will  b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the check writing field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General  Ledger Main  Menu,  select  "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General Ledger Utility Menu, select "G/L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Settings". The  following four screens 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eck writing settings for the indicated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GL6-12   LaserJet Check Wri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GL6-13   Personal Check Wri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GL6-14   Non-Stub Check Wri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GL6-15  Blank-Stub Check Wri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eck Writing  positions are  used to  customize your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.  By changing these  positions you can  use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ith  this software.  Select  the row  and column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for each  of these fields. If  you want to omit  a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rinting on the check, enter a zero (0) in the row fiel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rom one input field to the next,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field of the  "Check Writing Settings"  screen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ROW  indicates the horizontal  lines starting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check and count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indicates  the vertical lines starting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side of the check and counting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rinter Port: Allows you to  specify the port to 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with your checks is connect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  will   override   the  setting   in 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eck Number USED:  Enter  here the number of the last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. Valid numbers are from 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9999 (seven digits). The program will then incremen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numbers from this number, saving last us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Size, Length:  Width:   These  two  figures are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  of   rows    and  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ersonal check. Usually a personal check with no st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2.83" long and 6" wide.  To convert those figures to r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lumns: 2.83" x 6 lines per inch ="17" in length and 6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10 characters per inch ="60"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Number:  Location of your check number on the check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pre-numbered checks, enter a 0 (zero)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number. This field is sev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ate:    Location of the date on your check. This fiel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to Name:   Location  of  the  name  to  whom  this  chec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able. This field is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Location of the address on your check (Optional fiel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ress  may be up  to three lines.  If you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to print, enter  a 0 (zero) for the  row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address is entered when  the check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Each line can be up to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mount:  Location  of the  numeric  dollar  amount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(e.g.,  5000.00). The  amount may  be u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e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, including the decim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t with words:     Location  of  the  amount,  in  words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FIVE HUNDRED and  NO/100). This lin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55 characters long and is automatically filled i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input the  check  amount.  Should  the  written 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more than the 55 characters allowed, the amou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written  using  numbers  surrounded  on  both  sides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Description:     Location  of  the Expense  Account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he  debit  part of  the  transac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may be up to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s  for the fields  below are escape sequence  c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your printer's mode  (see your printer  manual for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) when  printing checks.  All inputs are  numbers from 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 If you do not know the proper codes to use for your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t all field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nit String:  The initialization codes allow you to 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setup string to the printer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 checks.  It   can  be  used   to  turn  off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-of-paper sensor or to set a half-line advance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ersonal checks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xit String:  This  is  an  optional  field  to  re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after print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ll necessary information, press the &lt;F10&gt; 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new Check Writin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GL-SEVEN - ACCOUNT RE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count Reconciliation function has been created to auto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ancing  of your  accounts (checking,  savings, and 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ccounts) by providing a  way to balance these account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you  receive   a  financial  statement  from   the  b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We strongly suggest  you run your first 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"SAMPLE" files, and not your live data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 is fairly straight  forward, but has  cause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undue problems because of not understa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art reconciling  an  account, select  "Acct  rec"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Accounting Main Menu.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GL7-1   Reconcili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 you have never before run an account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file,  refer to Section GL7g  -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7a - Select Account to Recon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reconciling an account, follow the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following examples were created using  account 1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Account #1 from the "SAMPL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Reconciliation Menu, select "Select Ac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e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GL7-2   Select Account to Recon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 "Account  Number:" prompt,  enter  th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f the  account you  want  to reconcile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0). If you are  unsure of the account number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F2&gt; key for a  pop-up "Chart of Accounts"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 after selecting the account  number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GL7-3   Load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 "Cleared/Uncleared/All(C/U/A):" prompt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 transactions you would  like to review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e (e.g., U)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- Cleared will display  all of the transa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lready be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-  Uncleared  will display  only  those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ve not yet been cleared and 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All  will display  both the  cleared and  uncle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 When  balancing your  checking account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nitoring statements, you would normally select U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leared.  Once  you make  your selection,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ad the  selected transactions and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ation  Menu.  You  are  now  ready   to 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  However, you may  find it easier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ort the  transactions into either date  or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sequence.   Refer  to   Section  GL7c   - 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7b - Clear Outstand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step in the  reconciliation process is the  clea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s that  are  shown  on  the statement 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ing  institution. Follow the  procedures below to  mark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Reconciliation Menu, select "Clear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"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GL7-4   Transactions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igure   GL7-4  is  a  listing  of  all  the  uncle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for account 1010. The column labeled  "C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 between  "description"  and  "debit",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you  will use  to mark  those transactio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  on   the  financial   statement.  To   mark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,  move   the  highlighted  cursor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  transaction   and  then   enter   an 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terisk). If you accidentally mark a transac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n-clear it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You must mark every transaction that 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tatement.  If you find a 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tement  that was  not entered  into Bottom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(usually service or check charges),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ation process now and enter that 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must add  it in  order for  the reconcilia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Once  you have marked all of the transactions appe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tatement, press the  &lt;Esc&gt;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ation Menu.  You are  now  ready to  reconc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7c -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 has been  provided to  allow  you to  s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into either date or check number sequence. Most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have the transactions appear in check numb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the selected transaction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  the   Reconciliation    Menu,   select    "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"Enter  Sort  Order(C,D):"  prompt,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- to arrange  the transactions in 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- to arrange the transactions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make your  selection, the transactions  will b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 will be  returned  to the  Reconciliation  Menu.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ill be  easier to find and  clear, thus simpl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ncili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7d - Print Outstand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  Accounting  provides  you  with  a  listing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hich  you  have not  yet  cleared. To  obta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Reconciliation Menu, select "Print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destination prompt, select where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e  three  choices  are  the   same  a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s. For an  explanation of the  cho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GL5b  -  General Instructions  for  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7e - Running the Re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marking the  appropriate transactions,  you  are read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cile your statement to you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reconcili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  the    Reconciliation   Menu,    select    "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ation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GL7-5  Statement End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"Enter Statement Ending Balance:" prompt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ing balance printed on the statement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   Line    Accounting   will    calculate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ation. Then,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gure GL7-6  Balanced Reconcili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you are out  of balance, refer to Section GL7f  -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Are Out  of Balance.  If you  are in  balanc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ark transactions as  cleared permanently:[Y]: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appear. We recommend  you answer Y  (Yes)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By  answering Y,  Bottom Line  Account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asterisk marking  to a Y mark. This 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two  things. First, it  tells the system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ation  process is complete and that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.   Second,   it   will   prevent   thes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from reappearing  when  running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ation. You won't  need these transaction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 reconciliation since  they are  part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d reconciliation. Answering N (No) will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marked  with  an  asterisk  and tel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he reconciliation process is no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 "Print a  Copy of  this Reconciliation  (Y/N)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(Yes) if you want a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(No) if you do not want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recommend you print a copy of the reconcili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7f - If You Are Out Of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Your Ending Balance"  figure is higher than the "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Balance" figure, it is possibl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You did not enter a service charge in you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marked a deposit or  payment that did not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 did not  enter  an  automatic  withdrawal  or  AT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drawal in you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entered a  check or charge as a debit 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Your  Ending Balance" figure is lower  than the "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Balance" figure, it is possibl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You entered a check twice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 marked   a  check  that  did  not 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forgot to record a deposi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entered a deposit or payment as a credit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ut  of balance, printing an Account History re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you  are trying to reconcile will help  you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(See Appendix A for  sample reports). This report wil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ebits and credits posted to a specific accoun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mpare this  transaction list with the  bank's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int a listing of all outstanding transaction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account. Compare that listing to your bank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transactions on  the  bank  statement  should appear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transaction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7g -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onfiguration Settings"  allows you  to  enter the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you  wish to  reconcile. Entering  these account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Bottom  Line Accounting  to save  non-cleared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 running  the  End-of-Period  posting.  This  is  to 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ciliation problems in the new  year, which are ca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year's outstanding transactions.  For example: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heck on December 31, 1990, this check will not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December bank statement since  it did not reach 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sometime in  January. By  entering  your checking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to the  Reconciliation Configuration,  the syste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track of  all uncleared  transactions entered  in 1990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them over into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 account  numbers in  the Reconciliation 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Configuration Settings" from the Reconciliation 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GL7-7  Reconcilia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up to sixteen account numbers in the Reconcil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and you can enter them  any time you like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before  an End-of-Period posting is run. If 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n account  number from the Reconciliation 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zero in place of the account number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7h - Inpu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hoice  allows you to enter any  transaction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 your bank statement, but were not found when mar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of transactions here is exactly the same as if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transactions  into   the   General  Ledger.   Fo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entering  a transaction, refer to  Section GL4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Simple Transactions. If a transaction must be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entered  in some other module than  the General Led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the changes  necessary in  that  module. Post  them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and then complete your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7i - Change/Dele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hoice allows you  to change or delete any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while marking the transactions to be  cleared.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ndy when the comparison of the bank statement to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finds a difference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ing or deletion of transactions here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 changing  or  deleting  the transactions  in  the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.  For  specific instructions  on changing  and/or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refer to Section GL4c - Change/Delete 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L-EIGHT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8a - Hi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hints from other users that may be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ke a CURRENT backup copy  of your data disk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update your data. This will safeguard against l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 data  due  to   power  outage  or   other  eq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ustrating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When running End-of-Period posting, closing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 to  the  last (highest  number)  type  R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n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may  use your  personal checks  or continuous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-stub,  no-stub, or  Laserjet  checks when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f you need  to reprint a check for  a transa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lready been entered, simply enter and print it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Enter  and Print Checks"  function. Once  prin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the ESC  key to  abort  the transaction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When  searching the  transaction  file  for  a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, it is  not necessary to  make an entry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field of the Transaction Search Paramete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act, entering only one or two fields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usually  sufficient  to  find  a  transa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st  searching, include the  month and year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Parameter screen and Bottom Line Account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any transactions that match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When sorting in Account Reconciliation, the sor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e  number of records that can  be s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 If your transaction  file is larg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the program  will create a temporary  s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 data disk.  This  temporary sort  fil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d automatically when  the sort is complet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that enough free space  exists on the dis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the sort, 1-  times the size of the file 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Custom  reports can be generated by first exp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file to  a spreadsheet or databas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fer  to Section GL6h  - Export G/L  Transa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specific   instructions)  and   then  using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's report generat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Posting  the transactions  from  other  module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is ver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From the  General Ledger  Main Menu, select  "P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Modules to the G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Select the modules from which to post by re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 to the right of the listed modules with a 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Enter&gt; each time to step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8b - If You Have 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express goal is to provide you with the highest quality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friendly programs, at the lowest possible price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 or suggestions  regarding  Bottom Line  Accou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 know. We appreciate all  feedback. We will 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those suggestions  that are most advantageous 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 future versions of Bottom Lin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NCIAL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FU-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1a - The Financial Utilitie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inancial  Utilities  module  allows  you  to  make 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 calculations   with  minimal  effort   and 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cluded in this modu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 Payments, original  loan amounts,  interest r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 and amortization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:  Straight   line,   straight   percent,   decl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ance, sum-of-the-years-digits, ACRS,  MAC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 MACRS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S:   Present and  future value  of annuities,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  of return, net present value, bond pr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nd yield to 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alculations are  fast, and they are extremely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alyzing a variety of investment or loan scenarios. The "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calculation" is a useful tool when  purchasing a ca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, since it will let you know what the  monthly paymen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The "amortization schedule calculation" will clearly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of each payment  is interest and how much  is princi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useful  tool  for  splitting principle  and 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for your  General Ledger loan payment  transac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preciation  schedule calculation" can be used to calcul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early depreciation for each of your assets in your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.  The "present" and  "future value of  ordinary annuiti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 analyze and compare monthly  investment scenar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returns which each would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of  the Bottom  Line  Accounting financial  calcul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s compounded once a period or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 calculations are virtually instantaneous 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isplayed   on-line.  The   amortization  and  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can be printed for easy review or  simply sav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 future review. This allows  for maximum flexibilit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a variety of different financial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extremely satisfying to  see how  much money you  ca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comparing  different investment  or financing 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at the long-term effect of decisions are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m, and before you talk to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standing  features  of  the  Financial  Utilities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ast   on-line  execution   speed  for   all 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Extremely easy-to-us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bility  to  quickly  analyze loan  rates  and 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nciple and interest schedule for all loa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ion of depreciation amounts for all as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aving countless hours of manual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derstanding differences in interest r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imple fill-in-the-blanks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Easy to use with no financial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gures in Financial  Utilities are  rounded to 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100th of a dollar (1 cent), when displayed.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amount calculated  was 222.44445, this amount 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222.44. All totals, however,  are done with actual non-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of the displayed amounts. Consequently, the total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 amount  above would be 13,346.67 (60  X 222.44445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13,346.40 (60 X 222.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please note that the interest rates are entered as perc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12% is  entered as 12  not .12). Valid interest  r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1% to  99.99%. Decimals will  be accepted to  the 1/100th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, or two decimal places ( 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1b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 Financial Utilities module,  select "Fin utl"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ccounting  master menu. You will  now b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Utilities Main Menu. This menu will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culate  any of the financial functions.  This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FU1-1   Financial Utilitie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sections  will describe  the  use of  each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ions in thi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FU-TWO - LOA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 analysis  allows  you   to  perform  five  types  of  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  From  the  Financial Utilities  Main  menu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n Analysis Menu". This menu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FU2-1   Loan Analys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  above  loan  calculations  are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2a - Loan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analysis  menu selection "Payment Amount"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ily calculate  loan payments. Any monthly  loan paym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ckly calculated  by using any interest rate,  over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This is a wonderful time-saving tool when thinking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n item such as a boat, car or house, and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what the  monthly payment  would be.  You will  be 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compare different monthly payments for loans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, loan amounts and payment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alculate a  loan payment amount, you will  ne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hre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loan am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length of the loan in month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yearly interest rat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amount is the purchase price, less your down paymen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mount of money that you need to borrow from  the ban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loan is entered in months. For example,  a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loan would have 60 months (5 X 12 =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ly interest rate would be the rate of interest char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k. If the bank (or other finance company) was charg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  percent  interest per year,  you would enter "10.5"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let's calculate  a loan  payment.  After selecting  "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", the following input scree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FU2-2   Loan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all  Bottom Line Accounting modules,  you can back up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field in order to correct  an error with the &lt;Up&gt;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You can also return to the menu by u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n order to calculate the loan payment, fir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 amount as in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n Amount: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nter the length (in months)  for the term of the lo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Months:6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 months must be a whole  number, sinc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s will be accepted. Valid months are 1 to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last input required  is the yearly  interest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enter the yearly interest  rate,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arly Interest Rate:1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interest rate, the calculation for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ill be displayed instantly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monthly  payment for the loan is  222.44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 Additional information is  also provided to  help analy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oan. The  total amount  for all  60 payments  is show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346.67 and the total interest paid during the term of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3,346.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 of you  who calculated 222.44  X 60 and  get 13,346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payments,  please  remember  the  rounding explanatio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FU-One  -  Introduction.   The  actual  monthly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  is  222.44445,  which,  when  multiplied  by  60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346.67.  For display purposes,  the monthly payment  am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ed to 222.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2b - Original Amount of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an Analysis menu select "Original Amount  (PV)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 you to calculate  the original principle amount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hen  it was taken out.  This calculation is useful 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loan when you want to  know how much the original loan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 calculate the original  amount of a  loa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now the following thre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monthly pay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length of the loan in month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yearly interest rat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 through an  example. After  selecting "Original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V)" at the Loan Analysis Menu, you  will be at the screen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FU2-3   Loan Origin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 enter the  monthly payment of the loan 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ly Payment:222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enter the length (in  months) for the ter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Months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 months must be a whole  number, sinc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s will be accepted. Valid months are 1 to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last input required  is the yearly  interest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enter the  yearly interest rate as show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ly Interest Rate:12 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ion  for the original  loan amount will 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entering the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alculate another original amount, press  the &lt;Enter&gt; key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eturn to the Loan Analysis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2c - Interest Rate of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a loan, and would  like to know its  annual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 you  can  simply  select "Interest  Rate"  from  the 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menu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FU2-4   Loan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of calculating the interest rat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  enter  the  loan  amount  as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n Amount:9999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enter the  monthly payment of the loan 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ly Payment:222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Last, enter the length (in  months) for the ter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Months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 months must be a whole  number, sinc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s will be accepted. Valid months are 1 to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ntering the months, Bottom Line Accounting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ate. This is  an iterative calculation and may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to calculate the EXACT interest rate. You may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calculation by pressing the &lt;Esc&gt;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 the interest rate  on any other loan,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Enter&gt; key. In order  to return to  the Loan Analysi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2d - Term of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erm calculation is  used to calculate the life  or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 loan in months. It  is used when you know  the loan am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and the interest rate on  a loan; but do not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you will have to make payments. From  the Loan Analys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Term (Months)" and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FU2-5   Loan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calculating the term of a lo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  enter  the  loan  amount  as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n Amount:9999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enter the  monthly payment of the loan 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ly Payment:222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last input required  is the yearly  interest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 enter the yearly interest rate 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ly Interest Rate:12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 instantly,   after  entering   the  interest   rat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f  the term  or number of  monthly payment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alculate  the term  (number  of payments)  on  another lo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 the &lt;Enter&gt;  key. In  order to  return to 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2e - Amortization Schedule of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amortization schedule will  show you loan payments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-payments calculation.  It will take that  paymen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culate how  much is going to principle,  how much is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est and tell you  what the remaining balance on 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 be. With  this information, you  are able 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principle  and interest payment transactions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accounts. You will,  therefore,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on a loan each month, during the lif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schedule may be listed on the screen, pri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o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Loan Analysis  menu select  "Amortization Schedule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your own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alculate an  amortization schedule you will n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ix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The loan amou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The length of the loan in month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The yearly interest rate of the lo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The loan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The first payment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 Straight Line or Rule of 78's amortiza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amount is the purchase price, less your down paymen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mount of money you want to borrow from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 of  the loan  is entered  in months.  For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-year loan would have 60 months (5 X 12 =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ly interest rate would be the rate of interest char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k. If the bank (or other finance company) was charg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  percent  interest per year,  you would enter "10.5"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lets calculate  the amortization  schedule. After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mortization Schedule" from the Loan Analysis menu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cree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FU2-6   Loan 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  enter  the  loan  amount  as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n Amount: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 enter  the length (in  months) of the term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Months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next input required  is the yearly  interest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the  yearly  interest  rate  as  show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arly Interest Rate:1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the loan dat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n Date:01-0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nter the due date of your first payment on the loa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st Payment:02-0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Next,  you must select the type of amortization pay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 like, either Straight Line or  Rule of 78'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 banks and installment loans use the Straigh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, although some  may opt to use the  Rule of 78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.  The Straight  Line method  is  simpl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interest on  unpaid balance), while the  Ru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's  method has more interest loaded in the front ha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payment schedule.  Both methods,  neverthel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ame total interest payments by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. Select the type of amortization by  entering 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as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Amortization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After selecting  the type of  amortization,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will calculate the monthly payment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oan.  You  may  select  this  default  amount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&lt;Enter&gt;, or you may choose a different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simply entering  that  amount  (i.e.,  make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s  in order  to pay back  the loan  earlier).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re, however, that the amount you enter must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  the monthly  interest, or  the  input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.  Select the monthly payment as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ed Payment Amount:  222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e  next field  is optional  and is  only us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heading. The  description field is used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r  title of  this loan  amortization. Ent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,  or if you have none, simply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:SAMPL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The following will appear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/Printer/Disk (S,P,D)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lect exactly where you want the amort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o be  shown. Enter S,  P, or D  for screen, printe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 respectively,  depending  on  where  you  would 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D for disk,  the system will prompt you for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Enter  a filename of  up to eight characters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saved  on  your data  disk  with the  file 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RPT".  If a  file with  the  name entered  already exist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will tell you so  and ask if  you want to  delet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 you answer  "N", the  report will  be append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rtization schedule  will now  be listed.  See 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chedules show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FU-THREE -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ly depreciation schedule creates a report which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and monthly depreciation amounts,  as well as the net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 assets.  It takes  into  account  the purchase  pr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vage  value  and  the  useful  life  of  the asset.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preciation Menu" from  the Financial Utilities Main 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to the Depreciation Menu and  allow you to choos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 different   methods  of   calculating  depreci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reciation Menu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FU3-1   Depreci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epreciation schedule, the calculated depreciation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asily be entered into  your asset and expense accoun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 your end-of-period  depreciation  adjustments much 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 obviously, faster.  It also  allows you  to check 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entries have been entered by checking net book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reciation schedule may be listed on the screen, pri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o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alculate a depreciation schedule, you will ne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ll of the following four it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The purchase pr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The salvag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The useful life of the asset (in yea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The type of depreciation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 price is  the cost  of the  asset at  the tim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it (new or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vage value is the amount the  asset will be worth whe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life is  over. The salvage value of an asset i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uld be sold for after it is no longer useful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mount can be zero, but more  than likely it will be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 of its purchase  price. If there is no  way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mount, an estimate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ful life of  an asset is the number of years  it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.  For example, if you purchased a  car and planne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 three  years, this  would  be the  useful  life. On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, the new IRS rules require that you use the lif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particular asset per IRS 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vage value and useful life of assets are correlated.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ned on keeping a car for five years, its salvag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 lower than if you had only kept it for three years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stimate both figures and, at the end of the asset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, make any adjustments to correct th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seven different  types of depreci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If you live in the U.S.,  the IRS requires tha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types of depreciation, depending on  the type of as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epreciated. If you are not familiar with these thre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depreciation,  it  would  be  worth  your  while  to  se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 or refer to an IRS publication on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sections describe the  use of each method 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3a - Straight Line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perform Straight Line Depreciation, select "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"  from  the  Depreciation Menu.  The  following 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FU3-2   Straigh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   enter  the  useful  life  of  the  asse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ed,  in  years,  as  shown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ful Life in Years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 of  years must  be a  whole number, 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s or  partial years are  accepted. Valid  y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cond,  enter the purchase  price amount, as 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chase Price: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mount  you   enter  must  be  between   1.00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xt, you  should enter  the salvage  value amount,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n in the 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vage Value: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mount  you   enter  must  be  between   1.00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n the next field, enter the purchase date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epreciat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chase Date:01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 next field  is optional  and is  only us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heading. The  description field may b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r  title of  this  depreciation. Ent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as shown below  or, if none, 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:Auto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 Next the following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/Printer/Disk (S,P,D)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 allows  you  to   select  where  you   wan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ion schedule to be shown. Enter S, P, or 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 printer  or disk,  respectively, 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 would like the schedu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select D for  disk, the system will 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 disk filename. Enter  a filename of up 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The file will  be saved on  your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le  extension of ".RPT". If a 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entered already  exists, the system will  tel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and  ask if you want to delete  the old fil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"N", the report will be appended to the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depreciation  schedule  will  now  be  listed.  See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 schedule shown  in Appendix  B.  To creat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 schedule of the same type, press &lt;Enter&gt;.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preciatio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3b - Straight Line Half Year Convention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order  to  perform   Straight  Line  Half   Year 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, select "SL  Half Year Conv.  (Alt MACRS)"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reciation Menu. The following screen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FU3-3   SL Half Year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   enter  the  useful  life  of  the  asse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ed  in  years,  as   shown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ful Life in Years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 of  years must  be a  whole number, 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s  or partial  years are accepted.  Valid y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cond,  enter the purchase  price amount, as 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chase Price: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must be between 1.00 and 99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xt,  you may  enter a  purchase date for  this as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only used  for the repor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 affect the calculation.  Enter your 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press &lt;Enter&gt;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chase Date:01-0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 next field  is optional  and is  only us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heading. The  description field may b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r title  of this depreciation.  Simp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escription or,  if none, press &lt;Enter&gt; 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:Auto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ext,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/Printer/Disk (S,P,D)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 allows  you  to   select  where  you   wan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ion schedule to be shown. Enter S, P, or 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 printer or  disk,  respectively,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 would like the schedu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select D for  disk, the system will 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 disk filename. Enter  a filename of up 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preciation schedule  will now  be listed.  See the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 schedule shown  in Appendix  B.  To creat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schedule of the same type, press &lt;Enter&gt;. 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preciatio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3c - Straight Percentage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erform Straight  Percentage  Depreciation, select  "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" from the Depreciation Menu. The following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FU3-4   Straight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,  enter  the  useful  life  of  the  asse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ed  (in  years)  as  shown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ful Life in Years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 of  years must  be  a whole  number, a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s or  partial years  are accepted. Valid  y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cond,  enter the  percentage  to be  depreciated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ear, as shown in the 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aight % (1-100)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centage is entered as a whole percent (i.e., 15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ntered as  15 not .15). Valid percentages  are 1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with no decim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xt, enter the purchase price amount, 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chase Price: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must be between 1.00 and 99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n the next field, enter the purchase date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epreciat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chase Date:01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 next field  is optional  and is  only us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heading. The  description field may b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r  title of  this  depreciation. Ent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as shown below  or, if none, 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:Auto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 Next the following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/Printer/Disk (S,P,D)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 allows  you  to   select  where  you   wan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ion schedule to be shown. Enter S, P, or 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 printer or  disk,  respectively,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 would like the schedu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select D for  disk, the system will 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 disk filename. Enter  a filename of up 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The  file will be  saved on your  dat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le  extension of ".RPT". If a 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entered already  exists, the system will  tel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and ask if you want  to delete the old file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"N", the report will  be appended to th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preciation schedule  will now  be  listed. See 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 schedule shown  in Appendix  B.  To creat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schedule of the same  type, press &lt;Enter&gt;.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preciatio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3d - Declining Balance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erform  Declining  Balance  Depreciation  select  "Decl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"  from the Depreciation  Menu. The following 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FU3-5   Decli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   enter  the  useful  life  of  the  asse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ed  (in  years)  as  shown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ful Life in Years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 of  years must  be  a whole  number, a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s or  partial years  are accepted. Valid  y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cond, you  will be  asked for  a percentage. Ente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  between 100% and  200% as in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lining % (100-200):2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on  "Double Declining  Balance" would  be 200%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er the percentage, the faster the 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aken. Please note that the percentage is enter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ercent (i.e., 100% is entered as 100 not 1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xt, enter the purchase price amount, as 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urchase Price:5000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must be between 1.00 and 99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ext, you  should enter  the salvage  value amount,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n in the 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lvage Value:5000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must be between 1.00 and 99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In the next field, enter the purchase date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epreciat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chase Date:01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he  next field  is optional  and is  only us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heading. The  description field may b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r  title of  this  depreciation. Ent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as shown below  or, if none, 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cr:Auto Loa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Next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/Printer/Disk (S,P,D)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 allows  you  to   select  where  you   wan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ion schedule to be shown. Enter S, P, or 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 printer or  disk,  respectively,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 would like the schedu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select D for  disk, the system will 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 disk filename. Enter  a filename of up 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The file  will be saved  on your data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le  extension of ".RPT". If a 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entered already  exists, the system will  tel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and ask if  you want to delete the old  fil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"N", the report will be appended to  th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depreciation  schedule  will  now  be  listed.  See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 schedule shown  in Appendix  B.  To creat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schedule of the same type, press &lt;Enter&gt;. To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preciatio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3e - Sum-of-the-Years Digits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perform   Sum-of-the-Years   Digits   Depreciation, 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m-of-the-Years  Digits"   from  the  Depreciation  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creen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FU3-6   Sum-of-the-Years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   enter  the  useful  life  of  the  asse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ed   in  years,  as  shown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ful Life in Years: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 of  years must  be a  whole number, 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s or  partial years  are accepted.  Valid y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cond,  enter the purchase  price amount, as 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urchase Price:5000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must be between 1.00 and 99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xt, you  should enter  the salvage  value amount,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alvage Value:5000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must be between 1.00 and 99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n the next field, enter the purchase date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epreciat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Date:01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 next field  is optional  and is  only us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heading. The  description field may b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r  title of  this  depreciation. Ent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as indicated below.  If none,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scr:Auto Loa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Next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/Printer/Disk (S,P,D)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 allows  you  to   select  where  you   wan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ion schedule to be shown. Enter S, P, or 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 printer  or disk,  respectively, 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 would like the schedu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select D for  disk, the system will 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 disk filename. Enter  a filename of up 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The  file will be  saved on your 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le  extension of ".RPT". If a 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entered already  exists, the system will  tel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and  ask if you want to delete  the old fil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"N", the  report will be appended to th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depreciation  schedule  will  now  be  listed.  See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 schedule shown  in Appendix  B.  To creat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schedule  of the same type, press &lt;Enter&gt;.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preciatio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3f - Accelerated Cost Recovery System Depreciation (AC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 to  perform Accelerated  Cost  Recovery  System (AC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,  select "Accel. Cost  Recov. Sys. (ACRS)"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Menu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FU3-7   ACRS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,  enter  the  useful  life  of  the  asse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ed,  in  years,  as  shown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ful Life in Years: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 of  years must  be  a whole  number, a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s or  partial years  are accepted. Valid  y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cond,  enter the purchase  price amount, as 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urchase Price:5000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must be between 1.00 and 99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xt, you  may enter  a purchase  date for this  as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only used  for the repor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 not affect  the calculation. Enter  your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press &lt;Enter&gt;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Date:01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 next field  is optional  and is  only us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heading. The  description field may b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r title  of this depreciation.  Simp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escription or,  if none, press &lt;Enter&gt; 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scr:Auto Loa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ext,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/Printer/Disk (S,P,D)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 allows  you  to   select  where  you   wan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ion schedule to be shown. Enter S, P, or 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 printer or  disk,  respectively,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 would like the schedu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select D for  disk, the system will 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 disk filename. Enter  a filename of up 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depreciation  schedule  will  now  be  listed.  See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 schedule shown  in Appendix  B.  To creat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schedule  of the same type, press &lt;Enter&gt;.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preciatio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3g - Modified ACRS Depreciation (MAC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perform  Modified ACRS (MACRS)  Depreciatio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ified ACRS (MACRS)" from the Depreciation Menu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FU3-8   Modified A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,  enter  the  useful  life  of  the  asse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ed,  in  years,  as  shown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ful Life in Years: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years must be a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cond,  enter the purchase  price amount, as 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urchase Price:5000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must be between 1.00 and 99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xt, you  can enter a  purchase date  for this  as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eld is only used for the repor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 not affect  the calculation. Enter  your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press &lt;Enter&gt;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Date:01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 next field  is optional  and is  only us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heading. The  description field may b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r title  of this depreciation.  Simp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escription or,  if none, press &lt;Enter&gt; a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scr:Auto Loa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ext,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/Printer/Disk (S,P,D)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 allows  you  to   select  where  you   wan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ion schedule to be shown. Enter S, P, or 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printer,  or disk,  respectively,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 would like the schedu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select D for  disk, the system will 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 disk filename. Enter  a filename of up 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preciation schedule  will now  be  listed. See 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 schedule shown  in appendix  B.  To creat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schedule of the same  type, press &lt;Enter&gt;.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preciatio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:     Per IRS rules, the MACRS depreciation 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s 200% declining balance for asset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fe of less than 15 years. For asset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fe  of  15 or  more  years,  150% decl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FU-FOUR - ANNU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 annuities calculations.  Present and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calculations will  be covered. The following 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 calculations, as  well as examples  of when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alculate an annuity, you will need only three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The monthly payment amou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The number of month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The yearly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 payment amount is  the amount paid or  receive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he number of months is the total number of paymen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The yearly  interest rate is the interest percentage 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rged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4a - Present Value of Ann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selection "Present Value  of Annuity"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 present value of  an annuity.  "Present Value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the amount that must be invested now, in order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nown future  value with a defined interest  rate. The "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an Ordinary Annuity" is the present value of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made at equal interval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the  present value  of  annuity  calculated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-year loan at  12% per year, with monthly  payments of 263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10,0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let's  calculate  the present  value  of an  annuit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esent Value  of Annuity" at the Main  Menu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put scree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FU4-1   Present Value of Ann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with all Bottom Line Accounting modules you may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revious input field, in order to correct an error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key. You may also return to the menu by u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o  calculate  the  present  value,  enter the 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yment amount, as shown in the 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nthly Payment:263.34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amounts are 1 to 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enter the number of months, or payments, 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Number of Months: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 months must be a whole  number, sinc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s will be accepted. Valid months are 1 to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Lastly, enter the yearly interest rate,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arly Interest Rate:12 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 note  that the  interest rate  is enter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(i.e.,  12% is entered  as 12  not .12)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 rates  are .01%  to 99.99%.  Decimal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 to  the 1/100th  of a  percent or two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  instantly  after   entering  the   interest  rate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 for the  Present Value  of Ordinary Annuity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present value is 10,000.06. Thi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so  be  thought of  as  the reverse  of  the  Loa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 If you  know the payment  amount, interest r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monthly payments of a  loan, you can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loan  amount. For example,  if you took out  a four-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on your car at 12% yearly interest  and had monthly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263.34; using the  Present Value calculation  would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original loan amount was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4b - Future Value of Ann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Future Value of Annuity" from the main menu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calculate the future value of an annuity. Future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the amount that will be accumulated in the future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vestment,  with a defined  interest rate, is made  now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value of an  ordinary annuity  is the  future value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investments made at equal interval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future value  of annuity calculation would b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t 100.00  in your savings account every month  for 2 y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8% yearly interest, and wanted to determine how much w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t  the end of  the two years, the  Future Value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ell you 2,593.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 might be an IRA retirement fund. Thi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 you how much  you will  have accumulated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 to retire. For  example, if  you put  166.67 per  month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2,000  per year) into  an IRA account  which earned  1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er  year, after  30 years (360  months) you 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376,755.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let's  calculate  the  future  value  of an  annuit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Future  Value of Annuity"  at the main menu,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put scree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FU4-2   Future Value of Ann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with all Bottom Line Accounting modules you can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revious input field, in order to correct an error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 arrow key.  You can also  return to  the menu by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o  calculate the Future Value, first enter the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yment amount, a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onthly Payment:263.3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amounts are 1 to 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enter the number of months, or payments, 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Months: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 months must be a whole  number, sinc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s will be accepted. Valid months are 1 to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last input required  is the yearly  interest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the  yearly  interest  rate  as  show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arly Interest Rate:12 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ntering  the interest  rate,  the  future valu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example,  the Future  Value  is 16,122.36.  This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you would have saved in your account. This calcula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determine  how much money you will save,  and earn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vest a fixed amount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FU-FIVE - NET 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t  present  value calculation  is  used  to 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 when there is  uneven cash flow. To 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Present Value, select "Net Present Value (NPV)"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FU5-1   Net 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 example, you  are buying  a condominium  for 100,000.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ill  keep for 6 years,  and expect a yearly  retur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%. When you sell in 6 years you expect to be able to sell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0,000.00. A sample calculation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 enter  the number  of periods  per year 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. If you will be entering monthly cash fl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eriods would be 12;  if you are using yearly c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,  the periods  would  be 1.  Enter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iods per year, as in the 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eriods in 1 year: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enter the  total number of periods (or cash f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ING the  initial investment.  In our  example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alculating a 6  year return, so we w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Enter  the  total  number  of  periods,  a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Number of Periods: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total  periods are 1  to 48. You will  notice s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ata input  fields will now be show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We will be discussing these when we get to st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next  input will ask  you for your  yearly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. This  is the rate  of return you would  lik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investment.  Enter your  interest rate  a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early Interest Rate:7 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 next input is your initial investment (ti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). In this example we enter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itial Investment:1000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amounts 1 to 99,999,999.99 and must be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Since we selected  6 as the number of  periods, w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enter the  expected cash flows for  each period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,  in this example).  The following input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. Enter the cash flow  for each of the six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1: -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2: -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3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4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5: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6: 1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example we had  negative cash flow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years and  positive cash  flow in  years 5  and 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 note  that  the last  period  (6)  is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y was sold for 150,000, which gives us  our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your last cash-flow  figure, the Net Pres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investment will be shown on the bottom of the  scree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example, the result is show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 Present Value: 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Net Present Value  is positive, this sample exceed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ves of a 7% return on investment. If the Net Pres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 been negative,  the investment  parameters woul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met. To make another calculation, simply press &lt;Enter&gt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return to the Mai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is  calculation may take  a few moments 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man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FU-SIX - 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 Rate of Return  calculation is very simila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Present Value calculation, except  that it will find th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 return  (effective  interest  rate)  in  an  investmen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 the use  of this  calculation, we  will use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s in the Net Present Valu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 to  calculate  the Internal  Rate  of  Return,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al Rate of Return (IRR)" from the Main Menu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FU6-1   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 the  number  of periods  per  year.  If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 cash  flow,  your  periods  would  be  12;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 yearly cash  flow, the  periods  would be 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the  number  of  periods  per  year  a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iods in One year: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enter the total number of periods (or cash flow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ING the initial investment.  This examp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ng a 6 year return, so en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Number of Periods: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total  periods are 1  to 48. You will  notice s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nput fields will now  be shown on your screen.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cussing these when we get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next input is your initial investment (ti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). In this example, we enter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itial Investment:1000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amounts 1 to 99,999,999.99 and must be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ince we selected  6 as the number of  periods, w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enter the  expected cash flows for  each period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 in  this  example).  When  the  following  in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, enter the cash flow for each of the six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1: -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2: -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3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4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5: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 6: 1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example we had  negative cash flow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years and  positive cash  flow in  years 5  and 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 note  that  the last  period  (6)  is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y was sold for 150,000, which gives us  our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  flow. In this example period, 1-5 cash flow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bitrary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your last cash  flow, the calculation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ternal Rate of Return  on this investment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 of the screen. In our example, the result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nal Rate of Return: 7.00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nother  calculation, press &lt;Enter&gt;; or to 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is calculation is mathematically  complicated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 some   time  since  it   involves  an   iter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  in  order  to find  the  answer.  You m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 interrupt  the  calculation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FU-SEVEN -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two calculations allow  the user to 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and  yield on bonds.  These bond calculations use  365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year when calculating yields 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7a - Price of Bond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f  bonds calculation allows the user 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 (including accrued  interest)  of a  bond 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In  order to  perform this  calculation,  select "Pri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" from the Main Menu and the following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FU7-1   Price of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 the price calculation, perform the  steps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amp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 the  Redemption   (face)  Value  of   the  b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rchased, as in the examp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demption Value:100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amounts are 1 to 99,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cond,  enter the amount of each coupon (interest p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period).  For example, if  a $100 face  value b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d 7.5% per  year with  two coupons  per year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75 (7.50   2) as in the examp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upon Amount:3.75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xt,  enter the  number of coupon  (interest)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 year, a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upons Per Year: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amounts are 1 to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ow enter the purchase (or settlement) date of the b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in the 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Date:09-0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ext,  enter the maturity  (or redemption) dat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nd as in the 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urity Date:06-30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Lastly,  enter  the  yearly yield  (effective 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)  wanted  to  maturity  of  the  bond,  a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arly Yield % :9  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ion will be made and the results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bond  price and  the total  price are  show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  since the  last  coupon date.  To mak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,  press &lt;Enter&gt;.  To return  to the Main  Menu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7b - Yield to Maturity of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ield  to Maturity  of bonds calculation  allows the 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 effective interest rate on a  bond at any tim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is calculation, select "Yield to Maturity of Bond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n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FU7-2   Yield to Maturity of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 make the  price calculation,  perform the  step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in the examp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 the purchase  (or  quoted)  price  of  the  b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rchased, as in the examp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urchase Amount :91.68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amounts are 1 to 99,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enter the Redemption (or face) Value of the  b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, as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demption Value:100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amounts are 1 to 99,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xt, enter the amount of each coupon (or interest p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period). For example,  if a $100  face value b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d 7.5% per  year, and had two coupons  per yea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enter 3.75 (7.50   2) as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upon Amount:3.75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ext, enter the  number of  coupon (interest) 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year, as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upons Per Year: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amounts are 1 to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ow  enter the  purchase (or  settlement)  dat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nd,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Date:09-0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Next,  enter the maturity  (or redemption) dat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nd,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urity Date:06-30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 the maturity date,  the calculation will 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s will be displayed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nother calculation, press &lt;Enter&gt;;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is calculation is mathematically complicated and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 some   time  since   it  involves   an  iter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find the answer. You may, however, interru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by pressing the &lt;Esc&gt;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AR-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1a - The Accounts Receiv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 Line  Accounting Accounts  Receivable  module 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, powerful,  easy-to-use menu-driven program 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track of  all of  your customer  receivables. 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/medium-sized businesses, it  allows you to set  up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 as  well  as  customer  billing,  by  using  open-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. "If you do not get paid you can not pay your bill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 amazingly-enhanced versatility  and wide 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-receivable  abilities   include  alpha-numeric 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 default  income  account   by  customer,  10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nd invoice fields, automatic sales tax calculation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 sales tax  percentages by customer.  It will  also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 due accounts  with  option  for  automatic  finance 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 to  printing  statements  on  blank  paper  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inted forms, this extremely  helpful and easy-to-us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multiple distribution of funds, transaction import,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rge,  and it will  handle recurring transactions  by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monthly, bi-weekly an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ful management  tool, this Accounts Receivable  modu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delete posted transactions, offers active/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flags, a global change account for all transa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additions  of the same  transaction to all of  your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system is uniquely set  up for ease of oper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vice,  a working  knowledge of how  an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es is helpful. If you are new to accounts-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keeping, you  might want to  consult with your  accounta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book on accounts-receivable book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 with  all  WindSoft  financial  software,  the  Bottom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 Accounts Receivable module  will help you  to hand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 and  understand your  cash flow,  giving you 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; what a well-run business is all 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1b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 a simple  list of steps  to follow  when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 module for the  first time. These  ste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have already read the Getting Started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now ready  to set up their own  "live" data files.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you have already installed Bottom Line Accoun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-disk drive and have started the program. If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se,  refer to  the  Getting Started  User's  Manua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rief steps  are intended to provide  step-by-step gui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tting started on your own. They are not intended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 either the  Getting Started  section or this 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nual. Detailed instructions  are covered in  the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,  we suggest  you go  to the  Main Setup  Men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 the  system   configuration  to  meet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hardware  and printing  needs. Although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ly  necessary,  doing   this  now  may 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problems  later. Refer  to Section GS-Three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Setup, in the  Getting Started section 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,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Bottom  Line Accounting  Main  Menu 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the  "A/R"  menu  item.  The  following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AR1-1   Accounts Receivabl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Please  refer  to  Section GS2b  -  Selecting 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Path and Data File,  for how to select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path and dat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gure  AR1-1  is  the  Accounts  Receivable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From here you select the different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Receivable module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rst,  select  "A/R  Utility Menu"  from 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able  Main Menu in order to  set up you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vable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are setting up  your own data filename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time,   you   must  first   set   up   the  A/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   Refer   to   Section    AR5h   -   A/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You will also need to set up two additional accoun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 Ledger chart  of accounts.  The first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 an A/R Asset  Account (type A) and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 needs to  be a  Finance Charge  Account  (type I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two accounts are required in order to use the A/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You should  now select "Update Customer  Accounts"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ccounts Receivable main menu, since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active  before you can enter  any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print reports. Refer  to Section AR-Two  -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Next,  select  "Transactions  Menu" from  the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able Main Menu,  in order to start  ente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able  data.   Refer   to   Section   AR-Three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After you have  entered some transactions, you  can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n  Accounts Receivables Journal  report, to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 you have entered. You  can print any oth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required.  Refer to  Section AR-Four  - Report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bove basic steps are merely intended to show you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vents in setting up your new receivabl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AR-TWO -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stomer accounts are  the very foundation of your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. In the  Accounts Receivable module you  can creat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4000 customer accounts (subject to hardwar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).  Refer to  the SAMPLE customer  file supplied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while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2a - What are Customer Accou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stomer accounts  are used  to keep  track of  all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balances, by customer. Each customer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n  individual account number  for identific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x-digit alpha-numeric customer account number is t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you  are  entering  transactions  for  that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2b - Customer Accounts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ustomer  account  numbers,  and  their  order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module, are totally  up to you. We do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set up  Cash Customer Accounts  with a  special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f you  ever plan to keep  track of cash sales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. Set  up your  cash  customers' accoun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with the letter C (i.e., C12345)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 invoice for any cash sales which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le  consideration for identifying  various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is to group your customers into special account-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. For example, put all of  your out-of-state customer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-digit,  alpha-numeric  accounts  numbering  from  100000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00.  This will be  useful when printing  reports and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which ask for an  account range to print. Differen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businesses may  also be  grouped in  specific account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. It is  important to remember to always  leave enough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your  selected range  for new  accounts to  be added 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. If you need to reorganize your customer account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, refer to Section AR5b - Changing Custom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for organizing your customer account number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rst six digits of the customer's company name, a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. This allows you  to find and enter that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 without searching for  his account numb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li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2c - Customer Accounts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account represents  a specific  customer.  Along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number, you can also record other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.  When setting up a  new customer account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needed for each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: (Required)  This   can  be   up  to   a  six-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-numeric "number" used to identify each 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number is  created by  you  and may  be any 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nd numbers. For example, ABCXYZ if alphabetic, 100000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, or ABC123 if alpha-numeric. The  customer number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 sort order option on 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:   (Required)  A yes/no (Y/N)  option allowing you  to 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stomer as  either active (Y) or  inactive (N)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abeled a customer as inactive,  you will be unabl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ransactions 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    (Optional)  This is  the  first address  lin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, invoices and address labels. 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enter the accounts payable contact-person's nam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/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(Required)  This  is  used  to  enter  your  custom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name.  If the customer is not  a company,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's name here (i.e., Miller, Jo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(Optional) Enter your customer's street  address or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This address line will print on the invo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and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(Optional) Enter your customer'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(Optional) Enter your customer's two or thre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or provi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CODE:  (Optional)  Enter your customer's  zip or  postal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also  used as  a  sort order  option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This field may be used for any other purp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(Optional) Enter your customer's phone number, up to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(e.g., 800-245-7789). This field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information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(Optional)  This   line  is  used   for  your   fore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s' cou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TO ADDRESS:    (Optional) Here  you can  enter a  thre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 address, which is used on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 when  shipping  your  company's  products.  To 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ddress,  Accounts  Receivable  automatically  add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mpany name, making the  shipping address four line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only if the shipping address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, otherwise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(Optional) Up to 30 characters of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entered here, allowing instant recall of f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/L ACCOUNT:     (Optional - set to 0 if not used)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r,  this   Default  General  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number is automatically used for  this customer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ntering a type  "I" transaction. By setting  it up her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utomatically be  the default  credit distribution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 the  money  comes  from).  This  account  number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at any time. Refer  to Section AR3b - "Entering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" for instruction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PERCENT:  (Optional)  A  time  saver,  this  sales 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centage is another valuable op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utomatically calculate the sales tax for this  custom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 transactions.   Simply   enter  the   customer's 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. For example, 5.5% would be entered as 5.5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 sign. Any percentage  from 0 to  50% can  be enter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, the program will default to "0.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YS: (Required - set to 0 if  not used) Enter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until  the purchase/invoice  for this  custom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will  become the default time period  for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.  For   example,  if  you   enter  30  in  this   field,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/invoice  transactions will automatically  be given  a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due date.  You can  override this  figure at  any  ti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ransactions. You can use any number from 0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DAYS: (Required - set to 0 if not used)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ys within which your customer is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a discount  for prompt  payments.  This can  be any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 to 99. For  example, if you  allow your customer  a 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if the bill is paid within 10 days, you would enter 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CT:  (Optional) Enter  the discount  percentage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customer pays within the number of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DAYS,  above. Valid percentage  numbers are 0 to  50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in DISCOUNT DAYS, above, you would enter a 2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If left blank, the program will default to 0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LIMIT:  (Optional)  Your customer's  credit limi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at a glance when you ar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 This limit is for  reports only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ing of  transactions, but can give you  a quick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limit. Enter your customer's credit  limit (vali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0 to 999999.99). If  left blank, the program will 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ERCENTAGE:     (Optional)  Enter  the  ANNUAL 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e  which  you  will  charge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past due on invoices. Valid numbers are 0 to 50.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a  percentage, you can then  automatically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within  each billing period, which is  record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 charge. If left blank, the program will default to 0.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:  (Optional) If  left blank,  the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to 0.00. Refer to Section AR2g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Beginning Balances for more details on entering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  for existing Customers. We  do NOT recommend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for  beginning  balances since  payments  require  an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2d - Getting Familiar with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 to  familiarize yourself  with  the  way the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re  organized, and  before creating  your own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follow the steps below by using the "SAMPLE"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fter you have started  Bottom Line Accounting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filename  "SAMPLE".  Refer   to  Section  GS2b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 the Disk  Drive,  Path  and  Data  Fil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select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 Bottom  Line  Accounting  Main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/R". Refer  to Section GS1b  - Using the 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nput Fields for details on use of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rom the Accounts Receivable  Main Menu, select "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Account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AR2-1   Custom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is typical Customer Account is organized.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eighteen  account numbers  at a  time. To  se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 use the  cursor arrow  keys, or  the mouse, 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ing. To select a customer account to be mod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&lt;Enter&gt; key when the cursor is  on that account o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  beginning number or letter of  that accoun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t in. The first account number in that range will appe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 the window, with the cursor  automatically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For  example, entering  "H" will take  you to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starting  with "H", or entering "4"  will tak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accounts  starting  with  "4". If  you  know the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simply  enter the  number  and the  cursor will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n that specific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tting  up your  own Customer Accounts,  you may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practice account by entering data into the "SAMPLE"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 Simply   follow   the   steps   in   Section   AR2e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Modify/Delete Customers f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2e - Add/Modify/Delete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will describe  how to  add,  modify, and/or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from Accounts Receivable. The  "SAMPLE" file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ccounts  Receivable Main Menu, select  "Update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".  Figure AR2-1  will appear.  At the  bottom 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five avail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1&gt;Help        &lt;F3&gt;Add         &lt;F4&gt;Mod        &lt;F5&gt;Del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 on your  Customer Accounts, select  &lt;F3&gt; to 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&lt;F4&gt;  to modify an account or &lt;F5&gt; to delete an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detailed instructions for each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You may,  at any  time, call  up the 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ystem by 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 ACCOUNT:  Press the &lt;F3&gt; key. Figure AR2-2, below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. If there are no existing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the "ADD CUSTOMER" window will automatical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AR2-2   Add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After  entering  information  in  a  field,  pr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key to move to the next field. To leave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 key. To move back  to a previous field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Backspace&gt; key or the &lt;Shift-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USTOMER:   Enter  here  your six-digit, 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number  or name  which you  have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ustomer,  then press  &lt;Enter&gt;. This  can als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for a sort option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CTIVE:   Enter a Y (yes) or N (no) for this custom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activity. This allows you to tag this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either  active or  inactive. When  you first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ustomer  accounts, mark  them all  active.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 to understand  that, if  you  have marke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account  as inactive,  you will  be un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NY transactions for his account. You may, a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change the status of this customer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TENTION:  Enter an "attention name", if any,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. It is usually entered as the ACCOUNTS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-person for this customer/account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COMPANY:  Enter the name of your customer's company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eivable  Account is  not a  company, ent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stomer's name here. Press &lt;Enter&gt; when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DDRESS:  Enter  the street address  or the postal 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your customer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CITY:  Enter  your customer's city name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STATE:  Here  you can  enter your  customer's stat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nce code. You can enter a code up to 3-digits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 CO for Colorado  or ACT for  Australian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ritory)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ZIPCODE:   Enter your customer's complete zip or pos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.  The zip code can  also used for  a sort ord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abels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PHONE:   Here you  can enter your  customer's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using up to 12 characters (e.g., 800-245-778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may use  this  field  for  other  information,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COUNTRY:  Enter your foreign customers' country 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SHIP  TO ADDRESS:  Here you can enter up to thre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 customer's  shipping address.  Only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f your customer's shipping address 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ir  mailing address.  The company  name, abo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added to this address on reports (statement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the  shipping address  up to  four line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COMMENTS:   Here you can  enter up to 30 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tinent  information  relating   to  your  custom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  This  information  will   print  on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only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DEFAULT  G/L ACCOUNT:    Enter  a  default  G/L  In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 for  this customer. This accoun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automatically become  the default  credi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when you  enter type  I  transactions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. If  you choose not to use this featur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0 (zero)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f  you  have "Auto  Pop-up"  (in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settings) set to Y, t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 Ledger  Chart of  Accounts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, allowing  you to  select an  income account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new one. If "Auto Pop-up"  is set to N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 &lt;F2&gt; key  and  your Chart  of Account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 Refer to  Section GS3d  -  Setting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, for more details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SALES TAX  PERCENT:  Enter  a sales tax  percentag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ustomer. Valid numbers are 0 to 50% (e.g., 5.5%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al feature  is a real time saver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alculate the sales tax for this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tering type I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DUE DAYS:  Enter the days, from 0 to 256, in whic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's invoices/bills come due (e.g.,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DISCOUNT DAYS:   Enter the  days, from 0 to  99,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a customer is  entitled to take  a discoun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 an  invoice/bill (e.g.,  10)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so print 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DISCOUNT  PCT:     Enter  the  percentage   of 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unt.  You can  permit  your  customer  to  tak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unt, from  0 to  50, if  the invoice/bill  is p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the  above specified  discount  days (e.g.,  2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unt for payment within 10  days).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int 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CREDIT LIMIT:  Enter your customer's credit limit,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999999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.  INTEREST  PERCENTAGE:   Enter the ANNUAL 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you will  charge  this customer,  from  0 to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.  BEGINNING  BALANCE:  Enter  0 for new  customers.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 when  complete.  See  Section  AR2g  -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Balances for details on entering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ustomers with exist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 completed the last input field,  your new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utomatically added  to the  customer  listing window;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ever you add, modify or dele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sor  will then return to the top  of the input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ntinue adding new customers. All input fields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ast  entered  customer,  saving  you  time  when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CUSTOMER ACCOUNT: From the  Accounts Receivable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, select "Update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", then press  the &lt;F4&gt;  key. The  following figur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R2-3   Modifying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 the cursor is  automatically on the  "Active"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y be moved to the field you wish to modify,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 If you want to blank out a field, move to tha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&lt;Spacebar&gt;. In order to change the customer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will need to add a new account first and the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 transactions to  this account,  see Section AR5a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ustomer Numbers. Then, you  may delete the old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 change any other  data, simply  move your curso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the field to be changed, type the new  data over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&lt;Enter&gt;. Press &lt;F10&gt; and your new chang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. If  you decide not to  make any changes, 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 and your original data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ACCOUNT:     From the Accounts  Receivabl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"Update Customer Ac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lete a  customer  account,  the account  must  have a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 and have no transactions entered against i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exist, you  must first  delete them  before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account, move the cursor to the appropriate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stomer  accounts window, using the arrow  keys or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ress the &lt;F5&gt; key. When you answer Y (Yes) to the "A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" prompt, the accoun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2f - Entering Your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actually create  your  own  customer  accounts,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at you have an organized plan of account number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use  the first six characters of  the customer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account  number. A more  complex example would  b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 "generate"  transactions  for  groups  (or  ranges)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numbers.  In this  case, you  will  probably us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r a  combination of numbers and letters  for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In any case, some forethought now can save hours 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ustration  later when you  need to change  custom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Refer to  Section AR2b - Customer  Accounts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Whenever you are  finished entering data into  a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Enter&gt; key to  move to the next inpu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 the previous input  field, press the &lt;Backspace&gt; 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customer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 Main Menu, select "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Accounts". The following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AR2-4   Ad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ince  you are creating  a new customer  accounts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 blank window will appear, asking  for your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's information. Enter your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outlined  below.  For  more  detailed  instru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Section AR2e - Add ModifyDele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your  customer account number at  the "Customer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"Active:" prompt, enter Y (Yes) to make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t  the next 6  prompts, enter your  customer's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At the "Phone:" prompt, enter your customer's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This field can be used for other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At  the "Country:" prompt,  if this customer  i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untry, enter that country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e next  3 lines  are an  optional "Ship  To"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is data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The next  prompt asks  for the  "Default G/L  Account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Enter  the customer's  default  incom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here. To omit, ent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At  the  "Sales  Tax Percent:"  prompt,  enter  the 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  you are  charging  this  customer,  s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automatically calculate the sales tax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ype I transactions. Enter 0 (zero)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Enter the "Due Days:" 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Enter the "Discount Days:"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Enter the "Discount Pct:"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To  set a  credit limit  for this  customer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at the "Credit Limi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To  charge the  customer finance  charges  on past  d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s,  enter  the  annual   interest  rate  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rest Pc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If this customer has a beginning balance, 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entering  it as  a  transaction, DO  NOT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balance amount in the "Beginning Bal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Once you have answered the last prompt, press the &lt;F10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to  save your new input. You 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the  top of the input screen  to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active  customer is now added  and will appea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s window  on the left side of the  screen.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accounts,   see  Section  AR2e   -  Add/Modify/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. To return to the  Accounts Receivable Main Menu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Any time during your input,  you may go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eld  by pressing  the &lt;Backspace&gt;  key or  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o make any needed changes. You can also, at any tim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 to leave what you are currently working on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information being  saved. Press  the &lt;F10&gt; function 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input and ex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2g - Setting Beginning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etting  up  your Accounts  Receivable  customer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, you  must be  sure that  you are  in balance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. This is a vitally important procedure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ll  customer accounts  should be  set  up with  a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General Ledger  Accounts Receivable account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 of Accounts (COA)  should have a  zer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o Accounts Receivable transactions should be pos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General Ledger Accounts Receivab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skip the following  procedure ONLY  IF all of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nditions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THREE CONDITIONS  ARE NOT TRUE, the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procedures  listed below in order to  en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 customer beginning balances  are in 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General Ledger Accounts Receivable Account balan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rst step is vitall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 all of your customers' customer accounts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 beginning  balance in  the  Beginning 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of the  Customer's Account. This would  creat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in the customer's curr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DO NOT ENTER ANY TRANSACTIONS YE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int  a Schedule  of Receivables  report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4b - General Instructions for Generating Reports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that  your total receivables are  corr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 be   used  to   enter   the  beginning  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for your  existing Customers and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 balance in  the COA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balance (see Section GL2g - Add/Modify/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  and  Section   GL2i   -  Setting  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heck that your  COA Accounts Receivable account  h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balance when entering balances  as transac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ounts  Receivable module.  If it  does not,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first delete the A/R balance. We strongly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int  a Balance Sheet report for  that ti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firm that your Accounts Receivable account h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(zero)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 a beginning balance in the  Chart of Accou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General  Ledger  for  the  total  of  a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able  from Step 2.  Then enter  beginning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in the Accounts  Receivable modul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transaction  for each customer. 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be entered  using the  COA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for  both  the debit  and  credit.  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AR3b - Entering Simple Transactions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Once  you have confirmed that your balances ar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th modules  (i.e., zero or the amount ente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Schedule of  Receivables  in  the General 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 and current in the Accounts Receivable modul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should  post   your  Accounts  Receivable 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point  on,  the  General  Ledger 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will be  updated  by  the  Accounts  Receivable  mod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 post your entered  bills or payments.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in the General Ledger module,  make sure you do no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ransactions that  include the  Accounts Receivable 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 is exclusively for the 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 the current balance  in the General  Ledger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account should be  the total amount owed to you b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ustomers. This amount should  then be equal to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s for all of your customers'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se two  numbers  are  not equal,  please  check for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You have receivables,  other than customer receiv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your  General  Ledger  Accounts Receivable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.  This  is  solved by  setting  up  two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dger  Accounts  Receivable  accounts:   one 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Accounts Receivable balances and one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 do not have all  your customer accounts,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balances, entered in the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account balances in the Accounts  Receivabl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AR-THREE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action  is any  event which  will  change your  custo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balance.  Examples of  transactions are  a purchase 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on credit (type I), a payment on his account (type P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dise return - credit to account (type C), a finance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F), an additional  charge to  his account  - debit  to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(type D)  or  just  a description  line  (type M)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 anything  involving  a change  in  a  customer'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 is a transaction. Thus, anything your customer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sh (i.e.,  no credit terms) is NOT  an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nd  should NOT be entered into this module.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has no limitation as to the number of transac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,  however,  one exception  to  cash transactions.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who  has an  account with  you purchases someth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, that purchase  may be entered into  accounts-receivab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how  all purchases for this specific  customer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you  would enter  two  transactions: one  for the 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I) and the other for the immediate payment (type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entering transactions into Bottom Line Accounting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"Input Transactions": Entering live transactions (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which affect a customers bal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"Creating Recurring Transactions":  Creating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that occur weekly, bi-weekly, semi-mont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monthly.  These  transactions  will  not  affec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's   balance   until    they   are   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are described in  detail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nsaction  involves entering customer information 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General Ledger account distribution information. Anoth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feature is  that  the  Accounts  Receivable  modu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total  your  distributions  and  also  cre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ff-setting General Ledger debit or credit amou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s Receivable account, without you having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  account  or  track   its  balance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setting  total   amount  is   the  amount   which  is 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tracted) from the customer's balance. Each of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 has  a default of  the last  data entered in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When entering repetitive data, this default  will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The  next few  sections will  describe th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 transactions, their  data fields and  how to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3a - Transactio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a detailed  description of each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you   will  work   with   while  entering   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 the data  field title  will  be the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quired" or "Optional",  indicating whether that field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i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: (Required)  This is  a  valid six-digit, 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number which was previously set up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- Customer Accounts. Each time you enter a transac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customer, simply  enter your  customer  number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will appear next to the company name, or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key for  a pop-up customer account  listing. If you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account  number  that  does  not  exist,  the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program  will automatically prompt  you with  "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, Add  Account?". Here you have  the option to 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on the fly.  Refer to Section  AR2e - Add/Modify/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s for more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 TYPE:     (Required) Enter here the one character  typ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transaction. Vali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=    Invoice (a customer purch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=    Payment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=    Credit to account (reduction of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l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=    Debit to  account (increase  of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l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=    Finance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=    Memo transaction (descrip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Generally,  you  will  be  using   type  "I"  (invo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, when you  make a  sale to  a customer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  (payment) transaction is used when you have received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invoice/bill.  Whenever  you enter  a  type  "M"  (mem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for  an invoice,  make  sure  it  is not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for that particular invoice number, otherwise th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ll be the due date of the memo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ATE:     (Required)  Enter  the  date of  this 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en did the customer make the purchase, pay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 default  date  mask is  set  to  mm-dd-yy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 this  format,  refer  to  Section  GS3d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the System Configuration, "Date M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TE: (Required) This is the date the payment is du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This   field  only  applies   to  type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vo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and can be overridden. The number you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ue  Days:" field when  creating your customer  accounts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"Item Date:",  above,  to  calculate  this  dat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date will default to this field  and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ing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%:   (Optional)  This  is  the percentage  of  discoun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may take if payment is sent by the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below. The default is  the number you entered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ustomer's account, but may  be overridden or blanked ou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Space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DATE:     (Required) This is the date by which your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send  payment and be able to  take a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invoice. The number you entered in the "Discount Days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when  creating this  customer's account  is us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em Date:", above, to calculate this date. The  calculate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ault to this  field and can be changed by simpl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:  (Optional)   Enter   the   invoice  number 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  here.   You   can    have   the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number  for you by simply pressing the  &lt;+&gt; ke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Enter&gt;  key.  This feature  will  increment  from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field  is optional, this field is  very importan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module uses the invoice numbers for grou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for invoice  printing,  aging and  payment 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When  entering payments,  it is  important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iginal  invoice number be  used, otherwise the 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ied to the correc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numbers  used in the A/R  module are unique to  A/R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transferred  to the POS module  which has its own 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number  sequence. If you  are using both the  A/R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POS invoicing  modules, this  should be  conside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 initial  invoice number  in each  module to 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flicting invoi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     (Optional)  Enter  a  reference  number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here (e.g., your account numb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nd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DESCRIPTION: (Optional)   This    is   the    over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for this entire trans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is description will show  on your customer stateme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  This  field is  your way  of  telling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/when you are done entering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  (parts).   When  first  entering   a  transa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&lt;Enter&gt; key will  change the "&lt;Enter&gt;" par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:_&lt;Enter&gt;" prompt to "&lt;F10&gt;Done" and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first distribution  line  (Pt  1). Whenever  the 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is field, you have the option of pressing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entering parts to this transaction or pressing &lt;F10&gt;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 the program  you are  done entering this  transac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e covered in more detail in the next two se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quickly become easy to understand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:     (Optional)  The department  code  is a  user-modif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-digit   alpha-numeric    code,   used    to  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arts of a transaction) as  belonging to a specific grou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 For example, you have  two departments, A and B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usiness  and you want  to keep their  transactions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 another.  By  entering  A in  this  field  for 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A transactions or B for all department B transa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mark the transactions  accordingly. Later,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o  generate   reports  that  include  only   departme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 department  B  transactions  or both  department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(Optional) Here  you can  enter a 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part of the transaction. The defaul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ransaction  Description", above.  You have  the opt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 it as  is by  pressing  &lt;Enter&gt;, changing  it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different description and pressing &lt;Enter&gt; or bl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  by pressing first  the &lt;Spacebar&gt; and then  &lt;Enter&gt;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will  not  show   on  your  customer   invoic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It is used as  the description of the current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distribution  and will appear  on all reports that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 and credi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T:     (Required)  Enter your  General  Ledger accoun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 This is always an income  account number for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(credit side) and usually a cash or checking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type P transactions (debit side). This acc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ebited or  credited depending into which  field (deb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) an  amount is  entered. If "Auto  Pop-up" in 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is  set to  N, press  the  &lt;F2&gt; key  to 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your  General Ledger Chart of Accounts.  Also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 add a  new  General  Ledger account  by  entering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:    (Required) Enter  your debit amount here.  (This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going  to the  account entered  in the "ACCT" 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:   (Required) Enter your credit amount here.  (This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ming  from the account entered in the "Acct"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(Optional) Here you can enter the sales tax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any) for your transaction. If you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in  the "Sales  Tax  Percent:" field  when  crea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's  account, the sales  tax amount will  be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you. This amount may be changed by simpl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amount or blanked out by pressing the &lt;Space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/R ACCOUNT TOTAL:  This is the  total amount to be  either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r subtracted from the customer's bal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an input field. It is a  computer calculated fiel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tributions entered above. For  type I and D transa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mount will  be debited to your  Accounts Receivabl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in the  Accounts Receivable configuration. For  typ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 transactions, this amount  will be credited to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3b - Entering Simpl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nsaction  involves the  debiting of one  account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ing  of another  account. If  you are  new  to double-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keeping,  you may  wish to  review Section  GS-Seven -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 Principles in the  Getting Started User's  Manual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,  you may  refer to the  transactions in  the "SAMP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use them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  each of your  transactions, Bottom Lin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heck to ensure they are  in balance (i.e., Debit amounts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amounts).  If your  accounts in  Accounts Receivable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  in balance, Bottom Line Accounting  will always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simple transacti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 the  Accounts   Receivable  Main 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ansactions Menu"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AR3-1   Accounts Receivable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Accounts Receivable Transactions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put Transactions"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AR3-2   Ad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 below will simulate the purchase  of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Press  &lt;Esc&gt; to abort the entry of any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USTOMER:  Enter the customer number for this transa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 the appropriate customer  number. For  exampl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stomer  number  is  ABC  OF,  simply   enter  ABC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the  prompt. If you  are unsure ab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 account number,  press the  &lt;F2&gt; key for  a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 listing,  then  press  &lt;Enter&gt;  when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 number has been  selected. If the  custom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 exist, the system will  notify you and ask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like to  add that  customer. At  that prompt,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 to add a new customer,  press Y (Yes) and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structions   in  Section  AR2e   -  Add/Modify/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. If you answer N (No)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RAN TYPE:     Enter the type code of this transaction 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, P, C, D, M) as  described in Section AR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Data Fields. This example is a type I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ITEM DATE:     Enter  the   transaction  date   here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9-01-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DUE DATE: The  system   assumes  zero  due   days  for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 except type  I.  If the 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type I, this field  will be skipped; otherwise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 date  here  (e.g.,  09-15-91).  The  default  due  dat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 based  on the  data  you entered  when  crea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DISC %:   If  your customer is allowed a discount for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of this transaction, enter the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(e.g.,  2.0 for  2.0%). The default  percentage will 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ercentage  entered in  the customer's  account. For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, ent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DISC DATE:     Enter the discount date  for this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(e.g.,  09-06-91). The  defaul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days  entered in  the  "Discount Days:"  fiel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's  account added  to  the  "Item  Date:",  abov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 accept the  default. The  program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zero for all transactions other than type I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INVOICE:  Enter  your   customer's  invoice   number 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01001). This should be a unique number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voice number  incrementing, first press the  &lt;+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&lt;Enter&gt;.   Your  invoice   number  will  be 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 from the  last used invoice  number. This 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umeric  invoice numbers only, having no hyphens, let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numbers used in  the A/R module are  unique to A/R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transferred  to the POS  module which has its  own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number  sequence. If you  are using both the  A/R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POS invoicing  modules, this  should be  consider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 initial  invoice number  in each  module to 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flicting invoice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REFERENCE:   Enter your  customer's reference  number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.g., T0010). You can enter up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TRANSACTION DESCRIPTION: Enter  a  description   (up  to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 in   length)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here. The  description entered here  will be th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customer statements an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DISTRIBUTION:  Press &lt;Enter&gt;  to begin  the distribu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ransaction to your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DEPT:     If  you are using  department codes, enter  a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transaction here (e.g., R&amp;D, fo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), otherwise press &lt;Enter&gt;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DESCRIPTION:   Enter the description  for this part 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 distribution.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the "Transaction Description" entered above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simply  begin typing (e.g., Software). You can enter up to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is  description  will  not  appear  on 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 or invoices. Only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above, will  appear on customer statement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. If  a detailed  statement or  invoice is  des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e transaction for each line of detail desir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o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ACCT:     Select a  General Ledger  account number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of the distribution. For type I transa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ways  be an income account. For  type P transa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usually be a cash  or checking account number. (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e used account 4010, an income ac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n the following "DEBIT:" and "CREDIT:" fields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 you enter  only one  amount,  in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credit amount field. The Accounts Receivable modu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generate  the appropriate off  setting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DEBIT:    If  not  a  type I  transaction,  enter  the de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here,  pressing &lt;Enter&gt; when done. 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 press &lt;Enter&gt;. All type I transaction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ove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CREDIT:   Enter  the credit  amount  here,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done. In this example, 49.95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When you press the &lt;Enter&gt; key,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in either of the above two field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exit the Distribution area and be at the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 field. If you have  more than one distribution (debi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), press  the up-arrow  key, then  &lt;Enter&gt; to 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two of  the transaction distribution area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3c - Entering Multiple-Par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SALES TAX:     Enter  the tax  amount, if  any, here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75   in   this   example).   For   type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amount will be automatically calculated for you,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ercentage  you entered when creating  the custom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 Press &lt;Enter&gt; to accept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A/R ACCOUNT TOTAL:  This amount is  automatically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d on the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and the total sum of your distribu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At the "Inputs Correct(Y/N)": prompt,  do   either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Press Y (Yes)  if the transaction is  correct.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 finished entering your transaction and it is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disk.  The cursor will  return to 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put field, ready for the next transa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in the fields of  the next transa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ame   data  that   you  entered   in  your  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, thus saving you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Press N (No)  if the transaction is incorrect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be allowed to make necessary changes. Press &lt;F10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, the Accounts Receivable module automatically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 half of  your double-entry  accounting transactio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 data  you   entered  in   the  Accounts 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 thus  completing   your  double-entry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To  see  the effect  of  this, print  a 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report (refer  to Section AR4b - General Instr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Reports) and analyze the debits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ant  to  create  an invoice  with  multi-lines  (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part  transaction  which  follows), enter  a  ser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transactions  using the same  invoice number as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This  type  of invoice  must  be  print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-Customer  Invoices  (See  Section  AR4i  -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, you can quit entering transaction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mpt  by pressing &lt;Esc&gt;.  To receive help anywher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simply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3c - Entering Multiple-Pa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ransactions  will  have  only one  debit  and  one  cr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some instances  when there are several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ebits  in a  single transaction.  Bottom Lin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 make multiple credit and/or debit  entries, allow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4 transaction distribution parts on the credit and debi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part  transactions  are  entered  just  like 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, except there  is more than one  distribution.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mple  outlined  below to  enter  a  multiple debit/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ample in  AR3b, above, we will add the  purch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the software purchase. The software costs $49.95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osts $1000.00 and the  sales tax will be $57.75;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purchase $1107.70. This multiple-part transaction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ollow steps 1  - 17 in Section AR3b  - Entering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  Your  screen  should  appear  as  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AR3-3   Multiple-par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will now be at the sales tax input field.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&gt;  arrow  key  (this  will move  the  cursor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istribution:"  prompt),  then  press  &lt;Enter&gt;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&lt;Enter&gt; you  will be  on  the nex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lank) distribution line (in this case, P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ollow  steps 13 through 17 in  Section AR3b -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 Transactions entering  the information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ter on the seco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fter  entering the credit amount of $1000.00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automatically   placed   on  the   third  lin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input. If  you had more debits  or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,  you would  do so now.  You are  now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example. Leave  the distribution input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&lt;F10&gt;.  The cursor will re-positio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ta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ollow steps 18 through 20  in Section AR3b -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Transactions to complete you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recommended that  you enter  a few  practice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 using  the   "SAMPLE"  data  file,  in   ord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 yourself  with  this powerful  type  of 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3d - Changing/Delet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iscover  that a  transaction was entered  incor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ot have  been  entered at  all,  Bottom Lin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orrect or  delete that incorrect entry.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below to modify or delete a previously entered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 Transactions Menu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nge/Delete Transactions". The following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AR3-4   Transaction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ottom Line Accounting is prompting you for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parameters. Enter  any appropriate  search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 (e.g., description). It is not necessary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in  every   field.  You  can  simply   enter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 of  the   transaction  and   Bottom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will search for  any transactions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(e.g., Computer).  Once  you have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earch data, press &lt;F10&gt;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Leaving all fields blank will search/fi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s. The display  will show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 in the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member the  invoice number, enter  it in  the "Inv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 press the &lt;F10&gt; key to  initiate the search.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ate,  enter the  date  of  the  transaction to  display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with that date.  A "Search Match"  screen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displaying  the transaction.  The bottom  of this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/Delete/Search/Reverse/Begin/End/+/-/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=    Modify transaction sh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=    Delete transaction sh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=    Find (search) next  transaction which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=    Find   (reverse)   prior   transacti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=    Go to (beginning) first transaction i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=    Go to (end) last transaction i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  Go to next consecutiv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  Go to prior consecutiv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   =    Quit transac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s long as you continue to answer the above promp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(default), Bottom Line Accounting will search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containing the values  you hav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does the  same thing  as  S, except  it searche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o MODIFY a transaction, press M to get into the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Enter the correct information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(s) or press  &lt;Enter&gt; to leave a  field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the &lt;Backspace&gt;  or "Shift-Tab"  keys to  go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field. Pressing &lt;Esc&gt; will ignore  an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ake you  back to a new parameter  search.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will  be saved only  after you press  the &lt;F10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o  DELETE  a  transaction,  press  D  and  answ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ansaction has 2 parts, Delete OK?[N]:" prompt with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es). The transaction  is now deleted. Press 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 to a  new parameter  search. Press  &lt;Esc&gt; agai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Accounts Receivable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f   you  are   deleting   a  multiple  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, the delete prompt in step 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,   will  display  how  many  parts  are  in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Most transactions will  have only 1  or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f deleting a POSTED transaction (mea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 has already been po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),  the Accounts  Receivable modul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reate  a reversing transaction  and 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ransaction to the General Ledger on-the-fly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  in   your   General   Ledger  being 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3e - Crea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transactions are designed for those who have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(e.g.,  invoices,  bills  or  dues)  on  a  weekly  (W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weekly (B), semi-monthly  (S) or monthly (M) basis 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enter  the corresponding  transaction  each tim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are not immediately active and, therefore,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customer's  balance until they are  "Activated".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Section   AR3g   -  Activate   Recurring   Transaction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that procedure. To enter a recurring transa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Accounts Receivable Transaction  Menu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reate Recurring  Transactions". The 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AR3-5   Add Recurring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"Customer:" prompt,  enter your customer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do not remember  it, simply press the  &lt;F2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r  customer account  listing will  appear.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 "Frequency(W,B,S,M):" prompt, enter one of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-  weekly,   B -  bi-weekly,   S -  semi-monthly or   M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ault is M (monthly). Enter  your selection,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accept the default, to continue to the next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"Tran Type:" prompt, you would normally 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I for Invoice  transaction, since the 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urring  transactions  is to  eliminate  the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enter the same  transaction (e.g., invoices for  d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ills) each time it  is needed. However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 other type cod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date fields can be any date, since they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when the transaction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he invoice  number should  be  left blank.  It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in when the transaction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Complete the remaining transaction entrie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ction AR3b - "Entering Simple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When the transaction  is complete, press &lt;F10&gt; 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ransaction. Then  press &lt;Esc&gt;  to 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Receivable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w created a  recurring entry; however, it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 until  it  is  activated. See  Section  AR3g  - 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3f - Modify/Dele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ntered a recurring transaction  incorrectly,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hange to  the data, or no longer wish to keep it;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delete  that entry at any  time. To change or 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entry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Accounts Receivable Transaction  Menu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ify/Delete Recurring Tr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llow steps 2 - 6  in Section AR3d - Changing/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to   modify  or  delete   your 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re  is  one  additional input  field  in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At the "Frequency (W,B,S,M):" prompt,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- weekly, B - bi-weekly, S - semi-monthly or M -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allows  you  to  search  by  one   of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ies. Leaving  this field blank allows 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l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fter your changes or deletions, press the &lt;F10&gt;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 your new recurring transaction. Answer Y (Yes)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"Inputs  Correct/N:"  prompt.  You  will  the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 the top  of the  input screen to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 next recurring  transaction. Pressing 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bort  your current activity,  without saving 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urn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3g - Activa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 recurring transaction, it does not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ve  transaction until  it is  activated. When activat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generate a live  transaction based on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in Section  AR3e -  Create  Recurring Trans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 explain how to activate a recurring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Accounts Receivable Transaction  Menu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tivate Recurring Transactions".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AR3-6   Select Activat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nter the  frequency of the  recurring transac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ike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screen will  then display,  one  at a  time,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urring  transactions  with  that  frequency.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"Activate Recurring" window,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ate/Next/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When you find  the entry you wish to  activate, pr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ctivate).   The   screen   will  then   display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, allowing  you to enter additional 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 changes,   as  described   in   Section  AR3d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/Deleting  Transactions.  When 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 is  correct,  press  &lt;F10&gt;  or  at  the  "In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(Y/N):"   prompt,  press   Y   (Yes)  and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 will  be   saved  and  added  as   a  l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recurring transactions with the same frequ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displayed, one at a  time. To skip the activ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entry,  press  N (Next)  and  the next  recu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, with the same frequency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3h - Activate Group Recur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is  feature allow you  activate a group  of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 by   the    frequency   code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,  that is, 'M'  for monthly.  Figure AR3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the input screen for Group Recurring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nter the group code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the beginning Invoice number for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the date for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AR3-7   Activate Group Recurring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3i - Generate Glob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te Global Transactions utility is another very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imesaving  feature.  This  function  is  used  to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 transactions for more  than one  customer at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 without  the need  to  enter each  one  individuall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will only work on "Active"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 this type  of transaction,  select "Generat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"  from  the Accounts  Receivable  Utility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AR3-8   Glob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t the "Global  Tran Date:" prompt, enter  the dat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enter the "Description:" for thes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 "Income Account:"  prompt,  select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dger  income account  to be  credited.  There are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for debiting  accounts in global 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type of account defaults to the transac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for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 the amount of  the transaction at  the "Amount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Lastly, enter  your "Customer Starting:"  and "Ending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numbers  to  establish  the  range  for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 Bottom Line Accounting will gener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 The due date, discount date and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 will   default  to  each   customer's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3j - 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hen entering  transactions into  this module,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ally   entering  transactions   with  debits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s, just  like you  do when  entering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General  Ledger module.  In fact,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its  and credits you enter here will, eventually,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  to  the  General Ledger,  just  as  if you 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them into the General Ledger  yourself.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ransactions  to the General Ledger 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n the  General Ledger module. See Section GL6c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Other Modules to the G/L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 difference between  entering transaction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General Ledger  and  in  the 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  is  that  this   module  will   keep 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each  customer, including paying  ha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urrent and pas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Be  sure  to remember  that  any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 into this module are NOT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 Ledger, since  they will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there when you po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Receivable  aging  is  tracked  by  the 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 number   and  invoice  number.  It   is 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 that each  sale be  given  a unique 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and that all  customer payments are  co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 purchase invoice number. If thes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not used, the  system will operate  withou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 your  aging  and invoices  will  not 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s tied  to a  specific invoice,  but ra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f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re are five different types of transactions. A 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of each,  as well  as  typical debit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s,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TYPE    DEBIT ACCOUNT       CREDI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Purchase        I    Accts Receivable    Sales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ystem selected)   (Accr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Payment         P    Cash/Checking       Ac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Deposit)           (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Debit to Account    D    Accts Receivable    Any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if a check      (System selected)   (Check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customer is retur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cr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c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Credit to Account   C    Any Account         Ac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if a customer   (Sales returns)     (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l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n item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 your sales retur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 Charge           F    Accts Receivable    Finance Ch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Transaction         M    N/A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 descri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AR-FOUR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counts Receivable  Reports Menu  allows you to 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ange of  financial reports from your  receivables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can be generated to show financial information for a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quarter or year. This section will explain how repor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to help you get optimum results  from your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welve reports available from the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can  be  sent  to  your monitor's  screen  for 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, to your printer for hard  copy or to the disk for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.  If sent  to the  disk, the  report can  be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modified by  using a text editor or word  processor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eeds. Various parameters can be specified to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report you want. Some reports can be generated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format for  the dates specified and one  repor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in either a trended or month-by-mont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 available reports are  described below. All 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printed  at  any time  and  as many  times as 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 of these  reports are  shown  in Appendix  C an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while using the "SAMPLE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Journal: This  report lists  all  of the 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took  place  during  a  specific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select  any one  or all of  the different 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Transactions:  This report lists  all of your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. You can select any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different recurring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of Receivables: This  report lists  all unpaid 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lances within a specified date r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report can  be  generated in  either  a cumulativ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nd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 Aging:  This report shows  all customer balanc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, 1-30  days, 31-60  days, 61-90 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+ days past due balances, as of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History:     This  report  shows  all  the 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action activity (history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account  or  a  range  of customer  accounts  with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date range.  This  report  can  be  generat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one or more than one customer account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tatements:     This report provides  a monthly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that is usually sent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.  It can be  printed on pre-printed  forms (Delu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#091377) or blank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Invoices:  This "report" provides a listing showing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 specified range of invoice numb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for one or a specified range of customers.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, it can be printed  on blank paper or pre-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  There are two styles of pre-printed form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AR5h  A/R - Configuration Settings and  Append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for  styles  and samples.  The  Deluxe  form 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091300 (new style) and #091398 (old 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Limit Report:     This report  lists each  customer,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 balance, their credit lim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redit as of a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voices Report:    This  report  lists  all  open  (unpa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 for al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Listing:   This report  lists all of the 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ustomer accounts. It can be prin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, customer number or zip 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abels:     This "report" provides mailing labels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 specified group of customers. Th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printed in customer name, customer number or zip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and you can specify the number of lines p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osted Transaction Journal:    This report  lists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nsactions  which  hav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posted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Distribution Report: This  report  lists all  the 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  that have  been pos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 module within  a specified  date rang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 provides account numbers,  account names,  deb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amounts  and a total  for the debits and  credit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AR4-1  Accounts Receivabl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 Accounts Receivable Reports Menu,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you want to generate (e.g., Receivable Journa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will print  the Receivable Journal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reports are cover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c - Receivable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AR4-2   Receivable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s stated earlier,  you can send any of  the repor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onitor's  screen (S), to  a printer (P), or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  (D) where  the report will  be stor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ile with its ow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f you try to send  a report to a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 not have a  printer, you will  recei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rompt on all  of the report input screen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prompt. It appear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n S for screen  or a P for printer will 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to  the screen or printer,  respectively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enter a D for disk, the system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k  filename.  You can  enter  any name  you  wis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he DOS  naming conventions. The 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be  saved on  the  default  disk drive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you  entered, followed by a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.RPT". If you enter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ask if you want to delete the ol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Y (Yes) will replace the existing repor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report. Answering  N (No) will append  (add 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report to the already ex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isk  file  is created  in  ASCII  format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 it  to  be imported  into  a 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sheet or database for 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Screen,Printer,Disk(S,P,D):"  prompt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 for the destination  of your report.  (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enter the letter 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r  some reports,  you  will need  to  specify a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  The  date-prompt  format  will  b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 System Configuration Settings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ection GS3d -Setting  the System  Configur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nual. The date 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ing Date:  01-01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ing Date:  01-3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es determine the starting and ending date for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included in the heading of the report. The date rang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short a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ending  date can never  be more than  on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 the starting  date (e.g., starting  dat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9-01-92 and ending date as 08-31-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last prompt, "Type of Transactions: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transaction types you would lik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port.  Valid types  are A,  I, D,  C, F,  and 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ypes are  the same as  those used when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,  with the exception of A. Entering A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ll types  of transactions.  After ent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transaction,  the report  will be  sen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es the other report selection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mpts 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d - Recurring Transaction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Accounts  Receivable  Reports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curring Transaction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AR4-3   Recurring Transaction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At  the  recurring  frequency prompt,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cy  type for this  report using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 =    All frequen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   =   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   =    Semi-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 =    Bi-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   =    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e - Schedule of Receiv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Accounts  Receivable  Reports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chedule   of  Receivables".   The  following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AR4-4   Schedule of Receivabl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 prompt,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Enter the date range (as discussed above)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At the "Trended Report: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(No - the default) to get a cumulative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)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 (Yes) to  get a trended (a  multiple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readsheet type)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ppendix C for examples of both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f - Receivables Ag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Accounts  Receivable  Reports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ceivable Aging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AR4-5   Receivables Aging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Enter the report date at the "As of Date:"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 date   usually   is   the   current  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 which have a future dat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   The   Receivable    Aging   report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d  by  the  due  date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s are either  applied to  specific invoices 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as such by user) or by using the payment dat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atching invoic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g - Customer Account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Accounts  Receivable  Reports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stomer  Account   History".  The   following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AR4-6   Customer Account History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enter  the date  range (as discussed 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At the "Accounts on separate pages:" prompt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  (Yes -  the  default)  if  you  want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to print on a separat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(No) if  you want to save paper  and pu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y customers on a page as room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Lastly, select a customer account number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report. Enter both  the starting  and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  number.  The  Customer  Account 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 for all  customers within this  ran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h - Custom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Accounts  Receivable  Reports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stomer Statement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AR4-7   Customer Statement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 prompt,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enter  the date  range (as  discusse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Lastly, select your  customer account numb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 report.  Enter both  your  start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customer  numbers. Separate  statemen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ustomer within this ran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If you have your Accounts Receivab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 set for  pre-printed forms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5h  - A/R  Configuration Settings) 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Statement Lineup[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 Y (Yes) as many  times as needed to li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s in your printer. Answer N (No)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eady to print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i - Customer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Accounts  Receivable  Reports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stomer Invoice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AR4-8   Customer Invoic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 prompt,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select  the invoice number range. Ente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rting and ending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Lastly, select a customer account number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port.  Enter both your starting 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  numbers.  Invoices   for  all 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is ran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If you have your Accounts Receivab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 set for  pre-printed forms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5h  - A/R  Configuration  Settings)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Invoice Lineup[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 Y (Yes) as many  times as needed to li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s in your printer. Answer N (No)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eady to print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j - Credit Limi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Accounts  Receivable  Reports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redit Limit 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AR4-9   Credit Limit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 prompt,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enter the  report date at the  "As of Date: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  This date  is usually  the current 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 which have a future dat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  on   this  report.   The  report 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k - Open Invoic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Accounts Receivable Reports Menu, select "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 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AR4-10  Open Invoic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At the destination prompt,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 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l - Customer List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Accounts  Receivable  Reports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stomer Listing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AR4-11  Customer Listing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 enter  the  sort  order  for  this 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 are A  (Account  Number  order), N 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) or Z (Zip code  order). The repor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m -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Accounts  Receivable  Reports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ddress Label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gure AR4-12  Address Labels Input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Then,  enter  the  sort  order  for  this 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 are A  (Account  Number order),  N 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) or Z (Zip cod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Next,  enter the number of printer lines for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ing.  Small  15/16"  tall labels  allow  fo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 per label. To  calculate, measure 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of  one label  to the top  of the  next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 divide that spacing  by the number 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inch  your printer is set to print.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how many lines per label you can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Next, if you do not  want to print label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-balance  accounts, enter  a  N at  the "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Balance  Accounts:" prompt. 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GS3d-  "Setting the  System Configur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explanation  of how Bottom Line 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 or  does  not  print zero-balance  accou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Y at this prompt will print a lab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 your customer  accounts, regardless 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Last,  select your  customer account  numb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this  report. Enter  both  your  sta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customer numbers. Labels for all 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is ran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n - Non-Posted Transaction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Accounts  Receivable  Reports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n-Posted Transaction Journal". 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AR4-13  Non-Posted Transaction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 enter the  type of  transactions 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 included  in  this report  (per 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). 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4o -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Receivable Main Menu,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Accounts Receivable Reports Menu, select  "G/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AR4-14  G/L Distribution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enter  the date  range (as  discusse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report. 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clusion, if  you are unfamiliar with any  of these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printing  reports  using the  "SAMPLE" accounts,  as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 Appendix C  for samples of  these reports.  Do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an idea  of how the reports look and how they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AR-FIVE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s Receivable Utility Menu contains nine importa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each of which are  covered in detail below. To 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Utility Menu, select "A/R Utility Menu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counts Receivable  Main  Menu.  The  following  men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AR5-1   Accounts Receivabl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5a - Changing 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owerful utility allows you  to change the custom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every existing transaction for a specific custom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hought of as a "global replace" feature. For 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to change the customer number WIND to WIND01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reate the new customer  account (WIND01) and then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change all the  transactions that have custo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to the new account WIND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Since  this  is  an advanced  feature,  we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 its use by those new to Bottom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. It is  very important to make  a complete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 your  data files  prior  to running  this 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omething go wrong (e.g., power failure), it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o  recover if you have an  original copy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Please refer  to Section GS3g - BackUp  of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etting Star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customer numb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Accounts  Receivable  Utility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nge Customer  # for  Trans".  The following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AR5-2   Change 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 "Old  Customer:"  prompt, enter  the 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you  wish  to  change  or  delete, 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New  Customer:" prompt, enter the  new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and press &lt;Enter&gt;.  Make sure you 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  your   new   customer   account.   Once 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are transferred from your  old custom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new customer,  the  cursor  will  retur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Receivabl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At either of  the above two prompts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F2&gt; for a pop-up customer numb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5b - Calculating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 real time saver for those who charge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nce  charge on past  due account balances. The 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 each  customer's  open  balance due  as  of 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By using this  balance, the system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a  finance   charge  transaction  for  all   "past 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".  This  finance  charge will  appear  on  the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as a type F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review  all  generated  finance charges  by  prin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Journal for the same month. Select type F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only  the finance charge transactions. You  can chan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y finance charge by  following the steps in Section AR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anging/  Deleting  Transactions. To  find  and  chang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 charge transactions, simply enter the date of the 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and  enter F  for transaction  type.  All finance 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will then  be displayed,  one at  a time,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generate finance charges at any time and as many ti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.  In  order  to  prevent  charging  your 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 or incorrect  finance charges,  we strongly 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only run this  procedure once  a month, usually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y  of the month,  after all transactions and  pay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nth have been entered. This will ensure that your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 are up to date as of the end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enerate finance charges,  select "Calculate Finance Charg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ccounts  Receivable Utility Menu. The  follow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AR5-3  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your finance charge date here. This date will be used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termine past due  accounts (balances due  before this 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 the transaction date of the fin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is date, the system will  calculate accou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finance  charges. As the  finance charges ar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, those customers who are being assessed finance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 on the screen along  with the amount past  d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nce charg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5c - End-of-Period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-of-period posting  is performed  only at  the end 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cycle (usually  at the end of the  year).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ose  out all of  the customer transactions and  upd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ransactions are  read (through date selected),  the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balances updated  and all old transactions  remov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automatic  and all open balances will  remain 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forward into the new accounting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 time to  actually run the  end-of-period posting 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 or  on the first day of the new accounting perio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uld be run only after you are sure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ransactions to  be posted in the old  accounting peri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made a usable back up copy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t is very  important to make a usable back  up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data  files  before  you  run  the  end-of-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need to get  a listing of  your last accounting  perio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your back up data disk is your only way to re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accounting  period. Furthermore, once you  have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you cannot generate reports for  the time period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end-of-period  posting.  Please refer  to Section  GS3g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f Data Files  in this manual  for instructions on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quirement for running  an end-of-period posting i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out of disk space. You  can keep your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ctive for  as long as  you want, provided you 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 the end-of-year posting,  select "End of  Period Post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ccounts Receivabl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first screen that  appears contains several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warnings  regarding  the  end  of  period 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TAKE HEED OF ALL NOTICES AND WARNINGS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!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gain, be  sure you  have made a  useable back  up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 small window in the middle of the screen says "D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continue:".  If you answer N (No),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 the Accounts Receivable Utilities Menu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nswer  Y (Yes),  you will be  prompted for  a 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at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AR5-4   End-of-Year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.  At  this prompt, enter  the ending date  of the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For example,  if you want  to post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of  the  1992  calendar  year,  you  would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-31-92.  If  you  are  using  the  aging  report,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ngly recommend that  you do not  post the last 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s of  transactions,  since  that  report 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ical data of at least three months. Therefore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  that on  January 1,  you  only post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tember of the pri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 the entire last year on-line  for historical "look-up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only  post transactions which are two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(e.g., on 01-01-93, enter a post through date of 12-31-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5d - Merge A/R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werful  merge function  allows you  to merge  two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transaction files into one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AR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very  advanced, powerful  feature which  allows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ntrol  of  their  data  files. Please  read  this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completely before you  begin any merge  function.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erge any data files,  be absolutely sure that you  a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really intend.  Once done, the data file merg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ne. It is strongly recommended that you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before doing any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erge files  properly, the customer account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 files to be merged must exactly matc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,  the entire transaction  file from one  dat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data  file which you are currently in.  Every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is run, all the records are added to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do not merge one data file into another more than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uplicate record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have two  Accounts Receivable data files: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 and one is  called B.". You want  to merge them 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file.  First, create the  third file called  "C",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 section GS2d - "Create or Clone Your Ow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oks" in this manual. Then, go into file C and merge A into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n merge B into C. These will give you consolidat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out loosing your original information in files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AR5-5   Merge A/R Transaction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Accounts  Receivable  Utility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rge A/R 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  "Merge  From  Filename:"  prompt,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f  the Accounts  Receivable transac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 to bring into  the current file in 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working. Press &lt;Enter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 "Starting Date:"  and  "Ending Date:"  promp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ate range of the transactions  to be mer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after ea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actions in the  filename specified, which f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dates entered, will be  merged in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you are currently working in. When completed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turned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5e - Import A/R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mport function is a very advanced feature used primari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users. It allows you to  import ASCII text files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 this, you must first create an  ASCII text file to im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ust  contain fixed-length records, with one record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  filename  may  be any  name;  however, 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must be ".TXT". The  record layout for the ASCII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Start   Length  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 1        8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#           9        6         Text/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 Type           15        1         I, P, F, D, C,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te            16        8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%          24        6         ##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Date           30        8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#           38       10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#         48       10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         58        4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62       30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Account         92        6         1-99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/Credit Type   98        1         D,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            99       11         ###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Flag         110       1         Y,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technical note,  each part of  the transaction  sh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record.  The sum of  debit type and credit  typ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 match  within   23   records.   The   system   looks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its=credits" to determine the end  of one transaction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 next. If this event  does not happen within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errors in the imported transaction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AR5-6   Import A/R Transaction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 an ASCII text  file into Accounts Receivables, 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py  into  your  Bottom   Line  Accounting  data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he ASCII text file to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Accounts  Receivable  Utility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mport A/R 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 the "Import File  Name:" prompt, enter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text file to be imported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 the filename  extension  of ".TXT"  is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is complete, you will be returned to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5f - Export A/R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ort function is a very advanced feature used primari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 users. It allows you to export ASCII text files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layout for the exported ASCII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  Start    Length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 1        8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#           9        6         Text/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 Type           15        1         I, P, F, D, C,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te            16        8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%          24        6         ##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Date           30        8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#           38       10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#         48       10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         58        4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62       30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Account         92        6         1-99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/Credit Type   98        1         D,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            99       11         ###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Flag         110       1         Y,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 technical note,  each part  of the  transaction will 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record.    To  export  your  transaction  file, 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AR5-7   Export A/R Transaction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Accounts  Receivable  Utility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port A/R 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"Export  File Name:" prompt,  enter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text file to be exported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 the  filename extension  of  ".TXT" is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xt,  enter the date  range of the  transac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. Enter "Starting Date:" and "Ending Date: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transactions  within  this  date  range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 export is complete,  you will be 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5g - A/R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 settings allow you to configure this modu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pecific company's  forms to  be used  and to 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Ledger  account  numbers.  This  configuration 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to   your  transactions,   statements,  invoices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your configuration, select "A/R Configuration Setti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ccounts Receivable Utilities Menu. The follow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AR5-8  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your company  name and address at  the "Company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Address:" prompts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"Accounts  Receivable  Account:" prompt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General  Ledger Accounts Receivable  asse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 the  "Finance Charge  Account:" prompt, 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 Finance Charge  income account 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zero (0) to skip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 the "G/L  Sales Tax  Account:"  prompt, ent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 Ledger  Sales  Tax  liability account 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zero (0) to skip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ext,  if  you  are  using  pre-printed statement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,   enter   Y   (Yes)   at   the   "Pre-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/Inv:"   prompt.  If   not,   enter  N   (No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he next six fields allow  you to customize where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 will   start  printing   the  statements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.  These   settings  affect   both  pre-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and  invoices. If  you are  unsure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,  use the  defaults  as shown  above.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numbers will only  affect the alignment 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s  and  are   mainly  for  single   sheet 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he  next  prompt  allows you  to  select  which "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Port:" to use for both invoices and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a  multiple choice  field. To change 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, press the space bar or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your  mouse.  When  your  choice  is  shown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e  "Invoice Type(1,2):" prompt  allows you 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type of pre-printed  invoice you are  using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 are 1 or  2. (Optional)  The form  numb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p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=  Deluxe  invoice  #091300  (compatible  with  Invo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eluxe invoice #091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 the Deluxe insert  for more information 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   of  invoice.   To  order  either   invoice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, call Deluxe  at 1-800-328-0304 and  men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  code    "T09212".   Canadian    users,  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800-826-37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Lastly, at the "Message Line 1:" and "Message  Line 2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,  enter any message  you would like 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bottom  of  all  of  your  customer  invoic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leted, press  &lt;F10&gt; to save your new  data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s Receivabl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5h - Renumb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tility has  been incorporated  to  facilitate re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after having  deleted  a  transaction.  Dele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merely marks  it as  a  inactive transactiion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will  renumber  transactions  and  remove  the 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thereby reducing  the size size and  recover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space. The  following  screen is  displayed  while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file i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R5-9   Renumb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AR-SIX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Keep a CURRENT back up copy of your data disk each 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your data. This  will safeguard against loss 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a power failure or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the Shift-Print Screen keys to  make a hard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o pause the printer while printing reports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f you are using pre-printed statements or invoices,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printer  is set to  10 characters  per inch and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 inch, with  normal margins.  Deviation from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sult  in the  inability to line  up your  pre-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n HP LaserJet printers, set your configuration  to 60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Be  sure the same page  length or form  length figure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 both your printer and the configuration setting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lines 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Payments  and  the  Reconciliation  module:   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transactions  into the  Accounts Receivable  modu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 should  select  a   "Cash"  account  for   your  de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, instead of  a "Checking"  account. Then,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ke a bank deposit,  enter a transaction in th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 module, debiting checking and crediting cash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your bank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When  setting up your customer accounts, make sure you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 space between the individual  numbers so you can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ustomer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If you are a membership organization, we recommend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 your members  in  various  customer account 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 how much  and how often  they pay  their d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y,  you can  use the  "Generate Global  Transaction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 more efficiently (e.g., all members that pay $3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nth should have a starting number of "3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When deleting a POSTED  transaction (meaning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lready been posted to the General Ledger),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able module  will  automatically  create  a  rever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 and post that transaction to the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the-fly.  This  results  in  your  General  Ledger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When   performing   searches   of    or   modifications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,  the  fastest   way  to  search 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file is to include at least the Customer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and year of the transaction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When  entering a  payment 'P',  make sure  that the  in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the one  paid. Other wise the A/R  Aging repor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AP-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1a - The Accounts Payable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 Accounting Accounts Payable module  provi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onderfully simple way to keep track of all of your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s.  Likewise, you'll be delighted  to note that th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ssential element in easily managing your cash flow.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anies you purchase from) information and balance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to you  through  on-line  features.  This  easy-to-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will also greatly enhance your ability to track and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vendors on time. Multiple distribution and full integ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General Ledger will save you hours of time, effor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ssumes you have, from an accounting point of view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 knowledge of how an accounts-payable system operat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new to accounts-payable bookkeeping, however, we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ither   consult  your   accountant   or  get   a  book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-payable bookkeeping. We do, nevertheless, try t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eature and function in layman terms, so it will be 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ith minimal confusion. This system is uniquely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se of operation by the  novice. Consequently, sampl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are included on  your disk (filename  "SAMPLE"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1b - Gener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 a simple list  of steps to  follow when using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for the  first time. These steps  are for those 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read the Getting Started section and are now ready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ir  own active Accounts  Payable data files. It 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at you  have already installed  Bottom Line Account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-disk drive and have started the program. If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refer to the Getting Started section before rea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rief steps  are intended to provide  step-by-step gui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tting started on your own. They are not intended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either the Getting Started section or this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Detailed  instructions  are   covered  in  the 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,  we suggest  you go  to the  main Setup  Men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 the  system   configuration  to  meet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hardware  and printing  needs. Although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ly  necessary,  doing   this  now  may 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 problems  later.  Refer  to Section  GS-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 Setup,   in   this   manual,   for   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Bottom  Line Accounting  Main  Menu 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the  "A/P"  menu  item.  The  following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AP1-1 - Accounts Payabl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gure  AP1-1 is the Accounts Payable Main Menu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here  you  select  the  different  area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Payable module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rst,  select "A/P  Utility  Menu" from  the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able  Main Menu  in  order to  set up  you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able  configuration.  Refer to  Section  AP6f -  A/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You should now select "Update Vendor Accounts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Payable  main menu,  as you  must have 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before you can enter any transactions or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.  Refer to Section AP-Two - Vendor Accoun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Next,  select "Transactions  Menu",  from the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able  main menu,  in order  to  start enter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ables data. Refer to Section AP-Three -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After you have entered some transactions, you can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ccounts  Payable  Journal  Report  to  verif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 you have  entered. See  Section  AP-Fou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o make payments (print checks), select "Payments Menu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Accounts  Payable main menu. Refer  to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-Five - Payments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above steps are merely  intended to show you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vents in  setting up  your Accounts  Payable data  files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recommend you read this entire manual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AP-TWO - VENDO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Vendor Accounts  are the  very foundation of  your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.  In the  Accounts Payable module  you can set  up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  vendor accounts (depending  on your available  RAM memo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AMPLE vendor files while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2a - What are Vendo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vendor accounts  are  used to  keep track  of  all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-payable balances by vendor (who you owe money to)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remember that any company or person you owe mon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 vendor and should be set up in this system. If you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ith cash  and there is not  a balance due,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et up tha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you  receive  a  bill (invoice  or  statement)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, you must set up that company as a vendor (if that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ready  set up). Once set  up, the vendor will 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 more invoices in  the future. Each vendor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n  account number,  to identify them,  which will 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henever you are entering transactions for that vend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2b - Vendor Accounts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endor account numbers, and their order  within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tal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consideration  for your account numbers  is to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endors into account-number ranges. For  example, pu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out-of-state vendors into  accounts 900000-999999.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when printing reports which ask for an account r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(i.e.  vendor labels).  Different types  of businesse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be grouped  in specific  ranges. Remember  to always 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room  for new  accounts to be  added within  you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for  organizing your vendor account  number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first  six digits of  the vendor  company name  a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. This  allows you to find and  enter that vend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without the need to hunt for his account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 li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2c - Vendor Accounts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account in  your vendor  database  represents one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  As  mentioned above,  each vendor  is assigned 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. Along with this account number, other el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about each  vendor is  recorded. When  you set 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account, the following information about each vend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:   (Required) A six-character, alpha-numeric "number"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identify each vendor. This "number" may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r letters (e.g. "100000", "WIND" or "WIND01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ndor number is also used as a sort option on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:   (Required) A Y/N  (Yes/No) option, which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the vendor as either active or inactive. If you 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ndor as  inactive, you will be unable  to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for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    (Optional)  This is used as the first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hecks and labels. It is usually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able contact person for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(Required) Name  of the company.  If a vendor is 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, simply enter that vendor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(Optional)  Street address for  vendor. Used for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(Optional) Vendor'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(Optional)  Vendor's  two or  three character  st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CODE:  (Optional) Vendor's zip  or postal code. Used  for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on  mailing  labels. May  be used  for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(Optional) Up to 12 digit telephone number.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ther informatio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(Optional)  This line is used for your foreign vendo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(Optional) Up to 30 characters of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 be entered here, allowing instant recall of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s about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/L ACCOUNT:     (Optional)  A time  saver, this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Ledger Expense accoun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used  for  this   vendor 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 type "I" transactions. By setting it up 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automatically be the default debit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  The account number  can be overridden  a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 See Section AP3b  - Entering Simple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PERCENT:  (Optional) A real time  saver! This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centage is another valuable op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automatically  calculate the  sales  tax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when entering transactions. Simply enter the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this vendor  is charging you. Enter  any 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0 and 50 (e.g: 6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YS: (Required) Default  number of  days until purchase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 for this  vendor are due. You will 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it, if necessary, when entering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DAYS: (Optional) Number of days, after the invoice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 discount may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ERCENT:   (Optional) Percentage  of discount  for e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ment of invoice. Enter any figure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2d - Getting Familiar with Vendo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ntering  your own  vendors, follow  the procedures 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SAMPLE"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fter you  have started Bottom  Line Accounting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"SAMPLE". See Section GS2b -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, Path and Data File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Main  Menu, select a/P, using the cursor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or  by typing  in the  highlighted or 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of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rom the  Accounts Payable  Main  Menu, select  "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Account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AP2-1   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is typical vendor account listing is organiz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 display eighteen account  numbers at a time. 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ccounts, use the cursor arrow keys or  the mouse,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ing.  To select a vendor account  to be mod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 when the  cursor is on that account or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  beginning number or letter of  that accoun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t in. The first account number in that range will appe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 the window, with the cursor  automatically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For  example,  entering "W"  will  take you  to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tarting with "W" (WindSoft); entering "4" will tak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accounts  starting with  "4"  (400000). If  you kn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number, simply  enter  the number  and  the curso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tself on that specific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setting up  your own  vendor  accounts, you  may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practice account by entering data into the "SAMPLE"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 Simple   follow   the   steps   in   Section   AP2e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Modify/Delete Vendors below f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2e - Add/Modify/Delet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will  describe how  to  add, modify,  and/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from Accounts Payable. The  "SAMPLE" data file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Accounts  Payable  Main  Menu,  select  "Update 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". Figure AP2-1 will appear. At the bottom of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five avail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1&gt;Help   &lt;F3&gt;Add   &lt;F4&gt;Mod   &lt;F5&gt;Del  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 &lt;F3&gt; for "Adding",  &lt;F4&gt; for "Modify", or  &lt;F5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, you  will  be able  to  execute any  one of  the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unctions. To  do so,  simply  follow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You  may at any time call-up the extensive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sitive help by 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 ACCOUNT:  Press the &lt;F3&gt; key. Figure AP2-2, below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. If there are no existing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this add-account window will automatical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AP2-2   Adding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o move  to the  next input field  after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your information, simply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To leave a field blank, press the &lt;Enter&gt; key. To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a  previous field, press the &lt;Backspace&gt;  key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&gt;&lt;Tab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VENDOR:   Enter  your  six-character,  alpha-numeric 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hich  you have  selected for  this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Enter&gt;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CTIVE:   Enter  Y (Yes)  or N  (No) for  this  vendo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you to  tag this  vendor  as being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or  inactive. When  you first  set up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s,  tag them as  active. It is 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 that if a vendor is tagged as in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 unable to enter ANY  transa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account.  You  may at  any  time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 of   this  vendor.   Press  &lt;Enter&gt;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TTENTION:     Enter the  attention name  (if any)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. It is usually entered as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able  contact-person   for  this   vendor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MPANY:  Enter the name of the vendor's company her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  account  is  not  a  company,  ent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's name here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DDRESS:  Enter the vendor's  street address  or the  pos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number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ITY:     Enter the  vendor's city name. Press  &lt;Enter&gt;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STATE:    Enter the vendor's state or province cod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up to a 3-character code (e.g: "CO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ado or  ACT  for  Australian  Capital  Territor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ZIPCODE:  Enter  the vendor's  complete  zip or  postal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. This is also used  for sort order on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PHONE:    Enter the vendor's telephone  number, using u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characters. You may use this field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if needed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COUNTRY:  Enter your  foreign vendors'  country codes 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COMMENTS: Here   you  can  enter  up  to  30  character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tinent  information relating  to this  vend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will print on selected reports only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DEFAULT G/L ACCOUNT:     Here, you can  enter a default  G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ense (or asset)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vendor. This account numb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  the default debit account number when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type "I" transaction for this  vendor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to use this feature, enter 0 (zer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f you have Auto Pop-up in the System Setup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, then your G/L Chart of Account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,  allowing  you   to  easily  select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 If you have Auto Pop-up set to N,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2&gt; and your Chart of Accounts will appear.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GS3d  - Setting  the System  Configur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s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SALES TAX PERCENT:  Enter here  a sales  tax percentag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vendor. Valid numbers range from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50 (e.g: 5.5). This  optional feature is a real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r,  automatically  calculating the  sales  tax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  charges   you   when   you  enter   type   "I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DUE DAYS: Enter the number of days,  from 0 to 256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endor's invoices/bills come due (e.g: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DISCOUNT DAYS: Enter the  number of days,  from 0 to  99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you  are entitled  to take  a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.g: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DISCOUNT PCT:  Enter the  percentage of discount  a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vendor. The range is from 0 to 50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amount  of the  invoice/bill will  be reduc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percentage  if paid  within  the abov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unt  days  (e.g:  2% discount  for  payment  in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have completed the last input field, your new vend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 to the  vendor listing  window. Your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hen return  to the  top  of the  input screen  for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adding new vendors. Another time saver is that al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have  the default of  your last entered vendo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time when you are entering information that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VENDOR ACCOUNT:   From  the  Accounts   Payable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,    select   "Update   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ount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&lt;F4&gt;. The following figur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P2-3   Modifying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ursor is automatically on the "Active" field, bu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ved to the appropriate field you wish to modify,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nter&gt; key. If you want to blank out a  field, move fir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field and  press the  &lt;Spacebar&gt;.  In order  to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umber, however, you will need to add a new  accoun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 change the existing  transactions to this  account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P6a - "Change Vendor  Numbers". Then, you may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endor account number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change any  other data, simply  move your  curs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that field  to be changed and start typing  the ne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 old, and then press  &lt;Enter&gt;. Press &lt;F10&gt;  and you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be  saved. If  you decide not  to make any 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press  the &lt;Esc&gt;  key  and  your  original data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ACCOUNT:     From  the  Accounts Payable  Main 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"Update Vendor Ac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vendor account, the account  must have a zero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have no  transactions entered  against  it. If 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 you must  first delete  them  before you  can dele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 account, move the cursor to  the appropriate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vendor accounts  window, using the  arrow keys  or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ress the  &lt;F5&gt; key. Then  answer Y (Yes)  to the "A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" prompt, and the accoun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2f - Entering Your Vendo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actually  create  your  own  vendor  accounts,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at you have an organized plan of account number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 the simple case you may use  the first six dig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's name as the account number. In another scenari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have groups  (range) of vendor numbers. In this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probably use  numbers or a  combination of 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for  the account number.  In any case, some  plann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hours of time and frustration down the road when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vendor  account numbers.  Please refer  to Section  AP2b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ccounts Organiz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Whenever you are  finished entering data into  a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Enter&gt; key to move the next input field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 previous input field, press  the &lt;backspace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&gt;&lt;Tab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your first vendo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Accounts  Payable Main  Menu  select "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Accounts"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AP2-4   Ad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ince you are creating a new vendor accounts list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lank window will appear asking for your first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Enter your vendor information as 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in Section AP2e - Add/Modify/Delet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 your  vendor  account  number at  the  "Vendor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"Active:" prompt, enter Y (Yes) to make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t  the next  6 prompts,  enter  your vendor's 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At the  "Phone:" prompt, enter your  vendor's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This can be used for other inform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If this vendor  is from a different  country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untry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e next  prompt asks  for the  "Default G/L  Accoun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the  vendor's  default  General  Ledger 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. To omit, ent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At  the "Sales  Tax  Percent"  prompt,  enter  the  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  you are charged by this vendor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 to automatically  calculate the 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your type  "I" transactions.  Enter  0 (zero)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Next, enter the "Due Days" for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Then enter the "Discount Days"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Next, enter the "Discount PCT"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Once  you  have  answered the  last  prompt,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key to save your  new input. You may also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F10&gt; key at any field to save your data.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be returned  to the  top of  the input 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entering your nex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first active vendor  is now  added and  will appea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ccounts window  on the left  side of the  screen. To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accounts,  see  Section  AP2e  -  Add/Modify/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.  To  return to  the  Accounts Payable  Main  Menu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Any time during your input,  you may go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eld by pressing the backspace key or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so you can make any needed changes immediately. You can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, press the &lt;Esc&gt; key  to leave wha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 on without  your information  being saved. To 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when your inputs are complete, press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2g - Setting Beginning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your Accounts Payable, as well as vendo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, you  must be sure  that you  are in  balance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. This is a vitally important procedure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your books.  The following steps will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ccounts are in ba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t  up  all  of  your  vendor  accounts  which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zero start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e  sure  that  your GENERAL  LEDGER  Accounts  Pay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has a  zero balance (i.e. set up  a new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by this modul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 all vendor starting balances due by entering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paid invoices  for each vender (Section  AP-Thre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).  Be   sure  to  enter   proper  invo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unt and du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fter  all have  been  entered,  print  a  Schedul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ables or  Vendor Account  History Report and 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current vendor bal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fter you have  verified all account balances,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 up-to-date and fully operational. If you wan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 Ledger Accounts Payable account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balances of all Payable accounts, you should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General  Ledger  Utility  menu  and  pos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to the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AP-THREE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action is any invoice or statement received from a vend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receive a bill from a vendor, it must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action  into the  Accounts Payable  module. Likewise,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djustments (interest, returns etc.) to the accoun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entered  as a  transaction. The  only exception  i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 are  made  (checks   written).  Checks  (payments)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Section AP-Five - Payments. Examples of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a purchase by your company on credit (type I), a merchan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-  debit to account (type  D) and an additional 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- credit to account (type C). Accounts Payable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 as  to the  amount  of  transactions you  can 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purchase with cash (i.e., no credit terms) is N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 transaction and should NOT be entered 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entering transactions into Bottom Line Accounting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"Input  Transactions":  Entering   active 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transactions which affect a vendors bal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"Creating Recurring Transactions":  Creating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  that    occur     weekly,    bi-week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-monthly, or monthly.  These transactions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 a vendor's  balance until  they are  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ransactions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transaction involves entering vendor information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Ledger account  distribution  information. Another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feature  is   that  the  Accounts  Payable   modu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total  your  distributions  and  thus  cre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off-setting General Ledger debit or credit am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s Payable account without you having to enter the A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number or  transaction  total  amount. This  off-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mount is  the amount which is added  (subtracted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's balance.  Each of  the  transaction input  fields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the  last entered data into that  field. Whe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tive data,  this default will  save you keystroke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 we will describe "Input  Transactions", "Recu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", data fields and how to ent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3a - Transactio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:   (Required) This is a valid six-character,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number which was previously set up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-Two  -  Vendor  Accounts.   Each  time  you  are  entering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for  a  specific vendor,  simply  enter  your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account  name will appear next to  the vendo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&lt;F2&gt; key  for a pop-up vendor  account listin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endor  account number that does not  exist,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 program will  automatically  prompt  you  with  "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,  Add Account?".  Here you  have the  option to add 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on  the  fly. Refer  to Section  AP2e -  Add/Modify/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 TYPE:     (Required) Enter  here the one character typ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transaction. Vali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=    Invoice (a vendor purch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=    Credit  to account  (increase to 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l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=    Debit  to  account (decrease  to 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l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Generally, you  will be  using type  "I" (in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when you make a purchase. Payme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are  made by check  writing, either  manually or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 generated  checks.  This function,  which  re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balances, is described in Section AP-Five -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ATE:     (Required) Enter here the date of this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, when did you make the purc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TE: (Optional) Due  date for this transacti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calculated based on the vendor configuration set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ndor  accounts due  days. This field  only appli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 (invoice) transactions and can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%:   (Optional) Discount percentage for this transaction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). Default  is based on vendor  configuration set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account, but may be  overridden (i.e., you are allow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%  discount  if you  pay the  invoice within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unt da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DATE:     (Optional) Here you can enter (override)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which you are eligible to take a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invoice.  The  default  is  based   on  the 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set-up for this  account, but can 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if he  pays within 10 days, he can take a 2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pecifi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:  (Required)  Enter   the   invoice   number 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here. This field  is very important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/P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invoice  numbers for grouping transactions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 of  open  invoices, aging  and 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 is  mandatory  that  some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to this field. If left blank, the transacti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utomatically entered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f transactions for  a particular vendor 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invoice number, they will be group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both open invoice and aging procedures.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nd due  dates for these  transactions will defaul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ransaction with this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     (Optional) Enter here a reference number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(for example, your account numb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nd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DESCRIPTION: (Optional) This is  the mai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is transaction. This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appear  on  your   vendor  reports.  The  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, below, will not appear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  Here you record where the money  is going to.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 cursor is  at  this  prompt (cursor 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stribution:"), press the  &lt;Enter&gt; key  to begin 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transaction distribution to the G/L accounts.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finished with the distribution, press &lt;F10&gt;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:     (Optional)  Enter here  your department  code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transaction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  department  code   is   a  user   modif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-digit  alpha-numeric  code.  This 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track  your expenses in more detail.  This code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 to be  set up in  advance and  works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your account  numbers  (i.e.,  You  could  track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s not only by accounts,  but also by department)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an print  various reports  by  a specific  depar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(Optional) G/L  description for each 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. Here you can enter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(the  default  is the  Transaction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) or you can leave  it blank. This descrip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on  your  vendor  reports.  It is  only  used 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of the current  G/L distribution and  prin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s that have debits and credit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T:     (Required) Enter here your  G/L account number.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/L expense account number for type "I"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bit  side).  This  account  will  be  either  debite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ed  depending on whether  a debit or  credit amou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following fields. If  you do not have auto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windows  turned on,  simply press  the  &lt;F2&gt; ke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 complete listing of  your accounts. You 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quickly add a new G/L accounts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:    (Required) Enter here your debit amount (where is mon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to) for the "ACCT" fiel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:   (Required)  Enter here  your  credit  amount (wher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 coming from) for "Acct" fiel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You can only  enter one debit or  credit pe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If you have more than one debit or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, you will need to use a second distribu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(Optional) Here you can enter the sales tax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any) for that transaction. If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ax percentage in  this vendor's  account, the  sal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will  be automatically  calculated for  you.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comput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TOTAL:  This is the  total amount to be  either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r  subtracted from the  vendor's bal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n input field, but a computer calculated sum of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s   entered  above.   For  type   "I"   and  "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this amount  will be credited to  your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able  account,   which  you  have  set  up   in  the  A/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For  type "D" transactions,  this amou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bited to this Accounts Payab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3b - Entering Simpl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nsaction  involves the  debiting of  one account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ing of another account (the system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total debit/credit for  you). If you happ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 double-entry bookkeeping, you may wish  to review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-Seven  - Basic  Accounting Principles  in this manua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, you may  refer to the transactions in  the "SAMPLE"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m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enter each  of your transactions,  Bottom Line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it to ensure that it  has a positive total balanc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s  in Accounts Payable  have been set up  in ba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Accounting will always keep them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simple transaction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 the   Accounts   Payable   Main   Menu,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ansactions Menu"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AP3-1   Accounts Payable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Accounts  Payable  Transactions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put Transactions"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AP3-2   Ad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action below will simulate the purchase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redit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VENDOR:   Enter the  vendor number  for this  transac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his appropriate vendor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if the  vendor number  is  "WIND01", simply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IND01" immediately  after the  prompt. If  you are  un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 vendor account number,  press the &lt;F2&gt; key 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vendor listing,  then press &lt;Enter&gt; when 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number has been  selected. If the vendor number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exist, the system will notify  you and ask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add  that vendor. At that prompt,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 new vendor, press &lt;Y&gt; and 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tion AP2e - Add/Modify/Delete Vendors. If you answe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returned to the vend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RAN TYPE:     Enter here the type code of this transa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, C, D)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ITEM DATE:     Enter  here   the  transaction   date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5-25-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DUE DATE: The  system assumes zero due days for non type "I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. If the transaction code is no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", this field  will be skipped; otherwise,  enter 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 date  (e.g.,  "07-24-93").  The  default  due  dat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based on the set-up in the vendor account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DISC %:   If  your   vendor  allowed  a  discount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,  enter  the  percentage  here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2.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2.0%). If you have  a default discount percentage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vendor's  account, that  discount  percentag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utomatically. For no discount,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DISC DATE:     Enter  here   the  discount  date 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.  The default  is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in the vendor account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INVOICE:  Enter your vendor's invoice number (e.g., 89100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a unique number for this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required field for Cash Requirement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REFERENCE:     Enter  here  your vendor's  referenc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.g., Reference:  T00010). You can  ente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characters/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TRANSACTION DESCRIPTION: Enter the transaction 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can be 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cription will appear on all reports.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umber 14 below) will not appear on 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DISTRIBUTION:  At the distribution prompt,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to begin your distribu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to your G/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DEPT:     If you are using department codes, enter you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transaction here (e.g., Dept: "R&amp;D"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and development),  otherwise press the &lt;Enter&gt;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DESCRIPTION:   Enter here  the description for this 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transaction  distribution.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default description to the "Transaction Descript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above.  To  change  it, begin  typing  and  the 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will disappear  (e.g., Description:  Softwar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nter up to 30 characters. This descrip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ACCT:     Select  here your G/L account number for thi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istribution. For type "I" transaction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ually an  expense account (in this example  we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t: 1500, which is an asset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DEBIT:    Now enter either  a debit or credit  amou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field. To skip the debit fiel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  It is  important that you  only enter  one amou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in the  debit or  credit amount fields. 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able module  will automatically generate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setting account balance.  In the above  example "49.9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CREDIT:   If this  transaction were  to be  a credi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account, you would enter the amount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stead of the debit fiel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When  you press the &lt;Enter&gt; key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in either of the above two field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exit the  distribution field  and  be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 tax field.  If  you have  more than  on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bit   and/or  credit)   see  Section   AP3c  -  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-Par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SALES TAX:     Enter   here   the   tax  amount 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, if any (e.g., "2.75"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example).  For type  "I" transactions,  this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 automatically  calculated for  you,  based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 you  set   up  in  the  vendor   account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A/P ACCOUNT TOTAL:  This  is  the   total  amount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. It is not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that the  total amount  is automatically 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 on the type of transaction  and the total sum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 amounts.  Technically,  the  A/P  modul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reate the  other half of your  transa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your A/P configuration  account, thus comple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-entry accounting  transaction. To  see the  eff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 print a Transaction Journal Report (Section AP-Fou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) and analyze the debits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prompted  with "Inputs Correct(Y/N):_". Answer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s) if everything is correct or N (No) and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op of the input field to begin again. When you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rompt  with a Y,  your transaction will  be saved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the cursor returns to the beginning of the inpu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 point,  you  are  ready for  another  transactio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will  be the same  as your last entered  transactio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key  strokes  (distribution  account 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 entering transactions  and  return to  the menu 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&gt;  key at any time.  To receive help for  an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the program, simply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3c - Entering Multiple-Pa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transactions  will have  only  one  debit and  one  cr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 are  some instances  when  there may  be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and/or debit distributions in a single transaction.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Accounting lets  you  make  multiple  credit  and/or  de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allowing  up to  24 transaction  distribution part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part  transactions  are  entered  just  like 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,  except there is more than one distribution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example below to enter a multiple-par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 take  the  example  used  in  Section  AP3b,  above, 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 computer with  the addition of a software  purc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use  the example  of a $1000.00  computer, $49.95  wor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$57.75  tax making the  total purchase $1107.70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entering this transactio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AP3-3   Multiple-par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ype of  multiple-part  transaction  would  be  ent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ollow steps 1  - 17 in Section AP3b  - Entering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will now be at the sales tax input field.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&gt;  arrow  key,   which  moves  the  cursor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istribution:" prompt.  Now press &lt;Enter&gt;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on the next available (blank) distribu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t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ollowing  steps 12 - 17, above, enter your seco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istribution information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fter  entering your debit amount (1000.00)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placed  on the third line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 If you had more  debits or credits to en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do so now. Since we are now finished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 data,  to  leave  the distributio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press &lt;F10&gt;  and your cursor will  be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the sales  tax field.  Accept  the amount  show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by entering the sales tax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ollow  steps  19   -  20,  above,  to   complete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that you enter a few experimental "Multiple-p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using the "SAMPLE" data file in order to famili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is powerful type of 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3d - Change/Dele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iscover  that a transaction  was entered  incor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ot have  been  entered at  all,  Bottom Lin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go back to correct or delete that in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Payments/checks  cannot be  modified/deleted he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 remove  payments   through  the   "Void  Check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Section AP5d - Voi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steps  below to modify or delete  a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Accounts Payable  Transactions  Menu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nge/Delete Transactions". The following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AP3-4   Transaction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ottom Line Accounting is prompting you for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parameters.  Enter here  any appropriat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(i.e., description). It is not necessary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in  every   field.  You  can  simply   enter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of   the  transaction   and  Bottom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will  search for any transactions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(e.g., "Computer").  Once you have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earch data, press &lt;F10&gt; to initi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Leaving all fields blank will search/fi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s in the order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have them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e  invoice number, enter it in  the "Invoice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the  &lt;F10&gt; key  to initiate  the search. To  sear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 enter   the  date  of  the  transaction   to  display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ith  that date.  A "Search  Match" screen  app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the transaction.  The  bottom  of  this  window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/Delete/Search/Reverse/Begin/End/+/-/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=    Modify transaction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=    Delete transaction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=    Go  to (search)  next transacti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search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=    Go to (reverse)  prior transa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search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=    Go to  (beginning) first  transa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=    Go to (end) last transaction i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   Go to next consecutiv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   Go to prior consecutiv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    =    Quit transac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s long as you continue to answer the above promp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(default), Bottom Line Accounting will search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matching the values you have specified.  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the same thing as S, except it searches in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o MODIFY  a transaction, press M (Modify)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 change  mode. Type in the  correct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ppropriate field(s) or  press &lt;Enter&gt; to 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unchanged.  Use the  &lt;Backspace&gt; or  &lt;Shift&gt;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 go to  a previous field.  Pressing &lt;Esc&gt;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any changes and take you back to a new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Only if  you press the &lt;F10&gt; key  will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s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o  DELETE a transaction,  press D (Delete)  and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"Delete   OK?[N]:"  prompt  with   Y  (Yes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is now deleted. Press  &lt;Esc&gt; to go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search. Pressing  &lt;Esc&gt; again will 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When  deleting a  posted transaction  (po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s the transaction has been po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),  the  A/P  module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  a   reversing   transaction  and   post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on-the-fly to  the General Ledger, 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updating  the  General  Ledger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3e - Crea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transactions are designed for those who have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such  as invoices,  bills,  or  dues  on a  weekly  (W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weekly (B), semi-monthly (S), or  monthly (M) basis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ter complete transactions each time. These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immediately  active  and will  not  affect the  vend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 until the are  "Activated". See Section  AP3g -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Transactions. To enter a  recurring transaction,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Accounts  Payable  Transaction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reate Recurring  Transactions". The 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AP3-5   Add Recurring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 first prompt asks  for the "Vendor"  number.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vendor number  here. If  you do not  remember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 press  the  &lt;F2&gt; key  and  your  vend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will appear.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 "Frequency" prompt  you can enter  one of 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:  W - weekly, B  - bi-weekly, S - semi-month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  - monthly. The  default is set to  "M" (month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your selection  and press &lt;Enter&gt; to 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"Tran Type" you would normally only use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"  for  Invoice  transaction, since  the  purpos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urring transactions is to not have to enter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of transactions over  and over (i.e  invoic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s or bills)  that take place every  week, bi-week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-monthly,  or  monthly. However,  you  can  us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ype cod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date fields can be any date, as they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 transaction is activated.  Also, the 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can be left blank and filled in lat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Now,  complete  the  remaining  transaction  input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  in   Section   AP3b   -   Entering  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When the transaction  is complete, press &lt;F10&gt; 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 inputs.  Then  press  &lt;Esc&gt;  to  retur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w created a recurring entry;  however, i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 until  it  is  activated.  See  Section  AP3g - 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3f - Modify/Dele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entered a recurring transaction incorrectly,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hange to  the data or no longer wish to  keep i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delete  that entry at any  time. To change or 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entry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Accounts  Payable  Transaction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ify/Delete Recurring Tr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llow steps  2 -  6  in Section  AP3d -  Change/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to   modify  or  delete   your 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re  is  one  additional input  field  in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 which is  "Frequency".  At the  "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,B,S,M):" prompt, ente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- weekly, B - bi-weekly, S - semi-monthly, or M -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allows   you  to  search  by  one  of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ies or leave this field blank to search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fter your changes or deletions, press the &lt;F10&gt;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your new  recurring transaction and also  answer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es) at the  "Inputs Correct(Y/N):". You then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 to the top  of the  input screen 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next transaction. If you press &lt;Esc&gt;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 your current  activity without saving it 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the pri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3g - Activa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 recurring transaction, it does not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tive transaction until it is activated.  When activ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will  generate   an  active  transaction  based 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have entered  in Section AP3e - Create  Recu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  The  following  steps explain  how  to  activ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Accounts  Payable Transaction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tivate Recurring Tra                      nsactions". The</w:t>
      </w:r>
    </w:p>
    <w:p>
      <w:pPr>
        <w:pStyle w:val="PreformattedText"/>
        <w:bidi w:val="0"/>
        <w:jc w:val="left"/>
        <w:rPr/>
      </w:pP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AP3-6   Select Activat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the frequency of  the recurring transac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ike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screen will then display all (one at a tim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urring transactions  with that frequency. 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 Transaction   window  the   following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ate/Next/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When you find  the entry you wish to  activate, pr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ctivate).   The   screen   will   then  display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and allow  you to enter additional 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changes described in Section AP3d  - Change/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  When  the transaction  data  is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F10&gt;. At the prompt "Inputs Correct(Y/N):"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(Yes) and your transaction will be saved and add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c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is more  than one recurring  transaction with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, they  will be  displayed one  at a time.  To ski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of any particular entry, press "N" (Next) and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transac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3h - Activate Group Recur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is  feature allow you  activate a group  of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 by   the    frequency   code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,  that is, 'M'  for monthly.   AP3-7 sh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put  screen  for  the  Group  Actived 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nter the group code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the beginning Invoice number for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the date for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AP3-7   Activate Group Recurring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3i - 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hen  entering  transactions into  this module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ally   entering  transactions   with  debits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s,  just like you  do when  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your General Ledger  module. In fact, 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its and credits which you enter here will be  po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General Ledger as  if you had enter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 General    Ledger   yourself.    Posting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to  your  General   Ledger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 General Ledger.  See Section  GL6c -  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Modules to the G/L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 difference between  entering transaction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General Ledger  or in the Accounts  Payabl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this  module will keep detailed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vendor, such as  open invoices, current  and p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Remember  that  any  transaction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 in this module should NO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your General Ledger since  they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laced there when you po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ayable aging is  tracked by the combination  of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and invoice number.  It is very  importa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purchase  has a  unique invoice  number. I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  are not used  the system will  operat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; however,  your aging  as well  as open 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reflect  payments tied to a  specific invo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will rather just use the date of payment (i.e.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track specific inv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Accounts  Payable module  uses accrual  acc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eans  that  purchases are  recorded  at 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, and  not at the  time that a payment 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when recording a purchase, the system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your  Accounts  Payable account  and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it  the  G/L  account  which  is  affect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.  At  time  of payment  (when  you 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),  the system will credit your G/L asset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and debit the related vendor account balanc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ll as the G/L Accounts Payables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re are  three  different types  of  transactions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  description  of  each one,  as  well  as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its and credi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TYPE    DEBIT ACCOUNT       CREDI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Purchase          I    Asset or Expense    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ount             (System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Debit to Account    D    Accounts Payable    Asset accou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a purchase      (System selected)   expens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r other r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ccount bal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Credit to Account   C    Asset or Expense    Accounts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a finance       account             (System sel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r other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ccount bal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AP-FOUR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s Payable  Reports Menu allows you to  generat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 of  payable reports from  your database. Report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 to show  results  for  a specific  month,  a ran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a quarter,  a year, etc. All reports can  be gener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time and for  any time period.  This means that 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printing  a report only  once, and it also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print a report for a prior period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of  each report  are shown  in Appendix  D. These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while using the "SAMPLE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 twelve reports available from Bottom Line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Payable  can  be  sent to  your  monitor's  scree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viewing,  to your printer for "hard"  copy or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later retrieval. Using a text editor or wor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trieve  any report and customize or  change its con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your particular needs. Within each report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arameters to give you exactly what you want.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can  be generated  in a cumulative  format for  th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;  and  one report  may  optionally  be  generated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ed or month-by-mont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available Bottom Line Accounting  payable rep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below. All reports  may be printed at  any time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 as necessary. Samples  of these reports are 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and can be printed while using the "SAMPLE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Journal:    This  report lists  all  of the 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took  place  during  a  specific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all types of transactions or specif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Transactions:  This report lists all  of your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 for the frequency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 active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of Payables:    This  report  lists  all  open  (unpa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ndor balances for a specified mont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s Aging:     This  report shows  all vendor  balanc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, 1-30 days, 31-60 days, 61-90 da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91+ days past due balances, as of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voices: This report lists  all open (unpaid) 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ll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Requirements:  This report is similar  to the Open 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by listing open (unpaid)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vendors. The difference  is that it shows only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 which are due by a user selected date, thus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hat  your  "Cash Requirements"  are  in  order  to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 now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ccount History:  This  report   shows  all   the 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ransaction activity)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or group  of vendors selected within a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Listing:     This   report   lists  all   of   the  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you have entered in your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.  It  can be  printed  in  vendor number,  nam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abels:     This  report provides  mailing  labels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vendor or a group of vendors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endor number, name or zip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osted Transaction Journal:    This    report    provide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nsaction    journal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transactions  which have not  yet been post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Journal:   This report shows payments  (checks)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date, check and vendor rang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track any checks written to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Distribution Report: This  report  lists   the  total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ed  to each  General Ledger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yable transactions within a specific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Accounts Payable  main menu, 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AP4-1   Accounts Payabl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Accounts  Payable  Reports  Menu,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you  want to generate  (e.g., Payable  Journa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example will  print the  Payable Journal 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reports are cover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c - Payables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AP4-2   Payable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s stated earlier,  you may send any of  the repor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onitor's  screen (S),  to a printer  (P) or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  (D) where  the report will  be stor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ile with its ow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f you do not have a printer and try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report to the printer, you will recei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rompt on the screen for all reports is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S for screen or a  P for printer will send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screen  or printer,  respectively. If  you enter a  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the  system will prompt  you for  a disk filenam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name  you wish, following  the DOS naming  conven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ll  then be saved on the default disk driv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you entered, followed by a filename extension of ".RP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nter a filename that already exists, the system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ant to  delete the  old  file. Answering  Y  (Yes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existing report with the new report. Answering N (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ppend (add  on) the  new  report to  the already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file  is created in ASCII format, thereby allow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orted  into a word  processor, spreadsheet or  datab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Screen,Printer,Disk(S,P,D):" prompt, enter the let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 of  your report.  For  this example,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r some reports, you will need to specify a date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.  The  date  prompt  format  will  b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in  the  Configuration  Settings. 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GS3d - Setting the System Configura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. The date 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Date:   01-01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ing Date:   01-3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dates determine the starting and ending dat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e  ending date can  never be more 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 after the starting date (e.g.,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05-01-92 and  ending date 04-30-93). You 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 report for one specific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last prompt, "Type of Transactions: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transaction types you would lik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port. Valid  types are I, D, C, P,  and A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  are  the  same  as  those  used  when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, with the exception of A and P. Entering 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lect payments or checks written while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lect all  types of transactions. After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transaction, the repor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es the other report selection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mpts 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d - Recurring Transaction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Accounts Payable  Main Menu, 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 Accounts  Payable   Reports  Menu,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curring Transaction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AP4-3   Recurring Transaction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 prompt,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At  the  recurring  frequency prompt,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cy  type for this  report using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   =    All frequen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    =   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    =    Semi-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   =    Bi-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   =    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e - Schedule of Pay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Accounts Payable Main  Menu,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 the  Accounts   Payable  Reports 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chedule of Payable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AP4-4   Schedule of Payabl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 enter the  date range (as  discusse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At the "Trended Report: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(No  - the  default) to  get a  cumulative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)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(Yes) to  get  a  trended  (a  multiple 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sheet type)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D for samples of both styl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f - Payables Ag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Accounts Payable  Main Menu, 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 Accounts  Payable   Reports  Menu,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yables Aging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AP4-5   Payables Aging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Enter the report date at the  "As of Date"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 date   usually   is   the   current  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 which have a  date in the  fut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e entered will not be show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e  customer aging  report is 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ue  date of  the transactions. 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applied to specific invoices (if marked a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er)  or by using  the payment date if  no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g - Open Invoic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Accounts Payable  Main Menu, 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 Accounts Payable  Reports Menu, select  "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gure AP4-6   Open Invoices Input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h - Cash Requiremen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Accounts Payable  Main Menu,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 Accounts Payable Reports  Menu, select  "C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AP4-7   Cash Requirement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enter the  due by date at the  "Due By D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 This date usually is a date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 which have a  due date on  o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e entered will be show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e  due  date   determination  for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s with the same invoic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ue  date of  the first  transaction. Payment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applied to specific invoices (if marked a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er) or  by using the payment date,  if no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i - Vendor 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Accounts Payable Main  Menu,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Accounts Payable Reports  Menu, select "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History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AP4-8   Vendor Account History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 enter the  date range (as  discusse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At the "Accounts on separate pages"  prompt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(Yes) if  you want  each vendor  to print 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(No) if you  want to save paper and  put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s on a page as room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Lastly, select a  vendor account number 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port. Enter  both the  starting and 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 numbers. The Account History Repor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s within this range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j - 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 Payable Main  Menu,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Accounts Payable  Reports Menu, select "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AP4-9   Vendor Listing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 enter  the  sort  order  for  this 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 are  A  (Account Number  order),  N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) or Z (Zipcod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k -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Accounts Payable  Main Menu, 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Accounts Payable Reports Menu, select "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AP4-10  Address Label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Enter  the sort order for this report.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(Account Number  order), N  (Name  order) or  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Zipcode order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Enter the number of printer lines per label.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/16"  tall  labels  are 6  lines  per  label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,  measure from the  top of one  lab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p of  another. Then divide that  distanc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lines per inch  that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Last, select your vendor account number 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port.  Enter both your starting 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 numbers. Labels for all vendors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l - Non-Posted Transaction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Accounts Payable  Main Menu,  select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 the  Accounts   Payable  Reports   Menu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n-Posted Transaction Journal". 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AP4-11  Non-Posted Transaction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 enter the  type of  transactions you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included  in  this  report  (per 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). 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m - Payments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 Payable Main  Menu,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 Accounts  Payable   Reports  Menu,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yments Journal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AP4-12  Payments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prompt, 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enter the  date range  (as discussed 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Next, select a check number range for thi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both  the starting and  ending check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ecks within this ran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Lastly, select a  vendor account number rang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port.  Enter both  the starting and 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 numbers. All vendors within this ran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4n -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Accounts Payable  Main Menu,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Accounts  Payable  Reports Menu,  select "G/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AP4-13  G/L Distribution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At the destination  prompt,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enter  the date  range (as discussed 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report. 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clusion, if  you are unfamiliar with any  of these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printing  reports using  the  "SAMPLE" accounts 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Appendix  D for samples  of these  reports. Doing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an idea of how the reports look  and how they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AP-FIVE -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iscusses the most important and powerful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.  The biggest advantage  of using this module  i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 to  select  invoices  for  payment  while  a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  all the thinking,  including writing  the chec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Selection  of  invoices for  payment  by  different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maximize  your cash flow  and lessen  you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 requirements. The  object  is  to  select  invoic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based on  due dates  and discount  dates. You  can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 invoices early  (and losing cash  flow) AND  avoid p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late  (and incurring finance charges). As a result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book may be fatter and your vendors happier. In addi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even give your company a better credit ra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will discuss how  to select invoices to  pay,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ecks   by  computer,   void  any   mistakes  and 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puter generated  checks, if  desired. The  heart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lies within the Pay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get to the Payments Menu, select "Payments Menu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/P Main Menu. The following screen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AP5-1   Select Pay Through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 date through  which you want  to make  paymen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used to validate due dates and discount date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xpirations. If, for example,  you want to pay all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hrough next week, you would enter next week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ntering your "Pay Through Date" and pressing &lt;Enter&gt;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enu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AP5-2   Payme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now ready to start the payments process. We will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f the above menu selections in the sections which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5a - Paym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rriving at  the  Payments Menu,  the  first sel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yment Selection Menu".  This menu selection is  the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king vendor payments (printing checks). This is how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uter which  checks  it  should  write.  Select  "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" and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AP5-3   Paymen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 see, there are seven different  method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nvoices  for payment.  Do not let  all of  th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or  confuse you. As  we continue,  we will discuss  ea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 In simple  terms, the most important selection 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 by  Due Date". This is the  way you would select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main concern was  to pay invoices  on the due  da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r All Selected" option allows you to  de-select all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make an error and wish to start the selec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ach of  the "Select"  options,  you will  be shown  the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(the  total of all  transactions for  a specific 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specific invoice  number) and  you will  be able to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 Accounting  whether  or  not you  want  to pa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election  items are cumulative, thus you  can selec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te  and then  select by discount  date. The effect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process is  to group  or  combine selections  to d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invoic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y All"  is an  automatic selection method  where th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ll open invoices, rather than letting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 selection,  Bottom   Line   Accounting  will   searc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aid-in-full  (open) invoices.  When it  finds  one,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transaction  and ask you if  you want to pay 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display when selecting invoice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AP5-4   Selection Approv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for  selecting individual transactions for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 cursor will  be  at  the  "Select  for  payment?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You may  skip (not  pay)  this transaction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N  (No) or you  may select it for  payme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Y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answer with a  N, the computer will 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ext transaction and  ask you again. 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stop  and return to the menu, 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f you  answered with  a Y, you  will then 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"Discount  Amount:" to  take on  this paymen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is   no  discount  percentage  in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, this input field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efault  for  this field  is  calculated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unt  percent and  amount for this  transaction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yment date is past the discount date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unt will be zero. If  you wish,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ault discount by entering another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xt, enter the  "Approved Amount". This is 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 to pay on  this transaction. This is  the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amount (i.e., after discounts). If you do not p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ire balance  (amount due less discount), 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ccounting  will not allow you to  take a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time and  will zero out the "Discount  Amoun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discount may be taken at the time  you p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Upon  pressing &lt;Enter&gt;  at the "Approved  Amount",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will be  saved and you will move 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paid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to  stop  selecting transactions,  simply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key and you will return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ints to remember: when selecting type D transaction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Debit is a reduction in  what you owe a vend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us reduce the total amount paid and when selecting type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you are in effect applying that transactio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nd thus reducing the amoun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run through the selection process  two or mor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ee a  non-zero  "Approved  Amount",  this  means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that  amount  to  be  paid during  your  last  pas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ayments.  You may  skip it (press  N and  the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will remain unchanged) by  not selecting it a second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 change the amount  paid by  selecting it for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de-select  a  payment by  entering  a zero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ved amount field of a selected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will now explain  each selection method (and  the tim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) in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ROM ALL INVOI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menu  option "Select From All" allows  you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payment by showing you all  open (non-paid)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tting you decide whether or not to pay each one.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way  to look at each transaction and decide wheth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ay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Y VENDOR NUMB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elect by Vendor Number" will allow you to selec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ransactions for  a specific vendor. It is  useful wh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ust  be paid  now, or if  you only  want to  pay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. Upon choosing this selection metho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vendor  number you  want  to select.  The  prompt 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:        After choosing  your vendor,  you will  be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approval  screen as described  above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 for  the  selected  vendor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.  You may select any or all transa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vend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Y INVOICE NUMB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elect by  Invoice Number"  will allow  you to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ose  transactions  for  a  specified  vendor  and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voice number. It is useful when a vendor is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a specific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is  selection method, you will be 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ndor number and invoice number. The prompt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:  If you leave  the invoice number field  blank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lecting those transactions with no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ntering  your responses,  you  will  be  at  the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al screen  as described  above. Only  transaction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nvoice number will be shown.  You may select any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ansaction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Y DUE D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elect  by Due  Date" will allow  you to  selec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hich fall  on or before a specified  due dat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option is useful when you  want to pay all bill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ue on or before  a certain date (i.e., pay all  bills du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selected for payment are based on the "Pay through D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earlier.  Only transactions which  have a due date 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is date  will be displayed.  You may select  any 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Y DISCOUNT D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menu option "Select  by Discount Date"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ransactions  for payment based on the  "Pay through D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earlier. All transactions  which have a discount dat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before the payment date will be shown for sel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 of selection is  a great way  to be sure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 any discounts for early payments. You may  select any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isplayed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SPECIFIC AMOUNT TO VEND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option "Specific Amount  to Vendor" allow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a vendor only a specific  amount. This is a marvelou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  you prefer to make monthly payments to a vendo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payments   are  made   automatically  by  Bottom 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,  based on  due dates,  and  with oldest 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If any  debit or credit type transactions  are found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lso applied in dat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is  selection option, you will be 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umber  and an  amount to  pay. The  input  display 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AP5-5   Amount to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, enter the vendor account number you wish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 enter the  amount you want  to pay  that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  Line   Accounting   will   then   sear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 and   select    that   specific 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  You will  not be prompted 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s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ottom Line Accounting makes its selections, both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requested to pay and the approved  to pay for that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ALL-    Menu  selection "Pay  All" will allow 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ing  to select  all non-paid 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between  this and "Select  from All" is 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not  be  prompted for  each  transaction.  Bottom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 will select all for payment without any promp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 of payment  selection is  useful for  thos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pay all invoices regardless of du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SELECTED PAYMENTS-   The  menu   selection  "Clear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"  provides a  way to 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voices which you have selected. It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de  a mistake in  selecting payments and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over. During all selection procedures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total amount you  have selected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 the  menu. Likewise,  you will  notice after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selected payments  that this  number  will retur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a "Pay Through Date"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to selec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5b - Print Selecte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elected all the transactions you wish to p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turn  to the "Payments Menu" by  selecting "Leav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" or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"Payments Menu"  select "Print Selected  Payments"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prompted for the destination of the report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Printer,Disk(S/P/D)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report destination and your selected payments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 printed. This report will show you,  by vend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each check to  be written as well  as the total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o be written. It is suggested that you always revie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before actually printing checks,  so as to en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the correct transactions for payment.  A sampl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 shown in Appendix  D. After reviewing this  repo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eady to  print checks.  This  is clearly  describ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5c - Print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elected the transactions for payment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ed the Selected Payments Journal Report, you are  now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che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your  printer with your  pre-printed checks and check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have  set up the A/P configuration  (utilities menu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ecks you  will be  using. Select  "Print Checks"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 Menu  and  you  will  be  prompted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AP5-6   Check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 the G/L checking  account number for  th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are writing.  It  is important  that  you ge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account number  for the checks you  are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the funds will come out of the wrong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nter the  check  number  of the  first  check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(Bottom  Line  Accounting  will  incremen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each check lineup you print). If your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 happen to have check numbers, 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have printed on the first LIVE (non-lineu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 Enter the date you want printed on your che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fter  entering the date  for your checks, 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will  ask you  if  you want  a check  line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tern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Check Lineup[N]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with  a  Y  (Yes)  until  you  have  the 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lined up.  When you answer this promp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(No), your checks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answer  the alignment pattern  with a N,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at  any time abort  the check printing 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 to the menu by pressing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5d - Void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written/printed may  be voided by selecting  "Void Che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payments  menu. This  function will  allow you  to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written  either  manually  or  computer  generated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,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AP5-7   Voi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heck number to  be voided. Bottom Line Accoun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arch for the check and ask if you want to 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AP5-8   Void Check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heck number is  found answer the "Void this check[N]:_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th a  Y (Yes) or  N (No). If you  answer with an  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search  will continue.  If you  do want  to void the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swer with a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check is  voided  the  search  for more  check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After the last  check is found, you will 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5e - Manual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great feature  included in  the  Bottom Lin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s module is the ability to enter checks man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 you the  flexibility of  hand writing  those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be paid,  even if you do not  want to do a full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use  this feature, select  "Manual Checks"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enu. Upon selecting this function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P5-9   Manual Check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 the  checking  account  number  for  the 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 enter the check number for the first manua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Lastly, enter the date for the manual che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 shown each vendor selected and the  amou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. This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AP5-9   Manua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allowed to enter (override) the check nu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of  this check  for  the  vendor  and amount  shown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 at the date  prompt, the invoice and  che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. This process pays invoices as the  "Print Checks"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 except no  physical  check is  printed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The above process will  continue and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the check number and check date for each vendo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lected invoices  are paid. You will then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AP-SIX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ainder of  the  features and  functions  of the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 module are contained  on the Accounts  Payabl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se  features  are  also  very  powerful  and 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of this  module.  To use  these features,  select "A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Menu" from the Accounts Payable Main Menu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will be show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AP6-1   A/P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e will discuss each function as well as it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6a - Change Vendor Number for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owerful utility  allows you  to change the  vendo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every existing transaction for a specific custom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hought of as a "global  replace" featur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hange the vendor number from "WIND" to "WIND01";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rst create  the new vendor account "WIND01"  and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tility to  change all  the transactions  that  have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"WIND" to the new account "WIND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Since  this  is  an advanced  feature,  we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 its use by those new to Bottom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. It is  very important to make  a complete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of  your data  files  prior to  running  this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something go wrong (i.e. power  failure)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o recover if  you have an original copy of 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Please  refer to  Section GS3g  - Making BackUp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vendor numb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Payable Utility Menu,  select "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# for Tran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P6-2   Change Vendo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"Old Vendor:"  prompt, enter the  vend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change or delet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 the  "New  Vendor:" prompt,  enter  the  new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and press &lt;Enter&gt;. Make  sure you have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account already setup. Once all transac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  from your old  vendor to your  new vend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will return to the A/P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At either of  the above two prompts,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F2&gt; for a pop-up vendor numb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6b - End-of-Period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Period  posting  is  performed  only  at  the  end 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 period (usually  a year). This  will remove  all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,  debits and credits.  Any non-paid amounts 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line and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time  to run an End-of-Period posting is on January 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st day of the previous accounting period. It shou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when  there are no more  transactions to be post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accounting period and, most  importantly, AFTER YOU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COPY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t is very important to make a backup disk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 data,   before  you  run   an  End-of-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need to  get  a  listing  of your  last 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's  transactions, your backup  data disk is  you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 recreate  the last  accounting period.  Further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you  have  run an  End-of-Period  posting,  you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 reports for the  months prior to  the post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when you ran the End-of-Period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,  however, only  imperative that  you run  an End-of-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 is when you  are running low on disk space. You can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nsaction files  active as long as you  want, provid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enough 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End-of-Period Posting,  select "End of Period Post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ccounts Payabl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first  screen that appears contains several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warnings   regarding  the   End-of-Period 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TAKE HEED OF ALL NOTICES  AND WARNING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!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gain, be sure you have made a backup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 small window in the middle of the screen says "D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 continue:". If  you  answer N  (No)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 the utilities menu.  If you answer  Y (Y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 prompted for a post through  date 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P6-3   End-of-Period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is prompt, enter the  date to post through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using the aging report, we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 post the last  few months of 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 that report requires historical data of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months. Thus, we recommend that on January 1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ost through September, of the pri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 entire last year on-line for  historical look-up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you only post transactions which are two years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on 01-01-93 enter post through date 12-31-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6c - Merge A/P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werful  merge function  allows you  to merge two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transaction files into one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 very advanced,  powerful feature  which allows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control  of  their data  files.  Please  read this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completely before you  begin any merge  function.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erge any  data files, be absolutely sure  that you a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 really intend. Once done, the data file merg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ne. It is strongly recommended that you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before doing any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erge files properly, the vendor accounts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 to be merged must exactly matc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, the  entire transaction file  from one data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 the data file which you are  currently in. Every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is run, all the records are added to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 do not  merge one  data file  into another 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or duplicate record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 have two A/P data  files, one called A 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,  and you want to merge them into a third file called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create  the  third file,  following  the  instru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GS2d -  Create or Clone  Your Own  Set of Books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Then, go into file C and merge A into C first, then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into C.  This will  give you  consolidated data  fil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ing your original information in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Accounts Payable  Utility menu, select "Me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/P 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AP6-4   Merge From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 "Merge  From   Filename:"  prompt,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f the A/P transaction file you wish to  b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 current  file  in  which  you  are  work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Enter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 the "Starting  Date:" and  "Ending Date:"  promp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the date range of the transactions to be mer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after ea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s in the filename specified, which fall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 entered,  will  be  merged  into the  data  file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working in. When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6d - Import A/P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mport function is a very advanced feature primarily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users. It allows you to import ASCII  text files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Payable transaction file.  To do  this, you 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an  ASCII  text  file   to  import.  This  file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-length records,  with one record per line. The filenam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 name; however, the  filename extension must be ".TXT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ayout for the ASCII impor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      Start   Length    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       1         8   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#                   9         6            Text/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 Type                 15         1            I,D,C,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te                  16         8   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%                24         6            ##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Date                 30         8   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#                 38        10   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#               48        10   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               58         4   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    62        30   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Account               92         6            1-99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/Credit Type         98         1            D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                  99        11            ###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Flag              110         1            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echnical  note, each part  of the  transaction should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record.  The sum of  debit type and credit  typ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 match  within   23   records.   The   system   looks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its=credits" to  determine the end of one transac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.  If this event does  not happen within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errors in the imported transaction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mport an  ASCII text  file  into Accounts  Payables, d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py the ASCII  text file to be imported  in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ntaining your  Bottom Line Accounting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Accounts Payable Utility Menu,  select "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/P 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AP6-5   Impor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 "Import File Name:"  prompt, enter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SCII  text file  to  be imported  and 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 Notice the  filename extension  of ".TXT"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is complete, you will be  returned to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6e - Export A/P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ort function is a very advanced feature primarily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users. It allows you to export ASCII text files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layout for the exported ASCII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      Start   Length    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       1         8   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#                   9         6            Text/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 Type                 15         1            I,D,C,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te                  16         8   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%                24         6            ##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Date                 30         8            User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#                 38        10   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#               48        10   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               58         4   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    62        30    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Account               92         6            1-99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/Credit Type         98         1            D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                  99        11            ###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Flag              110         1            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technical  note, each  part of  the transaction  will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your transaction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Accounts Payable  Utility Menu, select "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/P 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"Export File Name:"  prompt, enter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SCII  text file  to  be exported  and 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Notice  that the filename extension  of ".TX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AP6-6   Expor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xt, enter the  date range of  the transaction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. Enter "Starting Date:" and "Ending Date: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transactions  within   the  date  range 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port is complete, you will be returned to 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6f - A/P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 settings allow you to configure this modu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pecific company  and to its  specific G/L account 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iguration  is very  important to  your transactions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inted form  checks and  to General  Ledger account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your configuration, select "A/P Configuration Setti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Accounts Payable  Utilities Menu. The  follow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AP6-7   A/P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 first prompt allows  you to select  which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"  to use  for  check writing.  This is 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field. To  change the port selection,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bar or click the  left button on your mouse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election is complete press &lt;Enter&gt;.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"Accounts Payable  Account:" prompt,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 Ledger  "Accounts Payable"  liability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You  must  set up  (add)  an  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in your General  Ledger Chart of  Accounts.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 that  you set up  the account for use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Payable  module only  (i.e. do  not use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numbers  when  entering  your  General 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General  Ledger account  is the  interfac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is used to  interface the Accounts  Payabl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your  General Ledger  module.  It's 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 that the  Accounts Payable  module 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without  this important  General  Ledger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 the "G/L  Sales Tax  Account:"  prompt, ent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 "Sales  Tax"  expense  account 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0 (zero) to skip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 "1st  Stub  Starting Row:"  prompt 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 the first line  available (from the  STUB to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rinting  detail invoice information  on the 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b.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"2nd Stub  Starting Row:" prompt is optional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f you have two  stubs on each check.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which we recommend have a second  stub 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itate the use  of this field.  If your checks 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 two stubs,  enter 0 (zero)  to skip  two st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he  next field determines the maximum number of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LINES PER STUB lines  that fit on each check stu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umber between 1 and 15.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he  next 16  fields "Check  Positions:"  allow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 your  check   print  positions.  Pre-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 may  be purchased  from  our recommended  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r,  Deluxe   Computer  Forms   (1-800-328-030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Line Accounting  also has an On-Line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ordering checks from  Deluxe. The following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commended  for the  Accounts Payables  modu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ordered from DELUXE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numbers for A/P check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ous form checks   #091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jet checks          #081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eluxe insert for more  information on either style of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order  either  invoices   or  statements,  call   Delux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328-0304 and mention product code "TO9212". In Canada,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826-37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tings  shown  above  (defaults)  are  for  use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A/P continuous  form checks from Deluxe.  By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positions,  you can  use  virtually  any check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Select the row and column printing position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. If  you want to omit  an item from printing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, enter a 0 (zero) in the row field. To  move from on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the nex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ROW indicates  the horizontal lines  star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p of the check and count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indicates the  vertical lines star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 side  of the  check and  counting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e  next eight "Stub Positions" column field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customize your  check stub.  Enter  the column  (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) each  of the fields should 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. To  omit a  field  from printing,  enter 0  (zero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Check  Init String:  The initialization codes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end a special set-up string  to the print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 checks.  It can  be  used  to  turn off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-of-paper sensor or to use special fonts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Check Exit String:  This  is an optional field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after printing checks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leted, press  &lt;F10&gt; to save your new data  and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Y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PR-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1a - The Payroll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Bottom   Line   Accounting   Payroll   module   gives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, accurate payroll-related information on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employees. This easy-to-learn, easy-to-use module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efficient  way   for  you  to  record   important 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hire dates, earnings, deductions, sick le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, vacations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yroll module provides automatic tax calculation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 and tax  liabilities as  well as  printing of 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nd  W-2  forms.  It  supports both  hourly  and  sala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 either paid weekly, bi-weekly, semi-monthly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ll integration into your  General Ledger will als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ssumes you have, from an accounting point of view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knowledge  of how a  payroll system operates.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to payroll  bookkeeping,  however,  we  suggest  you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accountant or get  a book on payroll bookkeeping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, nevertheless,  try to explain  each feature  and functio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man  terms, so  it will  be  easy to  understand with 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on. This system  is uniquely set up for  ease of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 novice.  Consequently,  sample  basic  transac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(filename "SAMPLE") for practic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1b - Gener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 simple list of steps to follow when using th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for the  first time. These  steps are  for those who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read the  Getting Started section of this  manual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ady to  set up their own  "live" payroll data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  here  that  you  have  already  installed  Bottom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on your hard disk  drive and have started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 not the case, refer to the Getting Started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before 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rief steps  are intended to provide  step-by-step gui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tting started on your own. They are not intended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either the Getting Started section of this manual 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Detailed  instructions  are  covered  in  the 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, we suggest you go to the main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customize the  system  configuration to  meet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hardware  and printing  needs. Although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ly  necessary,  doing  this  now  may  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 problems  later.  Refer  to  Section  GS3d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the  System  Configuration,   in  the 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section of themanual,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Bottom  Line Accounting  Main  Menu 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the "paYroll"  menu item. The 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PR1-1   Payroll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gure PR1-1 is the Payroll Main Menu screen. From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 the different areas of the Payroll modu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rst, select  "Payroll Utility Menu"  from the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 This  is  where  you set  up  your 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 This must be done first.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 to enter any  transactions in Payroll  until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 is set  up.  Refer  to  Section  PR6f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   Configuration    Settings    for   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ext,  from the  "Payroll  Utility  Menu", select  "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s"  and enter your  federal and state  tax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 to  Section  PR6a  -  Tax  Tables  for 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.  The  program   does  contain  up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deral and most State payroll withholding  tax t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in the same directory as the program files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 want to  check these  files first,  to see  i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t  is very important that you enter your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data correctly. Windsoft Internation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.  assumes no liability  for errors. We  consider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atory  that YOU  test  your  payroll deductions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 calculating  your payroll to  verify that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duc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Next,  select  "Update  Employee   Accounts"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 Main Menu.  This is  where you enter 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s' data. You must have active employe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you  can enter payroll transactions  or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 reports. Refer  to  Section PR-Two  -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Next, select "Transactions Menu", from the Payroll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This is where you enter your  payroll data.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ection  PR-Three   -  Transactions  for  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After  you have  entered a  few  transactions, prin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 Journal report  to verify the 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entered. See Section  PR-Four - Reports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To  print checks (or  enter the information  for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 issued), select "Checks Menu" from the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 Menu. Refer  to  Section  PR-Five  -  Check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above steps are merely  intended to show you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vents in  setting up  your payroll  data files.  We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read the entire Payroll section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PR-TWO - EMPLOYE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mployee  Accounts are the  very foundation of  your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In  the Payroll  module you can  set up  as many  as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accounts (subject to hardware configuration and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2a - What are Employe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employee accounts  are used  to keep  track of all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information  such as  address, overtime, holidays,  s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, time worked, pay frequency, deductions,  liabiliti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remember  that any person receiving a pay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 should be set up as an employee. Even contract employ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set  up in this  module to  track payments and  to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on Form 1099 at year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hire a new employee, you must set up this new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mployee accounts. When  entering employee data, it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elpful to have  the completed Form W-4 handy, as 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needed to complete  the Employee Account 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from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2b - Employee Accounts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employee  account  numbers,  and  their  order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re totally up  to you. An  important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employee account  numbers is to  group your  employe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ranges or  alphabetic order. For example,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who  work in shipping,  you may want to  assig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between 900000-999999.  This can be useful  whe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when  you want a  specific range of  employee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leave enough room for new accounts to be add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2c - Employee Accounts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account in your  employee database represents  on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and each employee  is assigned a unique  accoun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 this account  number, other  elements of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each employee  is recorded.  When you  set up  an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 the following information  about each employe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: (Required)  A  six-character,  alpha-numeric  "numbe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identify each employee. This number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 numbers and  letters (e.g.,  "100000", "WIND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01"). The employee number is  also used as a sort optio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:   (Required) A Yes/No  option (Y/N), which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the employee as either active or inactive.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is tagged as inactive, you will not be able to en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ransactions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:     (Optional)  If you  are  using  departments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artment in which this employe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(Required) Full name of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(Optional) Street address for employee. Used for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(Optional)  Second  line   address  for  employee  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). Used for check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(Optional) Employee'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(Optional)   Employee's   two  (or   three)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/provi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CODE:  (Optional) Employee's zip or postal code. Used for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 on  mailing labels.  May be  used for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(Optional) Up to  a 12 character telephone  number.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for other informatio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(Optional)  Up to 30  characters of information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here, allowing  instant recall of  needed fa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N: (Required) Enter employee's social security number a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orm W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: (Required) Enter either M (Male) or F (Fe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ITAL:  (Required) Enter marital status of employee a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 W-4. This is used in calculating with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es.  Enter  either S  (Single),  M  (Married)  or H  (H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RE DATE:     (Optional) Enter employee's hi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/SALARY: (Required) This field, with others,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mployee's  gross  pay is  calculated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H (Hourly) or S (Sal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:     (Required) This field, with others,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mployee's pay and deductions ar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withholding taxes.  Enter the  type  of pay  period using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ekly), B (Bi-weekly), S (Semi-monthly) or M (Month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Bi-weekly means  every other week,  giving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  periods  per  year.  Semi-monthly 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ice each month,  giving 24 pay periods 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ATE:  (Required) Enter amount the employee earns: hourly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hourly employees or  amount earned per  pay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d employees. Amounts can be between 0.00 and 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1:     (Optional)  This  field  is  for hourly 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. Enter overtime hourly p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2:     (Optional)  This  field  is  for hourly 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. If this employee has a second overtime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second r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IDAY:  (Optional)  This field  is for  hourly  employe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hourly holiday p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H: (Required)  Enter  the  number  of  federal  deduction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is  claiming on the  Form W-4. Enter between  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8. Enter 99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withholding deduction is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H: (Required) Enter the number of state deductions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laiming on the Form W-4. Enter  between 0 and 98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state withholding deduction is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H: (Required)  Enter the number of city deductions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laiming on the Form W-4.  Enter between 0 and 98.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ity withholding deduction is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C: (Optional)  Enter a  number  for  the  advanced  payme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arned  Income Credit" (if  any) for the  employee fi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W-5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oyee does not file a  Form W-5 with you, the employe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ligible for advanced payment  of EIC. Enter a number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2. Enter 0  (zero) if employee  is not eligible  for EIC, 1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employee is eligible or  2 if both  employee and spou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gible.  Please  refer  to  the  Department  of  the  Treasu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Revenue Service, Publication 15 (Circular E, Emplo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Guide) for specific details on Advance E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SS/HI:     (Required)  Enter Y (Yes)  if employee's w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to Social Security (SS) and Medicare (H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withholding. Enter N (No) if employee's wages are not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cial Security (SS) and Medicare (HI) tax 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A:     (Required)  Enter  Y  (Yes)  if  employee's  w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 to  computation  of  employer's FUTA  (Fed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emplo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)  tax expense.  Enter  N  (No) if  employee's  wages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computation of employer's FUTA tax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-3, OTH-4, OTH-5, OTH-6:   (Optional)  These  four 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-defined     deductions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 (OTH-3, OTH-4, etc.)  are as shown but  may be chan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x &amp; Accounts Configuration screen. These fields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 previously set  up in the  Tax &amp;  Account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(see Section PR6f  - Payroll Configuration  Settings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, these fields (like the  prior two described above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rmine if the  employee, employer or both is/are ta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able for the define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if the OTH-3 deduction  was set up  for SUTA (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mployment  Tax) and  this  employee's  wages  are  subjec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 of  that tax,  enter Y  at the  SUTA prompt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's  wages are  not subject  to computation  of that  t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 (No) at the SUT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ANNUAL EXEMPTION:  (Optional) A  few states allow 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ount of payroll withholding exem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tate does allow for an exemption, enter the total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  for the exemption  (refer to your state  tax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mputation of this  annual dollar figure). If your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allow for an exemption, enter 0 (zer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ay also be used for any additional dollar amou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subtracted from the gross income, if the number of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 on  the employee's Form  W-4 and the  annual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n  the tax  table, when multiplied,  are not 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ollar amount for deductions claimed on the employee'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ANNUAL TAX CREDIT: (Optional)   A  few   states  have  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. If this is  true of your st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nnual dollar  amount of the tax credit  for this employ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tax credits apply, ent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TAXES-Federal, State, City:  (Optional)  These  next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elds    allow     for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es the employee wants deducted  from each pay check.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 amount  for  extra  Federal,  State  and/or  City  ta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,  that  the  employee   wants  withheld  from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check. This amount will be deducted from each pay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MOUNT-Earnings, Deduction:  (Optional)   At    these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elds,  enter  extra  am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id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ed  from the employee's paycheck (per pay period).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car allowance added  to the check or insuranc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ed from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s used for these Extra  Earnings and De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t up  in  the  Tax &amp;  Accounts  Configuration screen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R6f - Payroll Configuration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K PLAN DEDUCT/CHECK:  (Optional) If  your company  has a  40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lan, enter the dollar amoun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-pay-period contribution  made by the  employee. Befor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 you must  set up  the "401K"  fields in  the Tax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 Configuration  screen  (see  Section  PR6f  - 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s). To skip this option, ent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AL RATE-Vacation, Sick:  (Optional)  For automatic  va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 sick time  accruals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hours per  pay  period  of vacation  and  sick time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. To skip these fields, enter 0 (zero) i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if  an  employee  is paid  monthly  and  earns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(two  weeks) of vacation  per year,  enter 6.666  (80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12 months) in vacation accru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S EXPENSE ACCOUNT:   (Required)  Enter  the   General 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ges expense  account number  for w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mployee. This allows you to expense different employe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General Ledger  accounts. In a  simple case,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your General Ledger  "Wages" expense account  number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2&gt; for a pop-up Chart of Accou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/CITY TAX TABLE:    (Required)   Enter   the   two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/city tax table cod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  For example,  the state  tax tables  for the 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do have a  STATE code of CO on the tables (see Section PR6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ax Tables).  If you want the  Colorado tables to be 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state/city withholdings for this employee,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C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WITHHOLD % OF FWH: (Optional)  If this  employee elec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a percentage of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amount used  as state withholding (instead  of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withholding  calculated using state tax  tables)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centage figure here. For example, the employee  el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25% of the Federal withholding amount for state withhol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25  in   this  field.  Then,  if  the  calculated 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 amount for  this  pay period  is  180.60, the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figure  will  be 45.15  (180.60 times  .25). I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contains a  figure other  than 0  (zero), this 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use of state tax tables for the calculation of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. To skip this field, ent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2d - Getting Familiar with Employe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files are used in all examples presented her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in the SAMPLE files  if you are unfamiliar with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cedures.  Please  refer to  Section Two  of the 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User's Manual to start  the program and select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your employee account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Bottom  Line  Accounting  Main  Menu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Yro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Payroll Main  Menu, select  "Update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PR2-1   Employe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how this typical  employee account listing  is orga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display eighteen  account numbers at one tim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more accounts,  use the  cursor arrow keys  or the 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listing.  To select an employee account,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ing cursor to the  account and press &lt;Enter&gt;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beginning number or  letter of the account, simp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umber  or letter.  The first account  number in 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ppear  at  the  bottom  of the  window,  with 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n that account. For example, entering the letter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ake  you to  the  first  account  number starting  with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ndSoft).  Entering  4  will  take  you  to the  first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4 (400000). If  you know the account number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is  number and  the cursor will  position itself 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tting  up your  own employee accounts,  you may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practice account by entering data into the "SAMPLE"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Simply follow the steps in the next section f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2e - Adding Employe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to  add an employee. The "SAMPLE"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in all of the following examples. To receive hel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for any prompt or field, simply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the "Update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".  PR2-1 (above) will appear.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mployee   Accounts  screen  are   fiv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&gt;Help    &lt;F3&gt;Add    &lt;F4&gt;Mod    &lt;F5&gt;Del   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&lt;F3&gt;.  PR2-2 will appear. If there are no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 employee  accounts, this  add-account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PR2-2   Add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After  entering data  into  any input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 &lt;Enter&gt;  to  move  to  the 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eave  a field  blank, just  press &lt;Enter&gt;. 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 to a previous field, press either the &lt;Backspac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or hold down the &lt;Shift&gt; key and press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MPLOYEE: Enter a  six-character, alpha-numeric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name for this employee, the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ove to the 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CTIVE:   Enter a Y  (Yes) or N (No) for this employ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allows you  to  tag  this  employe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  or  inactive.  When  you  first  set  up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,  enter a  Y  in  this field.  If  you tag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 account as  inactive, you will not 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ny transactions  for this employee. You  can,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ime,  change the  active status  of the  employe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DEPT:     If  you  are  using  departments,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loyee's  department  here.  Press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NAME:     Enter the full  name of  your employee 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ADDRESS:  At  the next  two prompts,  enter the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 or the  postal  box number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loyee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CITY:     Enter the  employee's city  name her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STATE:    Enter the employee's  state or province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. You can enter a code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characters  (e.g., CO  for  Colorado). Press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ZIPCODE:  Enter the  employee's complete zip  or pos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here. This  is also used for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  mailing  labels.   Press  &lt;Enter&gt;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PHONE:    Enter your employee's  telephone number 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up to 12 characters.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for  other information, if desired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COMMENTS: Here you  can enter  up to  30 character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relating to the employe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 This information  will print  on the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Report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SSN: Enter the employee's social security number 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ut of the U.S., this field may be use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pertin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SEX: Enter  the employee's  sex, using  M  (Male) or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e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MARITAL:  Enter the employee's  marital status, using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ingle),   M   (Married)  or   H   (H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se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HIRE DATE:     Enter employee's hire (start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HOURLY/SALARY: Enter  whether  the   employee  is  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rly or is salaried,  using H (Hour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S (Sal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FREQUENCY:     Enter  how often you will be pay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loyee, using W (Weekly),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i-weekly), S (Semi-monthly) or M (Month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Bi-weekly means  every other week,  giving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  periods  per  year.  Semi-monthly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ice each  month, giving 24 pay  period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.  PAYRATE:  Enter the employee's salary or hourly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.  OVERTIME1:     Enter the first overtime p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  OVERTIME2:     Enter the second overtime p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.  HOLIDAY:  Enter the holiday p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.  FWH   Enter the number of federal withholding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.  SWH: Enter the number of state withholding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.  CWH: Enter the number of city withholding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.  EIC: Enter the number of earned income credit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.  PAY SS/HI, FUTA, OTH-3, OTH-4, OTH-5, OTH-6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Y (Yes) in any of  these fields that app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's  wages are  subject to computations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employee deduction  and/or employer expen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 (No) in  any of these fields that  app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's  wages are NOT  subject to  computation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articular  employee   deduction  and/or  emplo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. For example, if Y  is entered at the SS/HI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A fields and N  for the remaining four fields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ations will be made to  deduct an amou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's pay for the SS/HI deduction and compu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made to determine  the amount of  FUTA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mployer will pay  based on this  employee's w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mployee  will  pay the  SS/HI  deduction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r  will pay the  matching SS/HI expense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A expense. The employee does not pay FU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.  STATE ANNUAL EXEMPTION, TAX CREDI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the employee's  annual exemption  or tax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.  EXTRA TAXES:   Federal, State,  City:  Enter  any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xes the  employee wants  dedu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pay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.  EXTRA AMOUNT:  Earnings, Deductions:   Enter  any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rnings to be added to or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ductions to be subtracted from the employee's pa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pay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.  401K PLAN DEDUCT/CHECK:  Enter  the  dollar  amou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mployee wants dedu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paycheck as a contribution to the 401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.  ACCRUAL RATE-Vacation, Sick:  Enter  the per-pay-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ccrual hou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cation and/or sick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.  WAGES EXPENSE ACCOUNT:   Enter the General Ledger w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pense   account 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.  STATE/CITY TAX TABLE:    Enter the state/city tax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de for the state/city 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s  to be used  for the computation  of withho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.  STATE WITHHOLD % OF FWH: If  needed,  enter  the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thholding   amount    a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r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ederal 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 be prompted for "Change  Year-to-Date Inform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adding  a  new employee,  you  would answe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with an  N (No).  If you  need to  change  the employe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 figures,  answer this  prompt with  a Y  (Ye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PR2-3   Employee Year-to-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now  add or  change any  of the  employee's year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  earnings   and   taxable  and   non-taxable  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Changes to this screen will  not change any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will effect only the printing of the Form W-2 o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9. Press &lt;F10&gt; when all figur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Proceed with caution  as any incorrect 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rea will  affect the employee's Form  W-2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1099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the last input field, the new employ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added to the employee listing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sor  will then return to the top  of the input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ntinue adding more employees. As a time saver, al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will default  to the last entered employee.  This ca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ime when entering information that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2f - Modifying Employe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ny of the employee account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Payroll  Main Menu,  select "Update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".  PR2-1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Highlight the employee account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ress &lt;F4&gt;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PR2-4   Modify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 is automatically  on the "Active"  field, but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 the appropriate field  you wish to modify, 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nter&gt; key  or using the cursor  arrow keys. If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ut a  field, first move to  that field and then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bar&gt; (use a 0 (zero) for numeric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o  change data,  move the  cursor to  the field 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and  start entering the  new data over 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The old data  will automatically blank  ou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tart entering the new data. Press &lt;Enter&gt;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data  in the field. When all  chan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, press &lt;F10&gt; and the  screen will be sav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not to  make any changes or want  to discar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, press  &lt;Esc&gt; and  your original  data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. Pressing either &lt;F10&gt; to save the chang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to  discard the  changes will  return you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 Lis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Payroll Mai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2g - Deleting Employe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employee account, there must not be any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ontain  the employee  account  number  to  be dele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exist, you must first delete the transaction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the employe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employee accoun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Payroll  Main Menu,  select "Update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Highlight the employee account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ress &lt;F5&gt; and answer the  "Are You Sure" promp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(Yes). That employee account will be  delet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of transactions  is  made  to  ensure  that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exist with that employee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2h - Entering Employe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ctually  create  your own  employee  accounts,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at you have an organized plan of account number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a  simple case, you can use the  first six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employee's name as  the account number. In  anoth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have groups (ranges) of employee numbers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you may want to use numbers or a combination of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for  the account number.  In any case, a  little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an save hours of time  and frustration down the road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arises where you  need to change  employee account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Section PR2b - Employee Accounts Organiz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Whenever you are  finished entering data into  a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to move the next input field. To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input  field, press  &lt;Backspace&gt; or  hold dow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key and press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help at any time for any prompt or field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. To add your first employee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Payroll  Main Menu,  select "Update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PR2-5   Add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ince  you are creating  a new employee  accounts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a blank  window will appear,  asking for  data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first employee. Enter  all your employee  data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d in Section PR2e - Adding Employe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When all data for this employee has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0&gt; to  save the data.  You will then be 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f the input screen for the entering of data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ext employee.  Your first active employee  is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and will appear in the Employee Lis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return to the Payroll Main Menu, press &lt;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Any  time during input of data,  you may move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 the   previous   input  field   by 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Backspace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-arrow key. You can also, at any  time,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what you are  currently working on 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To exit and save the data,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2i - Setting Year-to-Date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etting up your  Payroll, as well  as employee Year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TD)  balances, you  must be sure  that you are  in bal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General Ledger  module.  This  is  vitally  important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 books. The following steps will  en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ba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t up  all your  employee accounts  with 0  (zero) YT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now  have two  options to enter  any prior 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You   may  enter   the   balances  as  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   (see     Section    PR-Three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), broken  down by  prior pay 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employe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recommend  entering all your prior  payroll bal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dividual transactions. Then enter manual check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   all   transactions   just   entered.   As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will  be  posted  to  the  General 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 you  should check  to  be  sure that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  any   previously   entered   General  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to avoid duplic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You may  enter the  balances in  the employee  YT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ance  input fields.  These  balances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 on the Form W-2. If you are starting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year and have  preexisting vacation and s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balances,  we recommend  that  these balances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a total sum in their correspond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fter all beginning balances have been entered,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-to-Date  (Jan-Dec)  Payroll   Register  repor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all current employee balances for your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 period.  To verify  the correct  balances for  s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and holiday, print the Vacation &amp; Si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fter you have  verified all account balances,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 up-to-date and fully operational. If you wan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 Payroll account to reflect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s of all  payroll accounts, you should  po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to the  General Ledger  module.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GL6c  - Post  Other  Modules  to  G/L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Make  sure that  you  delete any  pre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 transactions in  the General 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ule, so they will not be lis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PR-THREE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ransaction should be entered  into the Payroll syste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each pay  period.  This  entered  transaction is 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check to the  employee. It is a  record of the pay  peri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ployee,  including all  earnings, deductions  and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 with this  transaction.  Therefore, you  sh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one transaction for each  employee for each payroll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 these transactions  is covered  in Section  PR-Fiv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3a - Transactio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: (Required) This is a valid six-character,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 number which was previously set up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-Two   -  Employee  Accounts.   Each  time  you   ent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 for  a  specific employee,  you  must  ent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number. The employee's name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 number.  To  get  a pop-up  listing  of  all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 account numbers,  press  &lt;F2&gt;.  If  you  ente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account  number that  does not  exist, the  Pay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 will  automatically   prompt  you   with  "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, Add Account?". Here you have  the option of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ew employee  on-the-fly. Answer  Y  (Yes) to  add a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account or N (No)  to return to the Employe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Section  PR2e - Adding  Employee Accounts for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NDING: (Required) Enter  the date of the last  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 period. This may or may not be the d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on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PAID:    (Required) The next  six fields are for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hours for regular, overtime, si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cation  and/or holiday that  the employee has  accru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y  period.  Notice  that  the  Payroll  modul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alculate the number of regular hours pai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mployee. The regular and overtime fields are us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ly employees only. If any overtime has accrued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enter these hours in the appropriate overti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INGS, OTH-1, OTH-2:  (Optional) These two lines of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 for  user-defined  other earn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, and  their  use, are  explained in  Section PR6f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roll Configuration Settings. Examples of their  use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ny  non-regular or other compensation 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s (car allowance, bonu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compensation  is taxable  (subject  to  withhol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computations), enter Y (Yes) at the "Taxable:" promp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ensation is not taxable,  enter N (No) at the "Taxabl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If  N is entered, these amounts WILL  NOT be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's Form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Account" prompt, enter  the General Ledger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which this  compensation corresponds  (for  a car  allow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your General Ledger  car allowance expense  account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entered will be "debi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, OTH-1, OTH-2:     (Optional)  These   two  lines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s   are   user-defined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du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mpts, and their use,  are explained in Section PR6f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roll Configuration Settings. Examples  of their use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miscellaneous deductions from the employees pay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-payment of an advance in p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deduction  should  be taken  before  payroll  tax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,  enter Y  (Yes)  at  the "Pre  Tax"  prompt. I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 should  be taken  after payroll  taxes are  calcul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 (No) at the "Pre Tax" prompt. If Y is entered,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be  included the  employee's  Form W-2,  as it  re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Account" prompt, enter the General Ledger 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which this deduction corresponds. The account enter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di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:     (Optional)  This field  is  used for  entering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ps  received  during  this  pay  period. 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to gross pay,  taxed and then subtracted from g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. The net  effect is  that withholding  and expens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against the tip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3b - Entering a Payroll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help at any time for any prompt or field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. To enter a payroll transaction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Transactions Menu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PR3-1   Payroll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Payroll  Transactions  Menu,  select  "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"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PR3-2   Ad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MPLOYEE: Enter   the   employee    number 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. If you  know the number,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it and press &lt;Enter&gt;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 employee number is SMITH, enter  SMITH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unsure about the employee account  number, press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op-up employee listing, highlight the employee ac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The highlighted employee account will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the employee field and the  curs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enter new employees on-the-fly. Enter a new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for  the new employee.  Since the employe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 exist in the  employee listing, the system  will 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ask if you would like to add that employee. Enter Y (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 the employee and  Figure PR2-2 Add Employee 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needed  data following  the  steps in  Section PR2e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Employee Accounts.  If you  answer  N (No),  yo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employe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ERIOD ENDING: Enter the pay period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HOURS PAID:    Enter hours paid for regular, overtime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time2, sick, vacation and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EARNINGS: Enter any user-defined earnings, taxabl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account number for other 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DEDUCTIONS:    Enter   any   user-defined   dedu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-tax  code  and  account  numb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IPS:     Enter any employee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The  payroll  calculations  are now  performed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ss  pay,  total  deductions  and  net  pa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t the bottom of the Add Transa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 below  the  Add Transaction  window,  the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(C)hange calculations or  Inputs Correct (Y,N):"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ed. Here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Enter Y (Yes) to sav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Enter N (No)  if the gross pay,  deduction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  pay  figures  are not  correct. 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to the  Employee prompt, allowing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-enter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Enter C (Change calculations)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and/or change  the calculated result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PR3-3   Change Payrol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change any  of the  deductions and/or  employer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 on this  screen. The intended purpose for  this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y  for   "after-the-fact"  payroll,   where  your  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 deductions and employer expenses do not exactly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n  this screen. For  example, if the Federal  Wage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were used  to manually calculate the  Federal withhol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thholding amount  is a  whole-dollar  amount, where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ll  calculate  the  exact withholding  amount, 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and cents. You can change any of the deduction or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   on  this   screen  to   match   your  previous 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AR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HANGE  ANY EARNINGS ON THIS SCREEN.  DOING SO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REPORT  DIFFERENCES.   This  screen  does  not   perform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alculations of the  transaction. If the earnings  fig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rrect, re-enter the transaction, changing either the "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:"  or  the  "Earnings:"  fields.  You  can  also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yrate:"  field in  the employee  account screen to 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 earnings amount. For  a further explanation  on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PR-Seven - Hints and Suggestions, ite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finished with  any changes,  press &lt;F10&gt;  to retur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s  Correct(Y,N):"  prompt.   Then  enter  Y  to   s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, 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When you are  done entering transactions, press  &lt;Esc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returned to the Payroll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3c - Changing/Delet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iscover that  a transaction  was entered incorrectl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ot have  been  entered at  all,  Bottom Lin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orrect or delete the incorrec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Payments/checks cannot be modified or deleted here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void the checks following the procedure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ction PR5c - Voi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help at any time for any prompt or field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. Follow  the steps  below to modify  or delete  a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Transaction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  the   Payroll    Transactions   Menu, 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nge/Delete  Transactions".  The   following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gure PR3-4   Transaction Search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 any appropriate  search  data (employee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 ending date,  etc.) into this screen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enter  data in every field.  Enter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mployee  number will allow Bottom  Line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earch  for  any  transactions  with  that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each  transaction one  at a  time. Onc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entered your search data, press &lt;F10&gt;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Leaving all fields blank will search/fi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transactions  in the  order i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are currentl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match  is found,  a  "Search Match"  screen will 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the matching transaction.  The bottom of  thi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/Delete/Search/Reverse/Begin/End/+/-/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=    Modify the transaction sh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=    Delete the transaction sh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=    Search - find the next matching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=    Reverse   -    find   the    prior 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=    Beginning - go  to the  first transac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=    End - go to the last transaction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  Go  to  the  next transaction  in  the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regarding search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  Go  to the  prior  transaction  in the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regarding search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   =    Quit transac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 you continue to answer  the above prompt with  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 Bottom Line  Accounting  will  continue searching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matching the search parameters you specified. 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hing as S except  it searches in the reverse 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at any time, press &lt;Esc&gt; to abort the search and dis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ges. You will be returned to the Search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o  MODIFY a found transaction, press M (Modify).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ew  data  in the  appropriate  field(s) 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to leave a field unchanged. Use the &lt;Backspac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&lt;Shift&gt;&lt;Tab&gt; keys to move to a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ll changes have been entered, press &lt;F10&gt;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dified  transaction.  The  prompt  "Re-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s:Y" will appear. Here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Enter Y (Yes - the default). Normally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ice  you   should  make.  The  chang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are  then  used  to  re-calcul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ductions and  expenses. Once  re-calculat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shown the prompt "(C)hange calcula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s  Correct (Y,N):"  Refer to  Section PR3b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 a   Payroll  Transaction,  step   9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Enter N  (No). This choice will st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 the changes  but will  not re-calcul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.  You   will  be   shown  the 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(C)hange calculations  or Inputs  Correct (Y,N):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 to   Section  PR3b  -  Entering  a 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,  step  9  for   information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o DELETE a  transaction, press D (Delete). 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ete  OK?[N]:" prompt  with Y  (Yes)  to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or N  (No) to abort the  deletion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turned to the Search Mat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sc&gt; to  return to  the  Search Parameters  screen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gain to return to the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3d - 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ny transactions  entered in this  module should NOT 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 the  General  Ledger   module.  These   transaction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e placed  there  when  you  perform  the 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the General Ledg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o DELETE  A PAID  TRANSACTION, you must  first void  the che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let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o DELETE A  POSTED TRANSACTION, DO NOT void  the check.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do is delete the transaction in the payroll modul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original  transaction is already posted  to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,  the Payroll module will automatically create a reve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to nullify the  original transaction in 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.  This  reversing  transaction will  post  to 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the next time the  posting procedure in the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hen using the user-defined EARNINGS  fields, keep in mi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neral Ledger account  entered will be  debited. Simila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user-defined DEDUCTIONS fields, the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entered will be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e "TIPS" field does not need  an account number as it i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tax the  tips (e.g., tips  are added  to the  wag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s are taxed, then the tips are deducted from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e program now prints the  Social Security tax withhold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dicare tax separately on the Payrol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e  TCB-Tax data  file  has  been updated  with  the March  '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tax t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 will need  to update any changes  you may have made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withholding tax  tables.  If  you have  a  backup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tax tables, you might want to restore that file on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is TCB-TAX.DB. Its index file is TCB-TAX.PX. Bo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in the same directory as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osted transactions cannot be changed  or modified.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so  that a  reversing transaction is  created an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to the G/L journal. If the transaction is  PAID,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VOIDED  and should not be voided.  The reversal w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void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ransactions can be modified if they  have not been paid, o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, they have not been posted AND the check has been 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PR-FOUR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roll Reports  Menu allows you to generate  a full spect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roll reports. Reports can  be generated to show resul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month, a range of months,  a quarter, a year, et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can  be generated at  any time  and for any  time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that you  are not limited  to printing  a repor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. Also, you can print a report for a prior period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 each report  are shown in  Appendix E. These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while using the "SAMPL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en reports available from the Bottom Line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module can be sent to your monitor's screen for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, to your printer for "hard" copy or to the disk dr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trieval  or to import  into a word processor  o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or customizing.  Within each  report,  you can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arameters to give you exactly what you want.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can  be generated  in a cumulative  format for  th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one report may optionally be generated in a tr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th-by-mont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 available reports are  described below. All 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rinted at any time and as many tim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Journal:    This  report  lists all  of  the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he specified date range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l types of transactions or specif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Register:   This  report   shows  gross  totals  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rnings, deductions and liabilitie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 date range. It  can be printed  for all 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employees. This report  will use the payroll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date on the transactions, not the payment/check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Register:     This  report  lists all  payment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numbers, within the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.  This report  uses the  payment/check  date,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roll period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&amp; Sick Report:  This  report shows  the current  accr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lance and the use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s for both vacation and sick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Listing:   This  report can  list all,  or  a range  o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loyees, including all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account  screens  and  their  year-to-date  pay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abels:     This report provides  mailing labels for 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 range of, employees, sorted by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name or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Payroll Recap: This report shows  total earnings, de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employer liabilities for the dat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e information in this report will includ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transactions. This report  uses the payment/check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payroll period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Tax Summary:   This report  shows all  taxable ear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deductions that can eff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s'  pay.  The  report  is  divided  in  up  to 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. The  first section shows  employee socia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and name,  wages  &amp;  tips,  social  security  w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care  (HI) wages,  any deductions  set up  in the  Tax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  Configuration   screen   under  DEDUCTIONS:User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User-6 and  tips.  The  second  section  show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 tax liability (FWH,  SoSec and  HI) in  detail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section  shows the state tax liability  in detail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 part shows  the city  tax liability in  detail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greatly  simplifies preparation  of the  Federal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41. Transactions included in  this report are based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date and NOT the payroll period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osted Transaction Journal:    This    report    provide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nsaction journal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those transactions which  have not yet  been pos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Distribution Report: This  report  lists   the  total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ed  to each  General Ledger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yable transactions within a specific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Payroll Main Menu, select "Reports Menu"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PR4-1   Payroll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reports  menu, select the  report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(e.g., Payroll Jou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c - Payroll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will generate the Payroll Journal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Other reports are cover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 Payroll  Reports   Menu,  select   "Pay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urnal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PR4-2   Payroll Journal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 earlier, you  can  send any  of  the reports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's screen (S),  to a printer (P)  or to a disk  drive (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report will be stored as  a disk file with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do not  have a printer and try to  send 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rinter, you will rece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rompt on the screen for all reports is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S for screen or a  P for printer will send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screen or  printer, respectively.  If you  enter a  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the system  will prompt you  for a disk  filename.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 name you wish,  following the DOS  naming conven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 will then  be saved  to the  default  disk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ith the filename you entered,  followed by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".RPT". If you enter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 ask if you want to delete the old file.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s)  to  replace  the  existing report  with  the  new 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 N (No)  will append  (add on)  the  new repor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file  is created in ASCII text  format, thereby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to be  used  by  a word  processor,  spreadsheet or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Screen,Printer,Disk(S,P,D):"  prompt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for  the destination  of your  report.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enter the lette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or some reports, you will need to specify a date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.  The  date  prompt  format  will  b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in  the  Configuration  Settings. 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GS3d - Setting the System Configur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Started section of this manual. The da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ing Date:  01-01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ing Date:  01-3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ates  determine the  starting  and  ending dat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ending date  can never be more than  one year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arting date  (e.g., starting  date 10-01-92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date 09-30-93). You can  also print a re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specific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 next prompt, "Select  Paid, Unpaid,  All (P,U,A)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to select  the transaction types 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included in  this report.  Valid types  are P  (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only  Paid  transactions), U  (to  select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id transactions) or A (to select All transactio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A  and  the  report   will  be  generated,  showing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ithin the date frame specified in step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es the other report selection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mpts 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d - Payrol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 Payroll  Reports   Menu,  select   "Pay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PR4-3   Payroll Register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estination  prompt, select the destina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ext enter the  starting through ending date 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n   select  paid,  unpaid  or  all  transaction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At the  "Pay Frequency(A,W,B,S,M):"  prompt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 frequency  you want  included in  this repor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 =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  =    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  =    Bi-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  =    Semi-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 =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Lastly, select the  employee account  number rang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report.   Enter  both  the  starting  and 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 numbers. The report will include all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is  range. Press  &lt;F2&gt; for  a pop-up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is  report  is  based on  payroll  period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s, not on payment or check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e -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Payroll Reports Menu, select "Check Registe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PR4-4   Check Register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 destination prompt, select  the dest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ext, enter the date rang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ext,  select the check  number range for  thi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both the starting  and ending check  number.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 within  this  range will  be  present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Lastly, select the  employee account  number rang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report.   Enter  both  the  starting  and 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 numbers. The report will include all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is  range. Press  &lt;F2&gt; for  a pop-up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is  report  is based  on  payment or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s,  not  on  the  payroll  period 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f - Vacation &amp; Si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Payroll Reports Menu, select "Vacation &amp; S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PR4-5   Vacation &amp; Sick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estination prompt, enter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ext,  enter  the  report  date at  the  "As  of Date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This  date  is   usually  the  current  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which have a payroll period ending da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ture  of the  date entered will  not be 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t  the  "Sort Order(A/N/Z):"  prompt,  enter the 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 for this report.  Options are A  (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), N (Name order) or Z (Zip cod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At the "Skip Inactive Employees:" prompt, enter Y (Y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clude  inactive employees  from this  report or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) to include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Lastly, select the  employee account  number rang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report.   Enter  both  the  starting  and 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 numbers. The report will include all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is  range. Press  &lt;F2&gt; for  a pop-up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g - Employe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Payroll   Reports  Menu,  select   "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PR4-6   Employee Listing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estination prompt, enter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 "Sort  Order(A/N/Z):" prompt,  enter  the 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 for this report.  Options are A  (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), N (Name order) or Z (Zip cod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t the "Skip Inactive Employees:" prompt, enter Y (Y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clude  inactive employees  from this  report or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) to include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At  the "Pay  Frequency(A,W,B,S,M):" prompt,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 frequency  you want  included in  this repor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 =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  =    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  =    Bi-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  =    Semi-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 =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Lastly, select  the employee  account number rang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report.  Enter  both  the  starting   and 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 numbers. The report will include all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is  range. Press  &lt;F2&gt; for  a pop-up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h -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Payroll Reports Menu, select "Address Labels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PR4-7   Address Label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estination prompt, enter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ext,  enter the number of printer lines per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15/16 inch  tall labels will  hold 6 lines 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  To calculate  how many  lines  your label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, measure  from the top of one label to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ext  label  below. Divide  that  distance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lines per inch your printer is set for.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number here. The number must be a whole number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nter the  sort order  for this report.  Options ar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ccount  number order), N (Name  order) or Z (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At the "Skip Inactive Employees:" prompt, enter Y (Y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clude  inactive employees  from this  report or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) to include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At the  "Pay Frequency(A,W,B,S,M):"  prompt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 frequency  you want  included in  this repor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A  =    Al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W  =    Weekl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B  =    Bi-weekl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  =    Semi-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  =    Monthl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Lastly, select  the employee account  number rang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report.  Enter  both   the  starting  and 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 numbers. The report will include all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is  range. Press  &lt;F2&gt; for  a pop-up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i - Paid Payroll 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Payroll Reports  Menu, select  "Paid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p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PR4-8   Paid Payroll Recap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estination prompt, enter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the date rang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is  report  is based  on  payment  or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s, not on payroll period 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j - Quarterly Ta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 Payroll Reports  Menu, select "Quarterly  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PR4-9   Quarterly Tax Summary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estination prompt, enter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the date rang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is  report  is based  on  payment  or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s, not on payroll period 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k - Non-Posted Transaction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Payroll  Reports  Menu,  select  "Non-Po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Journal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PR4-10  Non-Posted Transaction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estination prompt, enter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next prompt,  "Select Paid,  Unpaid, All  (P,U,A)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to select  the transaction types 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 included in this  report. Valid  types are  P (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only  Paid  transactions), U  (to  select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id transactions) or A (to select All transactio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l -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Payroll Reports Menu, select "G/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PR4-11  G/L Distribution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estination prompt, enter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ext, enter the date rang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clusion, if  you are unfamiliar with any  of these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generating reports using the SAMPLE files. Also,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orts appear in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PR-FIVE -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one of the important and powerful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. It  will discuss how to print  payroll checks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),  how to  void  checks  and  how to  enter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ndwritten)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Payroll Main Menu,  select "Checks Menu"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PR5-1   Chec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check writing  process begins. Each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shown  are discussed in  detail in the  se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5a - Print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hoice allows you to use  your computer system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yroll  checks on  your printer. To  do this, 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Before you can have your  system print a payroll che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yroll transaction must exist. The form numb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llowing are from Delu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Load  your  printer with  your pre-printed  check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checks for the  Payroll module are 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091001 (continuous feed checks) or 081067 (la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e sure you have set up the check wri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Section PR6f - Payroll Configuration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rom  the  Checks  Menu,  select  "Print  Checks"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PR5-2   Check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the  General Ledger checking  account number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ecks you  are writing. It  is important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 the correct account number for  the check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or  the  funds  will  come  out  of  the 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nter  the  check  number  of the  first  check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 (Bottom  Line  Accounting  will incremen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each check lineup you print). If your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check numbers, enter the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printed on the first LIVE (non-lineup)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 Enter the date you want printed on the che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Enter the  payroll frequency  for this  check ru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 =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  =    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  =    Bi-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  =    Semi-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 =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After entering  the frequency,  Bottom Line 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mpt you with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Check Lineup[N]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 a Y (Yes) until you have the checks properly lin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 printer. Once the  checks are lined up  properly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with an N (No) and the check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nswer the above prompt with a N, you may, at any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to abort the check printing process and retur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5b - Void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written/printed (but not posted to the General Ledger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oided by  selecting "Void Checks" from the  payments menu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you need to void has already been posted to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, see Section PR3e -  Points to Remember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move this transaction/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 you to void checks  written either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mputer generated. To void check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Check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Checks  Menu,  select   "Void  Checks"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PR5-3   Voi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 the check  number  to  be  voided.  Bottom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will then search for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f the check number is  found, the check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At  the bottom  of the  window will 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"Void this check[N]:". D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Enter Y (Yes) to void th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 (No) to  NOT void the check. If  you answ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, the check search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check  is  voided,  the search  for  more check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After the last  check is found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5c - Manual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convenient feature of the Bottom Line Accounting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the ability to enter manual payroll checks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lexibility of handwritten payro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featur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Check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 Checks  Menu,  select  "Manual  Checks"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PR5-4   Manual Check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the  General Ledger  checking account number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ecks you  have written. It is 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correct account number for  the check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 or  the  funds  will  come  out  of the 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the check number for the first manua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nter the date for the first manua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Lastly, enter the payroll frequency. The options ar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 =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  =    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  =    Bi-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  =    Semi-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 =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After  entering the  frequency, Bottom  Line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mpt you with each transaction and the amou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aid. An example of thi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PR5-5   Manua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allows  you, if necessary,  to change (override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number  and check date of  this check for  the employ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shown. Once  you have  pressed  &lt;Enter&gt; through 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the transaction is saved and marked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cess will continue, showing you each payroll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s  to be  paid, and  allowing  you to  change the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check date, if  necessary, for each employee unti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 transactions for the  frequency specified are  pai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returned to the Chec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pays all the payroll transactions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 the "Print  Checks" selection  described above, excep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check is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PR-SIX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yroll Utility  Menu  allows  you to  set  up your 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 create or  modify Tax  Tables  and perform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not previously  covered. To use these  features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yroll Utility Menu" from the Payroll Mai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PR6-1  Payroll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will cover each func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6a - Payroll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Line Accounting  Payroll Module contains  all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te payroll withholding tax tables that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. Hooper International,  Inc. makes every 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accuracy of these tables however, Hooper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 liability for errors.  It is mandatory that  you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yroll deductions  by manually calculating your  pay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all deduc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x  tables  can   contain  all  federal,  state  and  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 data as  well as  data about  Earned Income  Cr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 Accounting  needs this  data  to calculate 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s.  States and cities  have different  percent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 and these percentages usually change each year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Accounting  YOU can modify  the tax tables 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m with changing tax laws and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tax tables  furnished with the Payroll  module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the same directory as the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 program files.  If your  data files  are not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copy the necessary tax files to your data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your own tax tables. Refer to Appendix F, State Tax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&amp;  Use, to  find  the  Federal and  the  State tax 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Payroll module that pertain to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(or create) a tax tab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Utilit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Payroll Utility Menu, select "Tax Tables"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PR6-2  Payroll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describes each  field in the  tax table  and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 of the type of data that can be e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AX TABLE:     This identifies the type of table. Enter an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ederal), S  (State), C (City) or  E (Ea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e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TATE:    For state and/or city tax tables only. Enter a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de that corresponds with (matches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used  in  the  "State/City Tax  Table"  field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 Account screen (see Section PR2e - Adding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,  number  34).  This  code  allows  you  to set 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 tables for each state/city. For example,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CO to view/modify the Colorado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E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 TAX:  For state and/or city tax tables only. Use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tate or city allows the deduction of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holding amounts prior to the computation of state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 withholding.  If  Y  (Yes)  is  entered,  the 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holding  amount  will be  deducted  from  the employe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 pay before the  computation of any  state and/or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holding amounts.  The  basis for  the computation  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items  4  and 5,  below.  If  N (No)  is 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ation of state and/or city withholding will be don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ployee's gros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ERCENT:  For state  and/or city  tax tables  only. Fo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 item  3, above.  If  "Deduct Fed  Tax"  is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percentage of  the federal withholding  amou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. For  example, if your  state allows for half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 withholding amount  to be  deducted,  enter 50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duct Fed  Tax" (item 3, above)  is N (No),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:   For state and/or  city tax tables only. 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3, above. If "Deduct Fed Tax" is Y (Y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maximum ANNUAL federal withholding amount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 if your  state allows for  50% of  the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holding  amount to  be deducted  up  to $2000.00,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.00.  The deduction  will be  computed  until the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 withholding for the year exceeds $2000.00.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x  Amount" is reached,  no further deductions  of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holding  will be  allowed prior  to  the computa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and/or city withholding. If there is no maximum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999.99. If  "Deduct Fed Tax"  (item 3, above) is  N (No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MARITAL TABLE: This  identifies the  type of  marital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M (Married),  S (Single) or H  (H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se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AN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:     Enter  the  ANNUAL  amount  allowed  f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HOLDING ALLOWANCE. Refer to the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r's  Tax  Guide,  Publication  15, Percentage 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Tax  Withholding Table  or the  appropriate stat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tax guide for the ANNUAL ALLOWAN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PCT: For state  and/or city tax  tables only. If  your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,   enter   the   deduction  percentage   as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ing a flat deduction  amount. This field can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your state gives the option of a dollar amount 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amount as the annual deduction amount. If n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pplies, ent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GREATER:  For state and/or  city tax tables only. 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8, above. Use only if your state or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you to take either  a dollar amount or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and gives a qualifier. For example, enter Y (Yes)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tate income tax guide  tells you to take either $5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17%  of the gross  income, whichever is GREATER.  Ente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),  if your  state income  tax  guide tells  you to 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$5,000 or 17% of the gross income, whichever is L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ne of this applies, enter Y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AN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GES OVER:    Enter  the   ANNUAL  beginning   wage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tax table in the feder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r  city tax guide.  For example, look in  the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r's Tax  Guide, Publication  15, for  the Table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 Method of Withholding, Table 7. The first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"Over"  column of  Table  7 in  the  guide w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the first line  of the "Annual Wages Over"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 screen, the  second amount in  the "Over"  colum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7 in  the guide would be entered on the second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nnual Wages Over" column on the screen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:   Enter the amount to be withheld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percentage entered in item 12, below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look  in   the  Federal   Employer's  Tax   Gu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ation  15, for  the Tables  for  Percentage Metho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holding, Table 7 for a Married person. The first  "ov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 usually does  not  have  a  flat  dollar  amou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hold,  only  a percent  figure,  so  0 (zero)  w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the first line of  the "Tax Amount" colum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rest of  the "Over" figures  in Table  7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 have both  a flat dollar figure and  a percent fig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ollar figure  from the second line of  Table 7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uide on the second line  of the "Tax Amount" column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Continue this pattern for any  remaining Tabl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:  Enter the  percent  figure used  to calcul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of withholding. For example, loo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Employer's Tax Guide, Publication 15, for the 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ercentage Method  of Withholding, Table 7 for a Mar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. The first "over" figure usually does not have a fl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 amount to withhold, only a percent figure. En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  figure  on the  first  line of  the  "Plus Perce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 on the  screen. The  rest of  the "Over"  figur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7 in  the guide have both  a flat dollar figure 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 figure.  Enter the  percent figure  from the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able 7 in the guide on the second line of the "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"  column  on  the  screen.  Continue  this  for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Table 7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Continue with steps 10-12 until all tax data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ish  entering all of the amounts  i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press  &lt;F10&gt; to save  the changes  you have made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Save Inputs[Y]:_", enter Y (Yes) to  save the screen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) to discard the changes. You will be returned  to th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. It is  very important that  you enter AND s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ata into the correct fields of the tax tables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your tax calculations will be wrong for the entir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entering any  additional state and/or city  Tax Tab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, and any information for Earned Income Credi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Please refer to your  tax guides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steps  1 through  13 for each  tax table  needed.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table  created in the program will cover  only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ble  and marital status  indicated. For example, if 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is created for married  persons (the entries w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Table:S, State  code and Marital Table:M),  only your m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for the state will  have withholding computed.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 a Single  table and,  if needed,  a Head of  House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lso for all state tax as well as for any city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ind  that withholding  is not  being calculated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, check to be sure that the tax tables for their mar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nd  state  code  have  been  created.  If  multiple 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tax is required, additional state/city tax tab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reated for  each city  under an  additional state  cod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for  Pennsylvania, you may  need to create one 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/Philadelphia and another table for P1/Scranton (Both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ity  tax tables  must  be  created  for all  three  mar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es [M,S,H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6b - End-of-Period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-of-Period posting  procedure is performed ONLY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LENDAR  year and AFTER you have  printed your employe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-2 or Form 1099 forms. This process will remove all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and clear all year-to-date information.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also  be   done  before  entering  any   new  calendar-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  If the  end-of-period is  not  performed,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  information  will  be   incorrect  and  may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very important that you make a  backup copy of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you  run this End-of-Period Posting  procedure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run the End-of-Period Posting procedure, you cannot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for the  prior calendar year, since  the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during the  procedure. The backup copy can  be us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 retrieve  any  information  from  last  years' 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 This backup data disk  is your only way to re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yroll information. Do NOT restore this data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's data  file directory.  Doing so  will destroy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End-of-Period Posting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ayroll Main Menu, select "Utilit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Payroll Utility  Menu, select "End  of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ing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first screen that appears contains several 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warnings   regarding  the   End-of-Period 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TAKE  HEED OF ALL NOTICES AND WARNING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!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gain, be sure you have made a backup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 small window in the middle of the screen says "D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continu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enter  N  (No),  you will  be  return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enter  Y   (Yes),  the  End-of-Period 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6c - Print End-of-Year, Form W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eature  will  print Form  W-2  automatically,  witho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figure out any of th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your printer with  your pre-printed continuous  forms,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-2.  Continuous forms can be ordered  from Deluxe Compute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1-800-328-0304.  If you do not have  continuous for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-2, the same information  can be obtained from th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 Accounting will  print your employees'  Form W-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ose  who  have  had  deductions  from  their  wages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m from any employees whose wages are not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ithholding (these employees get the Form 1099 form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Form W-2 form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Payroll  Main Menu,  select "Payroll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 Payroll Utility  Menu, select  "Print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W-2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PR6-3  W-2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 the destination prompt,  select the  dest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 the  employee  account  number  range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 Enter  both the  starting  and ending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 The report  will include all employees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range. Press &lt;F2&gt;  for a pop-up  employee lis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You  will now be  prompted for "Enter  City Short 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ame will be placed  in the "Name of locality"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Form W-2. Enter an eight character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Notice the message on  the screen that  wa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extra-deductions and  non-taxabl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rnings which  are not included on 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-2 statement. These amounts 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ly in the appropriat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Next, at  the "Print W-2 lineup[N]:" prompt,  enter a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es) until you have the Form W-2s properly lined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.  Once you  answer this  prompt with  an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), your Form W-2's will be printed. Until you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gnment pattern with a  N, you may abor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-2  printing process and return to the Payroll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 Form W-2s have  been printed, you will  b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roll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6d - Print End-of-Year, Form 1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eature will print  Form 1099 forms  automaticall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ing to figure out any of th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your printer with your pre-printed, continuous  forms,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9. Continuous forms can be ordered from Deluxe Computer 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1-800-328-0304. If  you do not have continuous  for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 information can be  obtained from the  Employe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  Accounting will  print  Form  1099  for only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 who  have had  no  deductions from  their  wages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m  from employees  whose wages  are subject 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(these employees get the Form W-2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Form 1099 form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Payroll  Main  Menu, select  "Payroll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 Payroll Utility  Menu, select  "Print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1099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PR6-4  1099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 the destination prompt,  select the  dest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 the  employee  account  number  range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 Enter  both the  starting  and ending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 The report  will include all employees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nge. For a pop-up employee  list, press the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ext, at the  "Print 1099 lineup[N]:" prompt, enter a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es) until you have the Form 1099 forms properly l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in your printer. When  you answer this promp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(No), your Form 1099 forms will be printed.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  alignment pattern with  a N, you  may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rm 1099  printing  process  and  retur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Utility Menu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orm 1099 forms have been printed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yroll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6e - Export Payrol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 a  very advanced  feature,  primarily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users. It allows you to export  all or part of th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file, creating an ASCII text file. The arrang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cord layout, of the ASCII tex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Start  Length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#             1     6        Text/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nd Date        7     8        User-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Hours         15     7        ###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1 Hours       22     7        ###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2 Hours       29     7        ###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k Hours            36     7        ###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Hours        43     7        ###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iday Hours         50     7        ###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Earnings        57    10        ##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 Withholding       67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Withholding     75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Withholding      83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ec Taxes           91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Taxes              99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Deduction      107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K Deduction       115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1 Deduction      123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2 Deduction      131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3 Deduction      139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4 Deduction      147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5 Deduction      155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6 Deduction      163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               171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A Tax             179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K Employer        187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3 Employer       195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4 Employer       203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5 Employer       211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6 Employer       219     8        #####.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Date            227     8        User-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Number         234     7      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Vacation     241     7        ###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Sick         248     7        ###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Flag          255     1        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any part  or all of your  payroll transaction file,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Payroll  Main Menu,  select "Payroll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Payroll  Utility Menu, select  "Export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file". A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 "Export File Name:" prompt, enter 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 to give  to  the  ASCII text  file 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 by the export, then press &lt;Enter&gt;.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extension of .TXT is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 a  "Starting  Date:"  and  "Ending  Date:"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 transactions within  this date  range 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, creating the ASCII text file named in step 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export is complete, you will be returned to th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6f - Payroll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ttings allows you to configure this modu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pecific company and to its specific General Ledger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is   configuration   is  very   important   to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 any pre-printed checks  and to the 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roll  configuration is  comprised of three  screens -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 Configuration screen, the Tax  &amp; Accounts scre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riting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your configur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Payroll  Main Menu,  select "Payroll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 the  Payroll   Utility  Menu,   select  "Pay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".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PR6-5  Payrol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 the first of the  three screens. Following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each  of the fields  on the Payroll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EDERAL TAX ID:     Enter your  employer's federal 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cation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TATE TAX ID:  Enter   your   employer's    state  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ication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MPANY NAME:  Enter your company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DDRESS 1:     Enter your company's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DDRESS 2:     Enter  a second  address  line here 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CITY:     Enter your company's city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STATE:    Enter your company's state abbrevi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ZIPCODE:  Enter your company's zip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WORK DAYS/YEAR:     Enter  the  actual number  of 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employees will work each y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idays.  This number  is  usually 260  (52 weeks  X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HOURS PER DAY, WEEK, SEMI-MONTH, MONTH: Enter 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umber of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employees will work  for the pay  period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alculating  for semi-month  and month, 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urs based  on a yearly division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employee's work-week is 40 hours per week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paid semi-monthly,  multiply 40  hours  by the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s in  the year, then  divide by the 24  pay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year to equal 86.67 hours per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EMPLOYEE TIPS: This  field  is  used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ulate  tips  as a  percent  of w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ransactions.  If you do  not have tips  or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ant automatic calculation, enter zero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TAX &amp; ACCOUNTS CONFIGURATION: At  this   prompt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&lt;Enter&gt;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PR6-6  Tax &amp; Account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second of  the three  configuration screen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Configuration. Many  of the fields on this screen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set up General Ledger accounts used by this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ccounts are used to interface the Payroll modul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module. You  will not be able to enter any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until  the  required  fields  on  this  scree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with valid 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 Accounting  allows  for two  user-defined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ings  categories and  six user-defined  deduction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or all of these categori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itle" column on this screen contains titles for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user-defined  earnings   categories  and  six  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 categories. You should modify these titles  if you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em. The  titles appear on  the Add/Modify  Employ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screens  and on  the Add  Transaction/Chang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 screens. These titles may be  changed by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 the title to be changed and  entering a new tit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can include any characters and can be up to fiv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INGS: USER1, USER2:  These two  user-defined earnings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used when entering transaction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PR3a -Transaction Data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In the  "TITLE" column, enter  a title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earnings fields, if used. These title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Next,  in the "EXPEN"  column, enter a  default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dger expense account  for the earnings. This 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can be  overridden when entering 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eded. Enter 0 (zero) in any field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: USER1, USER2:     Like  the  two  earnings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ove, these two deduction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In the  "TITLE" column, enter  a title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deductions  fields,  if  used.  These title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Next, in  the "LIAB"  column, enter  a default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dger  liability  account for  each  of the  d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 used. These accounts can  be overridd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ransactions, if needed. Enter 0 (zero)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: USER3, USER4, USER5, USER6:      These four d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ategorie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when entering  transactions. Instead, they 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for every  payroll transaction,  based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the Employee Account screen (see Section PR2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ding Employee  Accounts,  number  27).  They  are 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and have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In the  "TITLE" column, enter  a title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deduction fields  you will use. These  tit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the Employee Account screen (item 25) and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eports showing these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Next, in  the "PERCENT"  column, enter  the percen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able  gross wage, for the pay period, this d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calculate to. For example, if this dedu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9% of the  taxable gross wage,  enter 2.9 (not  .02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Next, in the  "LIMIT" column, enter the  maximum an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able  gross  wage  limit  for  this  dedu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this  deduction is to be taken  o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$10,000.00 of gross wage, enter 10000.00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Once this limit figure is  matched by the g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ge  for an employee, this deduction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and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Next, in the "WHO" column,  enter one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who pays the de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  =    Company (employ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  =  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  =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Next,  in the  "LIAB" column,  enter  a General 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ability account number for this deduction.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 pop-up  General Ledger  accounts  list. Enter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zero) in any field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Lastly,  the  "EXPEN"  column.   If  the  "WHO"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either a  C (Company)  or B  (Both)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enter  a General Ledger expense 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 column.  If the  "WHO"  column contains  an 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mployee), no General Ledger expense accoun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. Press &lt;F2&gt; for a pop-up General Ledg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Enter 0 (zero) in any field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ec:    (Required) At  this prompt, enter  the percent,  lim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ability account and expense account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 B through F, above. The liability and expense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here  cannot be the  same as used  with HI,  below.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 rules, Social Security is paid by both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mployer,  so the  "WHO" column is  always B  (Both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:  (Required) This is the Medicare (Hospital Insurance)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separate withholding  requirement.  At this  pro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 percent, limit,  liability  account  and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 as  described  in steps  B  through  F, abov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and  expense accounts used  for HI  cannot b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 as used  with SoSec,  above.  Per federal  ru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pital   Insurance  is  paid  by  both  the  employe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r, so the "WHO" column  is always B (Both) and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  and dollar figures for  the SoSec and HI  fiel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be found on  page 1 of  IRS Publication  15 (Circular 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's Tax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A:     (Required) At  this prompt,  enter the  percent, lim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ability account and expense account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 B  through F, above.  Per Federal rules, FUTA  is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by the  employer,  so  the "WHO"  column  is always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pany)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K:     At  this   prompt,  enter  the   percent,  limit,  wh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ability account  and expense account as 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s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F, above. The "WHO" column is hard-coded to B (Bo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not be changed. The 401K employee contribution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ied on the  Employee Account screen) will  be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employer, based on the percent figure entered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For example, assume that the employee is contrib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0.00 per check to a 401K plan and the employer has  ag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ibute an  additional 25%. Enter 25 (not  .25)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RCENT" column. This will cause the employee to con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7.50 per  check to the  employees 401K plan and  will de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pense  account  and  credit  the  liability 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Only employee-contribution -based  plans (wit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employer  percentage contribution) are 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.  Employer-only   contribution  plans 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LIABILITY ACCOUNTS-FWH, SWH, CWH:   At  these   three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Federal WithHold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 WithHolding  and   City   WithHolding),  enter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General Ledger  liability account numbers.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for  a pop-up General  Ledger accounts list. If 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elds are not used, ent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MOUNTS: EARNINGS - TAXABLE, ACCOUNT:  These     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xtra Amount: Earnings" amount (entered in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 screen) is  subject  to  withholding  and  to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the earning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At  the "Taxable:" prompt, enter  Y (Yes) if the "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: Earnings"  is taxable  or N (No)  if i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At  the  "Account:" prompt,  enter  the General 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number  (usually  an  expense account)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ited for the extra 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MOUNTS: DEDUCTIONS - PRE TAX, ACCOUNT:     These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"Extra Amount: Deduction" amount (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 Account screen) is  subject to withholding 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General Ledger account the deduction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At the "Pre Tax: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(Yes)  if the  "Extra Amount:  Deductions"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out BEFORE withholding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(No) if  the "Extra  Amount:  Deductions"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out AFTER withholding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At  the "Account:"  prompt,  enter  the General 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number  (usually a  liability  account)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ed for the extra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screen is complete, you will automatically be sh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 Writing Configuration" screen described in step 13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any field in the Tax &amp; Accounts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invalid,  you will  get  an error  message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and  on the  invalid field. Enter  the corrected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 the field  and press  &lt;F10&gt; to  save the 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will continue until all field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CHECK WRITING CONFIGURATION:  Pressing &lt;Enter&gt;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mpt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  Writing Configuration"  screen, the  third  of the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s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PR6-7  Check Writing Configuration - Continuous Fee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gure shows  all the  Row  and Column  settings nee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continuous  feed check from  Deluxe Computer Forms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umber  091001.  These  are also the default  sett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 Line  Accounting  software.   If  you  are 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tinuous  form check,  you can  customize your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by changing  the settings for the various  fields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criptions following  6-8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PR6-8  Check Writing Configuration - Laser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gure shows  all the  Row  and Column  settings nee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the laser  check from  Deluxe Computer  Forms - 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081067.  If you are using a different laser check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 your check  writing by changing  the setting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fields. Refer to the descriptions following Figure PR6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RINTER PORT: This allows you to select which printer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for check writing, allowing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printer just for checks,  if desired. This is a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field. To  change the port selection, press 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 the left button on your mouse. When the correct 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ECK NUMBER USED:  Enter  the   last  used   payroll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OSITIONS:    The  next  14 fields  allow you  to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   check    printing    position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-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mentioned above  may be  purchased  from Delux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 (1-800-328-0304).  Bottom  Line  Accounting  also  h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order form (select Order from the Main Menu along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creen) for ordering  checks from Deluxe  Computer 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ecks, and their form numbers, are recomm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the Payroll module and may be ordered from Delu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ous form checks        #091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 checks                  #081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Deluxe insert  for more information  on either  sty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  To order  either style  check, call  Deluxe toll  fre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328-0304  and  mention  our  product  code  "TO9212"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call 1-800-826-37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tings shown in Figures PR6-7 and  PR6-8 above 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recommended  payroll checks  from  Deluxe. By 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ttings, you can use  virtually any check with th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Changing the Row and Column settings will physically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ed  information on  the  check  or  stub. To  om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an  item, enter 0 (zero)  in the Row column 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For  example, to omit the  printing of the check  numb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, enter 0 (zero) in the Row column for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ROW indicates horizontal lines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eck and counting down, six rows to the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indicates vertical lines starting from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 of the  check  and  counting  to the  right,  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 to the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B POSITIONS:     The  four Row and  Column fields are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e your check stub starting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  Enter the starting  row and column  posi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and bottom stub. If your check  forms have only one stub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Stub Row and Column fields. To omit a stub from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zero(0) in the Row and Colum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NIT STRING:  These are optional fields  that allow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 a special set-up string to the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inting checks,  if needed. It  can be used  to turn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ut-of-paper sensor or to use special fonts.  Normally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used and should have zeros(0) in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XIT STRING:  These are optional  fields used to re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after printing checks, if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if  the Check Init  String above is used, 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used. Otherwise, all fields should have zero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leted, press  &lt;F10&gt; to save your new data 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roll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PR-SEVEN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Keep a CURRENT backup copy  of your data disk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update your data. This will safeguard against l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data due to a power outage or other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When printing checks,  be sure that your printer 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 default 10 character-per-inch mode, and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with its  normal margins. Deviation from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  the inability  to line  up your  pre-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 following  explains   how  this   Payroll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culates dedu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Bottom  Line Accounting  figures the  yearly g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e  by multiplying the wages paid for this p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iod by 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for employees paid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for employees paid semi-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 for employees paid bi-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2 for employees paid week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Next, deductions and exemptions are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 are equal  to the "Annual Deduction  Amount" (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ax table) times the  number in the "Deduction:  SW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from the Employee Account  screen) plus any amou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e  Annual:Exemption"   field  (from  the   Employee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mployee claims more than one deduction  ("Deduction: SW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from the Employee Account screen) and the annual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from the  appropriate tax table) multiplied b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Deduction: SWH" field (in the Employee Account screen)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ccording  to the state tax  guide, then you  can ad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amounts in the "State Annual:Exemption" field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Account  screen). For example, from the state tax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al deduction  amount for one deduction is  $2,500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eductions is $3,000. If the  employee claims two dedu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$2,500 in  the  "Annual Deduction  Amount"  field (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ax table)  and a 1 in the "Deduction: SWH" field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oyee  Account screen).  Enter the  remaining $500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e Annual:Exemption" field (in the Employee Accoun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Next,  if "Deduct  Fed Tax"  field  (from the 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)   has  Y,   the   Federal  withholding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The  net amount of the above equals the annu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xable w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Next,  using  the  annualized  taxable  wag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roll  module  will   calculate  the  annu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holding  amount   for  that   annualized  w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Then,  any tax credit amount entered in the "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ual:Tx Credit"  field (in the  Employe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)   is   subtracted  from   the   annu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hold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 Finally,  the  annualized  withholding  amou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vided by  the number of pay periods in one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result is the withholding amount for this p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ing After-the-Fact Payrol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tering after-the-fact  payroll transaction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 will calculate  the  gross  pay  du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 in the  Employee  Account screen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 screen.  To  view  this  figure,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ductions   and   expenses    associated   with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,    press    C    when    prompted"(C)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 or Input Correct(Y,N)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"GROSS PAY" amount is not correct, DO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of the "--  EARNINGS --"  figures on  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,  press &lt;Esc&gt;, then respond to the prompt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.  To have the  module calculate the  correct "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NINGS --" amounts,  you must  change the  "Payrat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vertime"  and/or  "Holiday" amounts  on 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screen or  the "Hours  Paid:"  figur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  screen   and    then   re-calculat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 "-- EARNINGS  --" amounts  on the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 Calculations   screen  will   not  ca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  to  be   re-calculated.  Therefore,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"GROSS PAY" figure is  used as the wag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ocial Security  and HI (Medicare) wages  pai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will be  that the Quarterly Tax  Summary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Year-to-Date figures  used for printin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-- EMPLOYER --" and "-- DEDUCTIONS --" may be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needed  to match  the pre-paid  payroll amounts,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.  See  Section  PR3b  -  Entering  a 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 for  additional  information  on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When  you  perform  searches  for or  modification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,  the fastest  way to  search 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 file is to  include at least 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month and year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 of SALES/INVO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PS-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1a - The POS/Invoic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 allows you  to create and  print either  produ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 invoices while at the same time crea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for  interface with the Inventory,  Accounts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General Ledger  modules.  With this  module  you can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on-the-fly  or  enter data  now and  print the 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eatest  benefit of  this  module  is  that you  can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on-the-fly,  while the system  automatically creat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necessary to: reduce  your on-hand inventory leve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credit customer  purchases to Accounts  Receivable balan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reate General  Ledger journal  entries to  record  the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ome).  Many pop-up  windows for  inventory  items, custo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sting and  price levels make this module  very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is module with Inventory and/or Accounts Receiv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 your data  input chores are  eliminated because 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ransferred  from these  other modules.  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ncludes price  levels, inventory  items,  bill to/shi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 due days, terms and  sales tax. These interface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creation very fast and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using this modu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n-the-fly invoice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vides either product or service inv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utomatic sales tax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terfaces  with  Inventory,  Accounts  Receivabl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p to 10 pre-defined pop-up servic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utomatically reduces inventory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ds credit customers to Accounts Receivable bala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cords   both    income   and    inventory  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ows for partial payments for credit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great features of this modu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limited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utomatic invoice number increme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hip to/bill to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print invoices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op-up item number look-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d inventory item numbers on-the-f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d customers on-the-f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ree pop-up pricing levels from inven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ses blank paper or pre-printed inv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verse (delete)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ervice  invoice   is  the  same  format   as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able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p to 50-character description for service inv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tains complete invoice det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s miscellaneou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OS/Invoicing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duct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ervice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Non-Posted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1b - Integration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 Accounting Point of Sale/Invoicing  modul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s  with the Inventory,  Accounts Receivable  and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modules. This module's function is to print invoic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he-fly option,  while generating  all appropriat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for  the  three module's  above.  It 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which account  for income, cash  received,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, inventory and cost of good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describes, from an  accounting point of view,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this module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TYPE   TYPE OF SALE   DEBIT ACCOUNT          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Cash           Cash                    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/Inventory    Cost of Goods Sold      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 (A/R)   Accounts Receivable     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/Inventory    Cost of Goods Sold      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       Cash           Cash                    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 Inven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)     Credit (A/R)   Accounts Receivable  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with  Inventory, when  goods  are sold,  there ar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to be made. The  first records the sale (a  deb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and a credit to income) and the second reduces inven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cost  of goods  sold (a  debit to  COGS and  a cred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). This module  will create both of  these transa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terface to Inventory is set  to Y. If you are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module,  this module  will  also crea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necessary for  that  module,  if  the  interfa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is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1c - POS/Invoic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are to help you in setting up your  new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ale/Invoicing module.  They are  only  a guide  and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 to replace  reading the  appropriate  sections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It is assumed that you have already installed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on  your hard  disk and have  started the  progra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the case, refer to  the Getting Started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f  you are using the Accounts Receivable modul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ventory  module, you  MUST set  up those 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before you  can set up this modul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done so,  set up  those modules  now.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 set up those  modules or  are not  using th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  next  step  is   to  set  up   the  POS/Invoi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 To do 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From the  Bottom Line Accounting Main Menu (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top  of  the   screen),  select  "poS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PS1-1   POS/Invoicing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From   this   POS/Invoicing  Main   Menu,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OS/Invoicing  Utility  Menu".  From  this 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  Configuration  Settings   and  set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options.  This process sets 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face  with  other   modules,  invoice  fo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  descriptions,  printer   port  and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 It  is  mandatory that  this  process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 before  continuing. See  Section PS4b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Setting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are now  ready to use POS/Invoicing  to enter/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invoices. From the POS/Invoicing Main Menu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ansactions  Menu".  From  that menu,  select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put Product Invoices"  or "Input Service  Invoices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  Section  PS-Two   -   Transactions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n  the  above   configuration  settings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Interface To Inventory" is set to N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the  "Input  Service   Invoices"  transa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fter you have entered transactions (invoices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 reports  on-the-fly  or  from the  POS/Invoi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 Menu.  See  Section  PS-Three  -  Report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different repor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PS-TWO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are the  input of  information needed to 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 All  transactions (invoices)  entered will affect 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ome) and cash amounts. If  this module is interfac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and/or  Accounts  Receivable  module,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for these modules are also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 supports both product  and service invoic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his module with the Inventory module,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both types of invoices. When entering product invo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on with Inventory  allows you to select  inventory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included in this invoice.  These items can be both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rvice type  items. If you only sell  services, the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 will be better suited for  your needs. Service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 to enter a  50-character description for each 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purchase and  return  transactions  may  be  entered 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 have positive  quantity  figures,  while return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quantity  figures. The system  will automatically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2a - Transactio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describes each  of the data  fields found 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invoice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:  (Required)  This field allows  you to enter  an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this transaction. The default for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utomatically incremented from your last entered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o  override this default,  simply enter the  new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nvoice numbers  used in  the  POS invoicing  modu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 to POS. They are NOT  transferred to the A/R modu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unique invoice number sequence. If you are us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/R  invoice and  the POS invoicing  modules, this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 when selecting  the initial  invoice  number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to avoid possible conflicting invoi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(Required) Enter  here the  date for  this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efault  for  this date  will  be 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: (Optional) Enter a four digit  abbreviation for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les person (representative) selling this ite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ints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VIA: (Optional) Enter the shipping  method for this invo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might include "UPS Blue" or "Ta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: (Optional)  Enter the  FOB  point  for  this  invoic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ill print on service invoices only.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field  will be  the  FOB setting  in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See Section  PS4b - Configuration Settings  fo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NUMBER:     (Optional)  Enter  the customer's  purchase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here. This data will print on both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rvic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: (Optional) If this is a cash transaction or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Accounts Receivable modu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If  you are  using  the Accounts  Receivable module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  when  used,  interfaces   this  invoice   with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.  Enter  the  customer's Accounts  Receivable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is field. Press &lt;F2&gt; for a pop-up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accounts list.  Upon selecting  an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number, the  customer's billing and  shipping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and tax rate are transferred into this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(Optional) At this  prompt, press &lt;Enter&gt; and 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 to/bill to address window will appear.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's addresses in these fields. To skip the address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&lt;Tab&gt; key. If  you entered a customer  number (abov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formation  is transferred  from  the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DATE:     (Optional)  Enter the ship  date for this inv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ate will print on the service invoic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this date will be your computer's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   (Optional) Enter the  terms for this invoice.  For c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, you may leave this field blank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sh". If you  selected a customer  number (above),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field will transfer from the 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CHARGE:   (Optional)  This field  allows  you to  enter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  charge,   such  as   shipping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added as a non-taxable item to the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: (Required)  Enter the quantity of the goods o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sold. This number must be a whole number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al. For  example, numbers  like 1  or  32 or  100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ut  numbers like  1.5 can not  be entered.  For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precede the number with a minus sign. For example, -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2. Any product invoice lines with a  0 (zero) quantit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rvice  invoices, this  field may  be 0 (zero)  for any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line  of the invoice. However the first lin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number other than 0 (zero). Also, see Unit Pric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and allowances may be entered with a negativ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When  a customer returns goods, a new transaction (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invoice  number) must be  created to ref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:   (Required) (Used only with product invoices)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ventory item number being sold. Press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op-up item numb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/REFERENCE:   (Required)   This  field   has  a   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INVOICES:   At  this prompt,  enter  the descrip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service.   If  you  have  set   up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descriptions (see Section PS4b - Configuration Setting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2&gt; for a pop-up window of thes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VOICES:   This prompt  will default to 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item selected above. If this ite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unit  costing,  you must  enter  the  reference (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for the item being sold.  Press &lt;F2&gt; for a pop-up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cific units available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:   (Required)  This  field  determines  whether  this  item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able or  not. Enter Y  for taxable or N  for non-tax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, the default for this field is set by the inventor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flag, but may be overridden (changed)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T #:   (Required)  This  field  determines  to  which   in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this item will be posted. If you have enter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"  account number  in  the  configuration,  this  fiel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completed  and  skipped. If  your  "Sales  Inco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in  the configuration is 0 (zero),  you M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me account  number here. Press &lt;F2&gt; for  a pop-up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PRICE:    (Required) Enter the per-unit  price for the 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duct  invoices, this field  will default  to the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"Price A"  price. You may press  &lt;F2&gt; for a pop-up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 through D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rvice  invoices, the first  line of description must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gure other than 0 (zero). For the second or mor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 you may  enter a unit  price of 0  (zero). Als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and allowances are entered as positive unit  pric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,  above, for entry  of negative number  (for example,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u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:   This field  is automatically  calculated, bas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 field times the Unit Pri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2b - Entering Produc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voices  are used  to record sales  of inventory 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invoice is allowed only if this module is interf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Inventory module.  All other  invoices must 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service  invoices  as  described  in Section  PS2c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ervic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product invoice transac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OS/Invoicing Main Menu, select  "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PS2-1  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Transactions  Menu,  select  "Input 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PS2-2   Add Produc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ransaction will simulate the sale o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NVOICE:  Press &lt;Enter&gt;  to accept the  defaul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 You may over-write this numbe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  Invoice  numbers used  in  the  POS invoi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are unique to  POS. They are NOT transferr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/R module which has  its own unique invoi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. If you are using both the A/R invoi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 invoicing  modules, this should  be conside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 the initial invoice number in each modu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 possible conflicting invoi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ATE:     Enter the date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REP: Enter an abbreviation for this sale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HIP VIA: Enter the shipping method for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OB: Enter  the  FOB  location  or  press  &lt;Enter&gt;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PO NUMBER:     Enter  the  customer's   purchase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CUSTOMER: If this  customer is included in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able customer accounts list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number here.  For a  pop-up customer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,  press  &lt;F2&gt;.  For cash  sales  leave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ADDRESS:  Press &lt;Enter&gt; for  a pop-up  ship to/bil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input  window. To  skip the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SHIP DATE:     Enter the shipp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TERMS:    Enter the terms  for this sale.  Fo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able customers, this field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ir custom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MISC CHARGE:   Enter  any   other  charges   (Shi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QUANTITY: Enter the quantit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ITEM NUMBER:   Enter the  inventory item  number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F2&gt; for a pop-up inventory ite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You can select an  item from inventory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(zero) quantity  on-hand and sell that  item. S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item(s)  that have  a 0 quantity  will result 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cost being applied to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DESCRIPTION/REFERENCE:   If  the  item  number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bove uses specific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ing,  enter the  reference (serial  number)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 being  sold. If  not,  press the  &lt;Enter&gt; 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T:   Enter  Y  if  this  item  is  taxable,  or  N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ACCT #:   Enter  the  General   Ledger  INCOME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for this item. Press &lt;F2&gt; for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ccounts list. If  the configuration has  an In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number other than  0 (zero), this 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e  entered here  and the  field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UNIT PRICE:    The default unit price will be "Price 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is  item. Press &lt;F2&gt; for 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 of prices A throug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Continue  entering other items  to be sold  o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, repeating steps 12 through 16. You may enter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9 items pe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.  After all items  are entered,  press the  &lt;F10&gt; key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 will appear showing the invoice total, 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PS2-3   Product Invoice Tot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.  Received: Enter the amount of payment received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  this  prompt.   The  system   will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play the change owed to the customer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redit purchase (customer  number entered above)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 enter zero  or any partial  payment amount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ceived" prompt.  The balance due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dded to the customer's Accounts Receivabl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  Card#:    (Optional) If this invoice is  paid by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, enter the credit card number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This number will appear on the prin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.  Type:     (Optional)   Enter   the  type   of  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.  Examples can  include VISA,  C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will appear on the prin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.  Exp: (Optional) If this invoice is paid by credit c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expiration date of the car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This date  will  not  appear  on  the 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.  Auth:     If any type of authorization 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nvoice, enter the authoriz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 to six characters) at this prompt.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on the prin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.  Lastly,   at    the   "(P)rint   Invoice    or   In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(Y/N):Y" promp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Press  P to  print  an  invoice  now.  Pre-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  invoice number 090678  or plain pap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. You may, however, print it later by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the  reports  menu.  See  Section  PS-Thre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Selecting  P  to print  the invoice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 the  invoice as  a transaction.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after printing, press 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Press Y  or &lt;F10&gt; to  save the invoice 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elated transactions  for inventory redu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s receivable balan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Press  N if the transaction in incorrect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 be  allowed to  make  necessary corr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F10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2c - Entering Servic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invoices are  used to record sales of  services.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invoice transaction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OS/Invoicing  Main Menu, select  "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PS2-4  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Transactions  Menu,  select  "Input 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PS2-5   Add Servic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ransaction will simulate the sale of a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NVOICE:  Press &lt;Enter&gt;  to accept the  defaul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ATE:     Enter the date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REP: Enter an abbreviation for this sale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HIP VIA: Enter the shipping method for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OB: Enter  the  FOB  location  or  press  &lt;Enter&gt;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PO NUMBER:     Enter  the  customer's   purchase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CUSTOMER: If this customer is included  in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able customer accounts list,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 here.  Press &lt;F2&gt; for a  pop-up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list. For cash sales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ADDRESS:  Press &lt;Enter&gt;  for a  pop-up ship to/bil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input  window. To  skip the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SHIP DATE:     Enter the shipp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TERMS:    Enter the terms  for this sale. For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able customers, this field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ir custom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MISC CHARGE:   Enter  any   other  charges   (Shi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QUANTITY: Enter  the  quantity, as  a whole  number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DESCRIPTION:   Enter  the description  of the 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&lt;F2&gt;  for a pop-up  window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t  service  descriptions   (see  Section  PS4b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 for information on crea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T:   Enter Y if this  item is taxable, or N if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ACCT #:   Enter  the  General   Ledger  income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for this item. Press &lt;F2&gt; for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 of Accou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UNIT PRICE:    Enter the per-unit pric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Continue entering  items on  the next  lines, rep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s 12 through 16. You  may enter up to 15  item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After all items are entered, press &lt;F10&gt;.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showing the invoice total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PS2-6   Service Invoice Tot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.  Received: Enter  the  amount  of  payment  made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ceived" prompt. The system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  and display the change owed to the custom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is  a credit purchase (customer  numb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),  you  may  enter zero  or  any  partial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 and the balance due will automatically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ustomer's Accounts Receivabl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.  Card#:    (Optional) If  this invoice is paid by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, enter the credit card number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This number will appear on the prin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  Type:     (Optional)   Enter   the  type   of  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.  Examples can  include VISA,  C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will appear on the prin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.  Exp: (Optional) If this invoice is paid by credit c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expiration date of the car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This date  will  not  appear  on  the 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.  Auth:     If any  type of authoriz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nvoice, enter the authoriz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 to six characters) at this prompt.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on the prin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.  Lastly,   at   the    "(P)rint   Invoice   or    In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(Y/N):Y" promp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Press  P  to  print  an  invoice now.  Pre-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 invoice  number 091300 or plain  pap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. You may, however, print it later by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the  reports  menu.  See  Section  PS-Thre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Selecting  P to  print the  invoice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  the invoice as  a transaction. 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after printing, press 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Press  Y or &lt;F10&gt;  to save the  invoice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elated transactions  for inventory redu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s receivable balan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Press  N if the transaction in incorrect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 be allowed  to  make necessary  corr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F10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2d - Modify/Rever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 allows you to  make changes to or  reverse (de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ly saved invoices. This feature can effect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 (POS/Invoicing,   Inventory,  Accounts   Receivab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).  Because of  this  interaction between  modu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will  work only if BOTH of 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f  the invoice  involved a  customer  includ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Receivable customer  list, that custom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b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 present POS/Invoicing  configuration  MUST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as when  the  original  invoice  was  sav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 assume that invoice number 900123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saved   on   09-01-91   and   the   POS/Invoi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had both "Interface"  settings set to  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modify or reverse  this invoice,  the POS/Invoi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MUST  have both "Interface"  setting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. If either setting is set to N, this featur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omplete 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or reverse (delete) an invoic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POS/Invoicing  Main Menu, select "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Transactions  Menu,  select  "Modify/Reve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PS2-7   Invoic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Invoice:"  prompt, enter the invoic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voice to  be modified  or  reversed,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Bottom  Line  Accounting will  search for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 with the number  you specified and  display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f  no invoice is found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When an  invoice is  found, Figure  PS2-7, above,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the customer number  and the date of  the invo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bottom of the window i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)odify (R)everse (Q)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is prompt in one of these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(Modify)  allows you to  change any of the  fiel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invoice EXCEPT quantity. After m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changes, press &lt;F10&gt; to save th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returned to the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 quantity  interacts with  the  inventory modu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in the  original POS invoice is 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the original POS  transaction and the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updated or enter a return  transa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 between the original invoice an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.  If you  reverse the  original, 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ed invoice in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(Reverse)  will effectively delete  the invoice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/Invoicing module  and create reversing 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rrect any other modules  that we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invoice (Accounts Receivable, Inventory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 Ledger).  After confirming  the  reversal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turned to the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(Quit) allows you to exit this function with al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invoices. You  are  returned  to the 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2e - 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following  describes, from an  accounting poin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, what transactions this module creates when ad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TYPE   TYPE OF SALE   DEBIT ACCOUNT            CREDI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Cash           Cash                    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/Inventory    Cost of Goods Sold      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 (A/R)   Accounts Receivable     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/Inventory    Cost of Goods Sold      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(No    Cash           Cash                    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)     Credit (A/R)   Accounts Receivable  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When using this  module with the General  Ledger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quired), transactions will  be generated which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osted to the General Ledger via the 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Menu.  These transactions  include  deb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 and crediting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When interfaced  with the Inventory  module (optional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will be generated in the  Inventory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reflect  debits to cost of goods sold and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inventory  asset account, as if 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 actually  created  in   that  module  (no 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When  interfaced  with the  Accounts  Receivabl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ptional),  transactions  will  be  generat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Receivable module which  reflect deb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receivable account  and credits to  the in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,  as if the transaction was actually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module (no  posting  required). Credit 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obviously override the cash transaction  in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PS-THREE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/Invoicing  Reports Menu  allows you  to generate 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POS/Invoicing  database. This section will  explai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ort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3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 POS/Invoicing reports can be sent  to your moni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immediate viewing, to your  printer for a hard cop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 disk file  for later retrieval.  Various parameter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o give you the specific repor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the  five  available reports  are  described below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can  be  printed at  any  time  and  as  many  tim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Samples of  these reports are shown in  Appendix 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while using the "SAMPLE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/Invoicing Journal:   This   report    lists   all 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 which  took place 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c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voices:   This report will print product invoic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print one or a range of invoic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ose invoices which were  entered as product type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Invoices:   This report will print  service invoices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print one or a range of invoic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invoices  which were entered as  service type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osted Transaction Journal:    This report  lists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S/Invoicing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not been posted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Distribution Report: This  report  shows all  the  debi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which will be pos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module  within a specified date  range.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ccount numbers,  account names  and  debit and 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in General Ledger account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3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POS/Invoicing  Main  Menu, 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PS3-1   POS/Invoicing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POS/Invoicing Reports Menu,  selec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ant to  generate  (e.g., POS/Invoicing  Journa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example  will  print  the  POS/Invoicing 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  Other  reports  are   covered  later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3c - POS/Invoicing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PS3-2   POS/Invoicing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s stated earlier,  you can send any of  the repor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onitor's  screen (S),  to a printer  (P) or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  (D) where  the report will  be stor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ile with its ow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f you try  to send a report  to a printer and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 have a  printer, you  will  receive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prompt on  all of  the  report input  screens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prompt.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S  (for screen) or  a P (for  printer) will se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the  screen or printer, respectively. If you  enter a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disk), the system  will prompt you for a disk  filenam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enter  any   name  you  wish,   following  the  DOS  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. The  report will then  be saved on the  defaul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  the  filename you  entered,  followed by  a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".RPT". If you enter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ask if you want to delete the old file.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(Yes)  will replace  the existing report  with the  new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N  (No) will  append  (add on)  the new  report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file is created in  ASCII format, thereby allow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orted  into a word  processor, spreadsheet or  datab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Screen,Printer,Disk(S,P,D):" prompt, enter the let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tination of  your report.  (For this  example,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r some  reports,  you will  need  to specify  a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  The  date-prompt  format  will  b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 the System Configuration  Settings. 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ction GS3d  - Setting the System  Configur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Getting Started section  of this manual. 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ing Date:  01-01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ing Date:  01-3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es determine the starting and ending date for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included in the heading of the report. The date rang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short a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ending  date can never  be more than  on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 starting date  (e.g., starting  dat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9-01-92 and ending date as 08-31-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fter entering the date, the repor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es the other report selection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mpts 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3d - Produc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POS/Invoicing  Main  Menu, 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POS/Invoicing  Reports Menu,  select "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PS3-3 Product Invoic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estination  prompt, select the 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 the  "Invoice  Starting"  prompt,  enter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number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t  the "Invoice Ending" prompt, enter the las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roduct invoices within  this invoice  number rang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3e - Servic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POS/Invoicing  Main  Menu, 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POS/Invoicing  Reports Menu,  select "Ser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PS3-4   Service Invoic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estination  prompt, select the destina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 the  "Invoice  Starting" prompt,  ente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number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t  the "Invoice Ending" prompt, enter the las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you wish 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service invoices within  this invoice  number rang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3f - Non-Posted Transaction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POS/Invoicing  Main  Menu, 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POS/Invoicing Reports Menu, select "Non-Po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Journal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PS3-5   Non-Posted Transaction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 destination prompt, select the 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3g -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POS/Invoicing  Main  Menu, 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 the  POS/Invoicing   Reports  Menu,  select  "G/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PS3-6   G/L Distribution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 destination prompt, select the 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Date prompts, enter the date range (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PS-FOUR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/Invoicing Utility Menu contains two important menu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of  which  are  covered  in detail  below.  To  acc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/Invoicing Utility Menu,  select "POS/Invoicing Utility  Men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OS/Invoicing Main Menu.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PS4-1   POS/Invoicing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4a - End-of-Period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-of-Period posting  is performed  only at  the end 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cycle (usually  at the end of the  year).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ose out all of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ransactions are read  (through date  selected) and  all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 time to  actually run the  End-of-Period posting 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 or on the first day  of the new accounting perio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uld be run only after you are certain tha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 transactions to be  posted in the old  accounti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fter you have made a usable backup copy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t is very important to make a  usable backup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 your   data   files  before   you   ru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-of-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.  If  you  need  to  get  a  listing  of  your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period's transactions, your  backup data disk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only way  to  recreate  the  last  accounting  peri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more,  once you  have run  this  process, you 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  reports  for  the  time  period  covered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Period posting. Please refer to Section GS4g -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 Files in the  Getting Started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ructions on how to back up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quirement  for running an End-of-Period  posting 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out of disk space. You can keep  your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ctive for as long  as you want,  provided you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 the end-of-year posting,  select "End of  Period Post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OS/Invoicing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first screen that  appears contains several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warnings   regarding  the   End-of-Period 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TAKE HEED OF ALL NOTICES  AND WARNING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!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gain,  be sure  you have  made a  useable  backup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 small window in the middle of the screen says "D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continue:".  If you answer N (No),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the  POS/Invoicing Utilities  Menu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Y (Yes), you will be prompted for a post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PS4-2   End-of-Year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is  prompt, enter the  ending date of  the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For example,  if you want  to post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of  the  1992  calendar  year,  you  would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-31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 entire last year on-line  for historical "look-up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only  post transactions which are two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(e.g., on 01-01-93, enter a post through date of 12-31-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4b -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settings are  very important  as  it define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ith  other modules,  information about your  invo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ports, service descriptions,  tax percentages 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 up  the configuration  settings,  select  "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"  from  the POS/Invoicing  Utility  Menu.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PS4-3  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t the  "Interface to A/R" prompt, enter Y to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ccounts Receivable module  with this modu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access  to all your  customers' data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Receivable module. If you don't have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able  or do not  want to interface  with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able,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"Inventory" prompt,  enter Y  to interf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odule with  this module. A  setting of 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if  product invoices are to be creat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have  Inventory or  want to  create only 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,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next four prompts  interface this module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 module. At  the "Cash Account" 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General  Ledger cash account number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F2&gt; for a pop-up Chart of Accounts listing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must contain an actual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At the next  "Sales Income" account prompt, 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 Ledger income account  number. Again,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&lt;F2&gt; for a pop-up Chart  of Accounts listing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only  one Sales  Income  account, ent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 here.  If you have  more than one  Sa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  account,  enter 0  (zero)  here. When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, this number will automatically  pop-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 field on the invoice. If this numb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0 (zero), you will then be  able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 income account for  that particular item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At  the "Misc. Income" prompt, enter the incom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which  you  are  using for  your 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s  when entering invoices.  If you only  hav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 account, enter  that number here. This 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ly  for those who need to track their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 separately.  Press &lt;F2&gt;  for a  pop-up Ch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 listing. This  field must  contain an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The  last interface account is "Tax Liability".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 enter your tax  liability account  number.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es collected will be posted to this account for ea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  of tax payment  amounts. Press &lt;F2&gt; 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 Chart  of  Accounts listing.  This  field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an actual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The next six fields  allow you to customize 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 will start printing  the invoices.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ure of  these settings,  use the  defaults as 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  Changing these  numbers  will only  aff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gnment of your forms and  are mainly used f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printers (like laser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At the "Service Descriptions" prompt,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"Pop-up Service  Descriptions"  window will 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may  enter up to  10 default description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 prices, which you can pop-up  and paste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invoices.  These default descriptions  can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 keystrokes  for  companies  which  use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over and over. When finished ente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escriptions  and unit  prices, press &lt;F10&gt;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The  next  prompt  allows you  to  select  which "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Port:" to use for invoices.  This is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field. To  change the port selection,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bar or click the  left button on your mouse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hoice is shown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At the "FOB Point" prompt,  enter your most common  FO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.  This will then become the default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.  This  can  save  time  and  keystrokes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your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Next, if you are using pre-printed invoices, enter 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"Pre-printed  Invoices:" prompt.  The  pre-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Invoice form number  is 090678. The pre-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 Invoice  form  number is  091300.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your invoices on plain paper,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Lastly,  enter the  sales  tax percent  to  be used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able  items  at  the "Sales  Tax"  prompt.  This 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  will be used on taxable items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.  If you  are  using  the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and select  a customer number for  this invo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tax  percent   will  be   overridden  with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's preset tax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After entering the tax percentage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"Save Changes". Answer this prompt with Y (Yes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 this configuration  or  N  (No)  to  discard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When  making any changes  to this screen,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F10&gt; to save those changes.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press &lt;Enter&gt; several times to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screen and get the "Save Changes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PS-FIVE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ing  POS/Invoicing with the Inventory modul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only  track your  sales,  but  to keep  your 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 and  accurate  every  day.  No   more  end-of-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adjustments/calculation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ing  POS/Invoicing  with  the  Accounts Receivable 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 easy  one step  data  input  for sales  to 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 as all  credit transactions will automaticall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  to  the  Accounts  Receivable  module  and 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s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Keep a current backup copy of your data files each tim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 your data. This will safeguard  against loss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a power failure or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o pause the printer while printing reports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IN-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1a - The Inventor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odule manages  the goods  and services  that you  sell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 both products  (goods you  sell)  and services  (wor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).  It keeps  track  of  your costs  for  these item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s  you of  selling volume  (which items  sell the  b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ems sell slowly). It  even helps you manage your st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 with on-hand  and reorder  reports.  Inventory will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your costs with FIFO, LIFO, standard, or specific item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  This module  will calculate  your cost  of goods  s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very important for proper financial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using this module and tracking your inven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stant inventory valu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Quantities on-h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sh tied up in inven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racks units s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ee instantly best selling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etter manage stocking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Cost of Goods s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racks multiple inventory 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ventory is one of  your most important and expensive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 business. Proper  management of this  asset can  l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cash flow management and greater financial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will track the following for each inventory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its received, adjusted, sold and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ducts and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axable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its on-h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IFO, LIFO, standard and specific unit co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order level and quantity to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ast order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Vendor and produ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great features of this modu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14 digit alpha/numeric item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p to 10,000 items (based on hardwar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limited number of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 of physical inven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ree pricing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ransaction amounts up to 99 mill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bility to print reports from any prior peri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istory on-line and available at all ti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tegration with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ventory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tem Account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ventory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ctivity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n-Hand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order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c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ventory Item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ference Number Purch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Non-Posted Transactions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1b - Integration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ccounting Inventory module fully integrat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neral Ledger  and  POS/Invoicing  modules.  This  modu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s to track  your Inventory Asset  account balance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generate transactions  which show  all purchases,  cred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of and return of inventory.  It tracks both cost and 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 by itself does  not track sales dollars  and inc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/Invoicing module perform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,  from an accounting point of  view,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this module performs. The four types of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debit/credit impact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TYPE    DEBIT ACCOUNT       CREDI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Purchase          P    Inventory Asset   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Credit Return     C    Inventory Liability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ale            S    Cost of Goods Sold 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Return          R    Inventory Asset     Cost of G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when  goods  or  services  are  sold,  there  ar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to be  made. The first records the  sale (Debit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dit income)  and the second reduces  inventory and adju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goods  sold (Debit COGS and credit  inventory). On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ransaction is  handled in this module.  The POS/Invo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 used in  tandem  with  this  module,  will  record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at once.  If you  are not  using the  POS/Invo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you must also record the first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the General Ledger or 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1c - Inventor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steps are  to  help you  in setting  up  you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module. They  are only  a  guide and  not inten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reading  the appropriate sections  in this manual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 that you have  already installed Bottom  Line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on your hard disk and have started the program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the case, refer  to the  Getting Started section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before 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, go to the Inventory Utility Menu. From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Configuration  Settings  and  set up  your  G/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Accounts. You will  need the following 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 accounts:  Inventory  Asset  (type  A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Payable (type L) and Cost of Goods Sold (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. These accounts  are required  in order  to us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 this   module.  Refer  to  Section   IN5e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 from  the  Inventory Main  Menu,  select "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Items" to set up  your goods and service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ventoried.  See Section  IN-Two -  Inventory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ow you are  ready to start  using Inventory by  ad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 The first  transactions to  be added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urchases" for all your  goods and service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hand.  These "Purchases" will  then be your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 amounts for your  inventory system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for  services  there is  no  quantity  on-han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balance. From the Inventory Main Menu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ansactions  Menu".  From  that  menu  select  "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" and begin  your transactions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-Three - Transactions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fter  you have entered transactions, you can now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. From the Inventory Main Menu, select  "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". See Section IN-Four - Reports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IN-TWO - 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ventory Items are  a listing of  goods and service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.  You can  create  up  to 10,000  items  (depending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 and  set up).  In this  section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how to add items,  change information about these it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delete items no long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2a - What are Inventory It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put, Inventory  Items  are  a listing  of  all goo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your  company sells.  Each of these  items has 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em Number". This 14-digit alphanumeric number is us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tering transactions (purchases, sales, etc.)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2b - Inventory Items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oosing  your inventory "Item  Number" you might use  a U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a vendor  stock number or your own stock  number.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 numbers  of up  to  14-digits in  length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orted in ascending order. You should take time to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ing scheme  before starting. Most reports are 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 order and some allow a range of item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important to remember  to always leave enough  ro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ed range for new items to be added at a later tim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 to reorganize your Item numbers  at a later time,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ction IN5d - Changing Ite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2c - Inventory Items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 each of the data fields  used i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 inventory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:     (Required)   This  can   be  up   to   a  14-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-numeric "number" used to identify each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This number is created by you and may be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nd numbers. For example, ABCXYZ if alphabetic, 100000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, or ABC123 if alpha-numeric. The Item number is also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rt order option on 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(Required) This  is a 30-character 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/SERV:     (Required) Select  whether this item  is a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ervice by entering a P for product or 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 Products  are goods you  stock and sell,  whil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k  you perform. Keep in mind that  services do no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value, nor units-on-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:  (Required) Enter  Y  (Yes) if  the item  is normall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able item or N (No) if this item is not norm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 item.  This  field is  used  by  POS/Invoicing 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lculate the  taxable amount of the  sal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default when using POS/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OF MEASURE:    (Optional) This field is used to enter a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measure  for   this  item.  Examples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"Each",  "Doz", "Pair" and "Hour". This  is the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ld for  this item. An example of  items sold as a  "Pai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hoes. This field is  only used in reports and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 calculations or cost/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:    (Optional) This field is a user-defined four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-numeric code used to identify item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On-hand: This is  an information  field only  and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inputs. This field is updat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ransaction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    This field is  also for information  only and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inputs. This field shows the total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hand units  for  this item.  It  is updated  automaticall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METHOD:   (Required)  Enter your  preferred  cost metho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eld. There are four cost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"  =         FIFO - First In First Out co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"  =         LIFO - Last In First Out co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"  =         Standard costing. Service type items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th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"  =         Specific Unit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e  correct   cost  method  is  very   importa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eriously  affect  your  inventory   valuation.  With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ing the  inventory module  does not change  the cost 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unless you change  it. It  is similar  to fixed  cos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IFO or FIFO methods the cost of each item in a purch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unit  costing keeps track  of the cost of  eac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 in inventory.  It is  very  useful when  selling item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their  specific serial numbers. During transactio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rchases  or sales, the  "Reference" field is used  to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dentify specific units or specific item serial number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rchase an  item, you must enter each  item individu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its specific  serial number  in the  reference fiel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When  you sell  an item, you  must enter 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 the unit being sold. Inventory  will then look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for this  unit and use that  cost for the sale. 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Three - Transaction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OST:     This field is an information only field. No 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ccepted in this field. This field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unit cost of your last purchas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 COST: (Optional) If you have selected cost method S (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ing),  enter the  per-unit  standard  cost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not used for other cost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   (Optional)  There are up to four pre-set selling pr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which allow you to establish multiple s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 for each  inventory item.  These prices  are us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/Invoicing when entering invoices. They serve no func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nventory without POS/Invoicing. When using  POS/Invoic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op-up window which can be used to select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prices. These  prices can be changed at any  time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ce Li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DER LEVEL: (Optional) Enter the minimum  stock level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need to reorder more of this item. O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hand level  has reached this level  this item will show  u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order report.  This field  is  not used  for servic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DER QTY:   (Optional)  This  field  allows  you  to  ent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order  unit  amount  which  will  show 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order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quantity which  you normally  reorder at  on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 zero in this  field will prevent this  inventor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ppearing on  the Reorder report, which is  useful for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not normally  stock. This field  is not used  fo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RDERED:  (Optional)  This field  allows  you to  ent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the last  time you ordered this  item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last  purchase.  This  field will  show  on the  Re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This date  will be updated each  time you enter a  type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rchase) transaction. This  field is not used  for servic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:   (Optional)  Enter  the  vendor  number  from  whom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order this  item. This vendor number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 module,  but we recommend that if 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/P you enter the  same vendor number.  This field print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d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#:   (Optional)  Enter  your  vendor's  reorder item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  This number is used for "lookup" convenie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 the reord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ACCOU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:     (Required) Enter the G/L  inventory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item. This field overr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default  account number.  It can  be used  to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inventory items into  specific asset accounts  for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Press &lt;F2&gt;  for a pop-up Chart of  Accounts window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will be the account set up in the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ACCOUNTS: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OODS SOLD: (Required)  Enter  the  G/L  Cost  of  Goods  S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  here.    This   field    override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ccount  number. It can  be used to group  your COG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pense accounts for tracking purposes. Press &lt;F2&gt;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Chart of Accou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2d - Getting Familiar with 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familiarize yourself with the way inventory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, and before  creating your own inventory  items,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below by using the "SAMPLE"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fter you have  started Bottom Line  Accounting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name  "SAMPLE". Refer  to the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of this manual,  Section GS2b - 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, Path and Data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Inventory main menu, select "Update 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IN2-1   Ite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e sample Inventory  Items are organized. Th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 up to  eighteen items  at  one time.  To  se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 use the  cursor arrow  keys, or  the mouse, 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ing. To select an item to  be modifi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 when the cursor is highlighting that item or,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he beginning number or letter of that item, simply typ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The first item in that range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with the  cursor automatically on that item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 will  take you  to the  first item  starting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  or entering 4 will take you  to the items 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4. If you know the complete item number, simply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and  the cursor will position itself  on tha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tting  up  your own  Items,  you may  want to 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 item by  entering data  into  the "SAMPLE" 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follow  the  steps in  Section  IN2e  - Adding/Modifying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ems, below, f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2e - Adding/Modifying/Dele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will describe how  to add, modify and  dele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Inventory Main  Menu, select "Update  Inventory Item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IN2-1  (above) will appear.  At the bottom of 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five avail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&gt;Help    &lt;F3&gt;Add    &lt;F4&gt;Mod    &lt;F5&gt;Del   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on your Inventory Items, select &lt;F3&gt; to add an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to modify an  item or &lt;F5&gt; to delete an  item. Follow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ructions for each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You  may call up the context sensitiv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ny time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 ITEM:     Press  &lt;F3&gt;.    Figure   IN2-2,  below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IN2-2   Add Inventory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 there are  no existing  items,  the "ADD 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" window will automatically appear without the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ess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information  in a field, press the 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field. To backup to a previous field,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or &lt;Shift-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 your new item  number at  the "Item"  promp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"Description"  prompt, add  the descrip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Prod/Serv" prompt, enter P for product or 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ext, enter Y or N  at the "Taxable" prompt, 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hether this item is tax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nter the "Unit Measure" for this item ("Each", "Pai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Enter the "Department"  expense name (if any)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At the "Cost  Method" prompt, enter  F, L,  S or U,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, to select your cos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If you  selected S as your cost method in step 7 abo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standard cost for this item at the "Std Cos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Enter your  "Selling Price"  at the A:,  B:, C:  and 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. If you  have only one price,  leave prices B: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and D: at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At  the  "Reorder  Level"  prompt,  enter  the  on-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 quantity at  which you  want  to reord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At the "Qty"  prompt, enter the quantity to  be or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next re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During this add, the "Last  Ordered" date will be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's date. Enter the date when this item was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At  the "Vendor" prompt,  enter the vendor 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m you orde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At  the "Item  #" prompt,  enter  the vendor's 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Next,  enter the G/L inventory asset account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tem  at the  "G/L  ACCOUNTS: Inventory" 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F2&gt; for a pop-up Chart of Accou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Lastly,  enter the  G/L  Cost  of  Goods  Sold 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number for  this item  at  the "Cost  of Go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d" prompt. Press &lt;F2&gt; for a pop-up Char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sing &lt;Enter&gt; at  this last prompt the  new item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Items list shown  in Figure IN2-1. To add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 press  &lt;F3&gt; and  the  "Add  Inventory Item"  window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 When finished  adding items, press  &lt;Esc&gt; to 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ITEM:  From the Inventory Main  Menu, select "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 Items",   then  press   &lt;F4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IN2-3   Modify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cursor is  automatically on the "Descrip" 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y be  moved to  the field  you wish to  modify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the arrow keys. If you want to blank out a field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at field  and  press  the &lt;Spacebar&gt;  (or  "0" for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). In  order to change  the item number, however,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 use the procedure  described in Section IN5c  -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s.  This procedure  changes item numbers,  as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ll related transactions to the new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ITEM:   From the Inventory  Main Menu, select "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I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 an item,  the item must  have no  transaction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it. If transactions exist,  you must wait until all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sold and perform an End-of-Period closing 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 IN5a - End-of-Period  Posting before the item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item, move the cursor to the appropriate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listing window,  using the arrow keys or  mouse. Nex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. When you answer Y (Yes)  to the "Are you sure" promp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2f - Setting Your Begi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your beginning "Units on-hand" and value, you must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 "P" type transaction, which reflects your current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uation for each inventory item on-hand. 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product items  only. Services  do  not have  a valuatio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ha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rst, perform a physical count of all items on-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ext, determine a cost or value fo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Lastly,  enter  your  transactions  using  the   "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"  procedure described  in  Section IN3b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 Transactions. Be  sure  to  enter  a  type  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urchase)  transaction  for  each  item  on-hand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 accomplish  this  by performing  the  "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" function,  as this  function is 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 units on-hand by creating unit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IN-THREE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 inventory  transaction  is  any  event  which  change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on-hand  units  or  cost.  There  are  four 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: (P)urchases -  Goods purchased from a  vend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resold and will  increase on-hand units; (C)redits  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 returns to  a  vendor  which  decrease  on-hand  uni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les  - Goods  sold to  your customer  which  decrease on-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;  and (R)eturns -  where customers return  good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ransactions  entered in  this  module adjus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entory asset balance and the units on-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s  only.  These  transactions  DO  NOT  affect 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ome)  or   cash/receivables  amounts.   These  type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are handled by the POS/Invoic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describes how  to enter inventory  transaction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how to perform physical inventor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3a - Transactio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each of the data fields in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(Required) Enter the date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 default  date  mask is  set  to  mm-dd-yy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is  format, refer to  the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 this  manual,  Section   GS3d  -  Setting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"Date M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 TYPE:     (Required)  Enter the one  character typ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ransaction. Vali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=    Purchase   of  goods   for  sale   (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=    Credit   on   return  of   goods   to 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ventory decreas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=    Sale  of   goods  or  services   to 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ventory decreas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=    Return  of  goods  or  services  by 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ventory incr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For costing  purposes, type "R"  transac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ccepted for  return at the "Last  Cost"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ventory item, i.e., valued at the last 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duct from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CANNOT be received or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entered  an incorrect  transaction, you 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or delete it. To solve  this problem you can ente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al transaction (i.e., to reverse a (P)urchase,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redit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: (Required)   This  can   be  up   to   a  14-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-numeric number which was previously set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IN-Two  -  Inventory  Items.  Each  time  you 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for a specific item, simply enter the item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2&gt; key for a pop-up item number listing.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  number that does  not exist, the Inventory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prompt you with "Invalid Item, Add Account?".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the  option  to add  a new  Item  on-the-fly. Re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2e - Adding/Modifying/Dele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(Optional) This is  a 30-character descrip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ransaction. The default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item number ent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: (Required)  Enter the  quantity  for this 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number is always a positive number. For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, see transaction type "C" or "R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Costing, enter a quantity of one in this field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 specific  items  by  the  use  of  the reference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ype  C transactions,  where  you  are returning  an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,  enter zero  quantity. Then,  at  the reference 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2&gt;  to select the  entire purchase to be  returned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 on shipment to  be returned, the  quant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changed to the entire ship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COST:     (Optional) This field is accessible only with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transactions. For all othe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  this  is   a  calculated   field.   For  type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 enter a  unit  cost  or a  total  price (se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).  The  system  will calculate  whichever  field 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:    (Optional) Again, for type P transactions only,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cost (prior  field) or a  total price.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whichever field you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     (Optional)  This field  is  designed for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ing. If you are using FIFO, LIFO o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ing you would  usually leave this  field blank. Fo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ing, the following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typ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" and "R"         Enter an identifying  "Reference"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is  specific item  being purch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returned (i.e., seri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" and "C"         Press &lt;F2&gt; and a pop-up Specific C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will appear from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specific unit  to be sold or credited. 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with cursor keys or mouse, press &lt;Enter&gt;.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unit  will  be selected.  The reference 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n be updated to reflect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3b - 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Inventory Main  Menu, select "Transactions  Menu" 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IN3-1   Inventory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from  the  Inventory   Transactions  Menu,  select  "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IN3-2   Ad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below will simulate the purchase (and receipt 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DATE:  Enter the date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RAN TYPE:     Enter  (P)urchase,  (C)redit,  (S)a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)eturn transaction type  cod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TEM NUM: Enter the item number as described abov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op-up item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ESCRIPTION:   Enter   the    description   for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QUANTITY: Enter the unit quantity for this transa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UNIT COST:     For  type P  transactions, enter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per-unit  cost or  the  total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PRICE:    For  type  P transactions,  enter 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price  or the per-unit  price (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REFERENCE:     For   specific   costing,    ent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  or  serial  number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 above. For type  S and type  C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F2&gt; for a pop-up specific cost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At the "Inputs Correct(Y/N):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(Yes) if the transaction is correct. Your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n saved to disk and the cursor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prompt, ready for your nex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(No) if the transaction is incorrect. You will then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to  make necessary  changes.  Press &lt;F10&gt;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, you can quit entering transaction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mpt  by pressing &lt;Esc&gt;.  To receive help anywher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simply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3c - Entering Physica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hysical  Inventory  feature allows  those  who do  not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/Invoicing  or those  who do  not record  their  sales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to "plug  in" their current on-hand  inventory level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will then  automatically  create type  S 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 Section IN3b  - Entering  Transactions, ab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is that  on-hand units  are reduced to  current "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" levels and inventory valuation is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f  you  are  using  Specific  Costing 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entory items, you should NOT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s it allows no control over specific unit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your physical inventory transaction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Inventory Transactions menu, select  "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IN3-3   Physica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ATE:     Enter the date of the physical inventory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t sold tracking, this would usually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  in which  most  of  the inventory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TEM NUM: Enter  the  item number  as 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F2&gt; for a pop-up ite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QUANTITY: The  default  for  this  field  will 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antity currently on-hand, per the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physical count is less than  the quantity show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 enter  the  new  physical  count in  this  field.  Type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ill now be created to reduce your inventory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number  is  greater  than the  quantity  shown,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 missing  some  purchases (type  P  transactions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se transactions,  as described in the  previou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 return  to this  section  to  do your  physical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fter  pressing  &lt;Enter&gt; at  the  quantity field,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 level  for   the  selected   item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duced  to this  new level. Your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the date  prompt for further inputs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Transactions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3d - 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re  are  four  types  of  transactions  with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. Their debit/credit impact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TYPE    DEBIT ACCOUNT       CREDI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Purchase          P    Inventory Asset     Inventory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Credit Return     C    Inventory Liability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ale            S    Cost of Goods Sold 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Return          R    Inventory Asset     Cost of Goods 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ypically, when goods  or services are sold,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transactions to be made. The first records the s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bit cash and  credit income) and the  second redu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 and adjusts cost  of goods sold  (Debit CO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redit inventory). Only  this second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d  in this module. The POS/Invoicing module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 tandem   with  this   module,  will   record 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  at  once.  If  you  are  not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/Invoicing  module, you must  also record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in  either the  General Ledger  o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or Specific Costing, always use a quantity of  o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the  "Reference"   field  to  identify/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unit for you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f  not using POS/Invoicing,  you must enter  the sa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transaction  into either  Accounts Receivabl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IN-FOUR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Reports Menu allows you to generate a full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 reports from your  Inventory database. Report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to show information for  a day, month, quarter or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explain how reports  can be created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optimum results from your Bottom Line Accoun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 eleven reports available  from the Inventory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 sent to your  monitor's screen for immediate  viewing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 for hard copy  or to  a disk  for later  retrie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parameters  can be  specified to  give you 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 the eleven  available reports  are described below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can  be  printed  at  any  time  and as  many  tim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Samples of  these reports are shown in  Appendix 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printed  while using the  "SAMPLE" accounts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port are shown in 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Journal:  This  report  lists all  of  the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took  place  during  a  specific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select  any  one  or  all  of  the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Account History:    This report lists all activity po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item.  It can be  pri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item or a range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chedule: This report  shows the inventory  on-h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value for all invento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Report:    This   report   shows   beginning   balan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s, credits, sales, returns and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 for each inventory item. It can be printed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Hand Detail Report:   This  report   is  like   the 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report except that it show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-hand inventory by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der Report:     This report  shows  all  product  type 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re  at or below the designated re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ith a reorder quantity of 0 (zero) will not be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. This report can be sorted in vendor order, su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ge  of items printed will  be for a specific  vendo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facilitates re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List:    This  report lists each  item and its  thre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s. It can  be printed for  products,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Report:   This report lists all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item  in the Inventory  Items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in item number, name or vend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 Purchases:   This  report prints  a list 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rchases entered  with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osted Transaction Journal:    This report  lists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nsactions  which  hav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osted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Distribution Report: This report  lists all of  the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 entered and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account  to be posted  within a specified date  ran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provides account numbers, account names, debit and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and a total for the debits and credits, in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Inventory  Main Menu, select  "Reports Menu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IN4-1   Inventory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Reports  Menu, select the  report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(e.g:  Inventory Journal).  This exampl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 the Inventory Journal  report. Other re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c - Inventory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IN4-2   Inventory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s stated earlier,  you can send any of  the repor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onitor's  screen (S),  to a printer  (P) or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  (D) where  the report will  be stor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ile with its ow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If you try to send  a report to a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 not have a  printer, you will  recei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prompt on  all of  the  report input  screens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prompt.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S for screen or a P  for printer will send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screen or  printer, respectively.  If you  enter a  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the system  will prompt you  for a  disk filename.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 name you wish,  following the DOS  naming conven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ll then be saved on  the default disk driv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you entered, followed by a filename extension of ".RP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 filename that already exists, the system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 to  delete the  old file.  Answering  Y (Yes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existing report with the new report. Answering N (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ppend (add  on) the  new  report to  the already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file is created in  ASCII format, thereby allow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orted into  a word processor,  spreadsheet or datab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Screen,Printer,Disk(S,P,D):" prompt, enter the let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tination of  your  report. For  this  example,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r  some reports,  you  will need  to  specify a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  The  date-prompt  format  will  b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 System Configuration Settings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ction GS3d  - Setting the System  Configur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Getting Started section  of this manual. 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ing Date:  01-01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ing Date:  01-3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es determine the starting and ending date for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included in the heading of the report. The date rang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short a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ending date  can never be  more than one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 the  starting date  (e.g: starting  dat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5-01-91 and ending date as 04-30-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last prompt, "Type of Transactions: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transaction types you would lik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port. Valid types  are A (All), P  (Purchase),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redit), S (Sale) and R (Return). These types 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those used when entering transactions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of  A. Entering  A will  select all typ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 After  entering the type  of transa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be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es the other report selection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mpts 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d - Item 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Inventory  Reports Menu, select "Item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IN4-3   Item Account History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destination prompt, select the 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ate prompts, enter the date range (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"Items on separate pages" prompt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(No) if you want to save paper and put as  many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page as room p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(Yes)  if you  want each  item number  to print 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Lastly,  select an item  number range for  thi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both the starting  and ending item  numbe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 Account History report, for all items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, will then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e - Invento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Inventory  Reports Menu,  select  "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IN4-4   Inventory Schedule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destination  prompt, select the destina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f -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Inventory  Reports  Menu,  select  "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IN4-5   Activity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destination prompt, select the 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ate prompts, enter the date range (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 "Department" prompt, enter  the item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like  included in this report.  To selec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artments and items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g - On-Hand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Inventory Reports Menu, select "On-Hand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IN4-6   On-Hand Detail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destination  prompt, select the destina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Items on separate pages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(No) if you want to save paper and put as  many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page as room p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(Yes)  if you  want each  item number to  print o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Lastly,  select an item  number range for  thi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both the  starting and  ending  item numbers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 report for all  items within this  rang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h - 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Inventory   Reports  Menu,  select  "Re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IN4-7   Reorder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destination prompt, select the 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Sort Order" prompt, select A for Account or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for Name order or V for Vend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 the "Department" prompt,  enter the item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 like included in this report.  To selec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artments and items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i -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Inventory Reports Menu,  select "Price Lis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IN4-8   Price Lis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destination  prompt, select the 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Sort Order" prompt, select A for Account or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for Name order or V for Vend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 "Department" prompt, enter the  item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ould like included in  this report. To selec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artments and items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Lastly, at the "Product/Service/All" prompt enter P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, S for Service or A for All item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j - Inventory It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Inventory Reports Menu, select "Inventory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IN4-9   Inventory Item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destination  prompt, select the 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Sort Order" prompt, select A for Account or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for Name order or V for Vend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Lastly, at the "Product/Service/All" prompt enter P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, S for Service or A for All item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k - Reference Number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 Inventory  Reports  Menu, select  "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Purchase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IN4-10  Reference Number Purchas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destination prompt,  select the destina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 the  "Reference  Num"  prompt,  enter 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l - Non-Posted Transaction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the Inventory  Reports  Menu, select  "Non-Po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Journal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IN4-11  Non-Posted Transaction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destination prompt, select the 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last prompt, "Type of Transactions: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transaction types you would like includ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port. Valid types are  A (All), P (Purchase), 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redit), S (Sale) and R (Return). These types ar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those used when entering transactions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of  A. Entering  A will  select all 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 After entering  the type of  transa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4m -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  the   Inventory   Reports   Menu,  select   "G/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IN4-12  G/L Distribution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destination prompt, select the 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Date prompts, enter the date range (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clusion, if  you are unfamiliar with any  of these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printing  reports using the "SAMPLE" accounts.  Doing 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n idea  of how the reports  look and how they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IN-FIVE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ventory Utility Menu  contains four important  menu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which  are  covered  in detail  below.  To  acc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Utility Menu, select "Inventory Utility Menu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Main Menu.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IN5-1   Inventory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5a - End-of-Period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-of-Period posting  is performed  only at  the end 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cycle (usually  at the end of the  year).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ose out all of the Inventory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ransactions are read  (through date selected),  and all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removed. This  process is automatic and  all on-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ill remain and carry forward into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 time to  actually run the  End-of-Period posting 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 or  on the first day of the new accounting perio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uld be run only after you are sure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ransactions to  be posted in the old  accounting peri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made a usable backup copy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t is very important to make a backup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iles before you run the End-of-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.  If  you  need  to  get  a  listing  of  your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period's transactions, your  backup data disk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only way  to  recreate  the  last  accounting  peri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more,  once you  have run  this  process, you 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  reports  for  the  time  period  covered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Period  posting.  Please  refer  to  Section  GS4g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ing Up Data Files in the Getting Started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instructions on how to back up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quirement  for running an End-of-Period  posting 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out of disk space. You can keep  your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ctive for as long  as you want,  provided you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 end-of-year posting,  select "End-of-Period  Post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ventory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first screen that  appears contains several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warnings   regarding  the   End-of-Period 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TAKE HEED OF ALL NOTICES  AND WARNING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!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gain, be sure you have made a backup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 small window in the middle of the screen says "D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continue:".  If you answer N (No),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the Inventory Utilities Menu.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(Yes), you  will be prompted for a  post through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IN5-2   End-of-Year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is  prompt, enter the  ending date of  the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For example,  if you want  to post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of  the  1992  calendar  year,  you  would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-31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 entire last year on-line  for historical "look-up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only  post transactions which are two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(e.g., on 01-01-93, enter a post through date of 12-31-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5b - Rebuild Available Units/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builds cost records and available units. It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 benefit is  to reconstruct  on-hand units when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changed, see Section IN5c - Changing Item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nd-of-Period Postings  (in both  cases  this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). There is one time where using this function 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.  For costing methods  (FIFO and LIFO),  item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 input order. This procedure  will resort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them in transaction date order. For example,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(type "P") transactions out  of date order, an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o be in date order for FIFO AND LIFO costing; you M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BEFORE  you sell any units. For  specific un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costing  methods,  this  function  provides  no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5c - Changing Ite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werful utility  allows you to change the  item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xisting transaction for a specific item. It can be th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s a  "global change"  feature. For  example, if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item number "1234"  to "ABC1234"; you would 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change  all references to the  old item numbe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Since  this  is  an advanced  feature,  we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 its use by those new to Bottom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. It is very  important to make a  complete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of your  data  files prior  to  running this 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something go wrong (e.g., power failure)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o recover if  you have an original copy  of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Please refer to Section  GS4g - Backing Up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etting Started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 item numb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 Inventory Utility  Menu, select  "Chang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IN5-3   Change Ite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"Old Item:" prompt,  enter the item 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change or delet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 "New Item:" prompt,  enter the new  ite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press   &lt;Enter&gt;.   Once  all   transactions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 from your  old item to  your new item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will return to the Inventory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At either of the above two  prompts,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2&gt; for a pop-up item numb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5d -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nfiguration settings  define  the interface 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and  General  Ledger   modules.  Three  interface  G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are  required,  Inventory  (asset),  Inventory 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ability) and Cost of Goods Sold (exp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 up  the  configuration  settings  select  "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" from the  Inventory Utility Menu. The  follow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IN5-4  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t  the "Inventory Asset" prompt, enter the G/L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your inventory asset account. Press &lt;F2&gt;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p-up Chart of Accou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 the  "Inventory  Payable"  prompt,  enter  the  G/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 for your inventory payable account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is a liability account  which is used to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iability to  your vendor  for  purchases.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enter the  vendor  invoice in  A/P  or pa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with  a G/L  transaction you  should debit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to remove  this liability.  Press  &lt;F2&gt; fo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Chart of Accou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Lastly, at the "Cost of  Goods Sold" prompt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/L account number for your cost of goods sold 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  Press &lt;F2&gt;  for a  pop-up  Chart of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N-SIX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ing this  Inventory module  with POS/Invoicing allow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to track your  inventory, but keep it current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 It  also saves time  in that  the POS/Invoicing 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 integrates with  Inventory,  Accounts Receivabl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Keep a current  backup copy of your data files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your  data. This will safeguard against  loss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a power failure or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o pause the printer while printing reports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You may switch  costing methods at any time  by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 Item information as  described in Section  IN2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/Modifying /Dele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using specific unit costing, it is important to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tem's serial number  (or other identifying  number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ere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I - DISK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created upon installation &amp; use of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ccou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.EXE         Accounts Pay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.EXE         Accounts Receiv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.EXE         Account Reconcili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EXE    Data file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.EXE         Financial Utilitie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.EXE         General Ledg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EXE      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.CHN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.EXE        Main Menu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P.EXE       Alternate Main Menu Program (DR-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.EXE         Configuration Menu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.HLP         Configuration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.HLP         Account Reconciliation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.OVR         Account Reconciliation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.HLP         General Ledger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.OVR         General Ledger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.HLP        Main Program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.OVL        Main Program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4X6.FON    Graphics Fonts file (1 of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8X8.FON    Graphics Fonts file (2 of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14X9.FON   Graphics Fonts file (3 of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ERR.MSG    Graphics Error Mess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.CFG      Sample Configuration file for EPSON file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LAS4.CFG     Sample Configuration file for HP LaserJe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2LAS.CFG     Sample Configuration file for HP LaserJet II &amp;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S.COM       HP LaserJet Print Screen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OX.NET    Network Maintenance file - LAN Vers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WRT.CFG     Sample Configuration file for PROWRITE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CFG     Sample - System Configuration file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CF.DB    Sample - Configuration file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GA.DB    Sample - Chart of Accounts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GF.DB    Sample - Configuration file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GR.DB    Sample - Recurring Transaction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GT.DB    Sample - General Ledger Transac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FF.DB    Sample - Configuration file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PA.DB    Sample - Accounts Payable Vendor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PF.DB    Sample - Configuration file #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PR.DB    Sample - Accounts Payable Recurr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PT.DB    Sample - Accounts Payable Transaction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RA.DB    Sample - Accounts Receivable Customer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RF.DB    Sample - Configuration file 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RR.DB    Sample - Accounts Receivable Recurr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RT.DB    Sample - Accounts Receivable Transaction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??.PXPrimary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??.Y??Report Y-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??.X??Report X-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