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JTo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ldcat 3.xx BBS'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0    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Top30 is a simple activity log analyzer for Wildcat! 3.xx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rab all the downloads and make a listing of the To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in conjunction with Dave Cody's (Boardwalk Software) L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use LOPPER to trim the activity log to 30 da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Top30 lists the 30 top downloads of the most recen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JSTAT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How many acivity logs are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PATH to the activity logs with trailing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mplete path to the 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mplete path to the NON-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typing:  TJTOP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!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