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REALtime Menu System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0.997  11/2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W WITH RIP GRAPHIC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opyright 1992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ter Gueth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ltronix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and Sup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lar System BBS  (714) 837-9677/32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 MENU GENERATOR F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veCat, LivePro, Wi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Live Program External Menu System and Execution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1988, 89, 90, 91 Stephen L. 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Live Systems 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note that the docs are written for the LIVECAT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teve Cox's Program.  Any reference to Livecat is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ference to LivePro or WildFire Menu Systems. REAL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now supports both LIVEPRO and WILDFIRE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time Menu System is a menu generator for LIVECA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Cox - A Live Program External Menu Syste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ecution Monitor for BBS systems.  If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miliar with LIVECAT you are missing out on an excel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to run your BBS Live Door Games.  What the REAL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System does is create Game Menus for LIVECAT that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games, usage and last player entering AN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s listed. It helps promote door play ( the users s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/her name up in lights...) and helps the Sysop Moni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activity.  The registered version of the R/T Men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ow you to append the door AND user statistics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PRO.BBS ( BBS statistics file ) and optionally mak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of your door status.  The R/T Menu System u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 DOOR NAMES as displayed to the user in Livecat !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cryptic (2002-3) run at ..... type bulletins! 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the bulletin and a actual menu creat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time (R/T) Menu System is located in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upport Of Produ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of you who decide to register The REALtim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your registration codes will be forwarded quickl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oblems or complaints you can leave a messag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GUETHLEIN at THE SOLAR SYSTEM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hareware Demo 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ALtime Menu System uses a KEY file for the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 version of this utility.  If the program is not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 it or exits with the appropriate not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HE SOLAR SYSTEM BBS 714-837-9677/3218 and downloa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RT-KEY.ZIP.  The Key files should give you a minimum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weeks usage of the program in DEM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duct is provided "as is" without warranty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.  The entire risk as to the results and performan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is assumed by you. Furthermore, I the author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warrant, guarantee, or make any represen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arding the use of, or the results of the us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and you rely on the program and results solely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own risk. I the author cannot accept responsi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damage, loss of profit, or any other specia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idental, or consequential damages resulting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Ltime Menu System DOES NOT *WRITE* TO ANY LIVECAT DATAB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time Menu System  is distributed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concept. Under this concept you may us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(unregistered) version for a reasonable perio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After which you must either register your cop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ontinue usage. This program is (c)Copyright 1992,1993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Guethlein, Deltronix Enterpri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ration files will allow the program to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with no DATE EXPIRATION. Additionally, bullet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made and added to your board statistics (WCPRO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for Wildcat! Boards ) and optionally a stand a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can be made for display to your callers.  Fur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on ways to manipulate your menus will be sup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registration!  With purchase of ANY of my Door g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he REMOTE POWER SWITCH mentioned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ument you can receive the REALtime Menu for just $5.00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FIVE BUCK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free, in fact encouraged, to distribut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(unregistered) version of the REALtime Menu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d that all files contained in the original RT-MENU5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chive are distributed in their original unmodifi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ptions an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TOP programming priority I gave to the R/T Menu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the ability to EXIT upon ANY problem encountered dur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 time.  There should be NO abort, retry etc errors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your system cold.  All encountered errors are written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T-MENU.ERR file located in your LIVEC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ing the REALtime menu system is quite easy. The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work that the SYSOP will have to do to proper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e the program for operation.  FIRST and FOREMOST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ANY DOORS YOU HAVE BEEN PLANNING TO ELIMINATE or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your board DO IT NOW !  The below configuration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y but changing the configuration can be a slight hassl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DD/DELETE doors once the RT-MENU program has been setup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about this in STEP 5 BELOW.  You MUST have only ONE COP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RT-MENU.EXE on your system located in your BBS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 BBS System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VERY IMPORTANT to start the RT-MENU /C command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WILDCAT HOME DIRECTORY where your DOOR.BAT FILE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ted. IF YOUR DOORx.BAT FILES ARE LOCATED ELSEWHERE PLAC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 OF EACH OF THEM IN YOUR WILDCAT HOME DIRECTORY TEMPOR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YOU CONFIGURE THE RT-MENU PROGRAM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BBS'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voke the configuration program with a RT-MENU /O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searching through your door batch file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 will take your LIVECAT menu names directly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vePro/WildFire Files.  This method will also work for Wildc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. Make sure to invoke the RT-MENU /O option from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HOME DIRECTO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the REALtime Menus contains additional inform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only so much available Menu space please try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 the number of doors per LIVECAT Menu Area to 16 ( A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 Choices) so the Menus will display without the MORE promp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You maybe able to squeeze in up to 18 choices...). NOTE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be using RIP the MAXIMUM number of Choices PER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15.&lt;&lt;&lt;&lt;&lt;&lt;&lt; Fifteen &gt;&gt;&gt;&gt;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)  UNZIP the files in the archive to your BBS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(Typically  C:\WC30 For Wildcat! BBS'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 the R/T Menu program in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de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T-MENU /C  ( or /O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screen will appear: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REALtime Menu by Peter Guethlein (c)1992,93  V0.997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Configuration Menu  ---  Hit TAB Key when Done to Save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op's Name           : Peter Guethlein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BBS Name               : The Solar System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Registration Number    : 00-000-00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COLOR CODES See Docs!! : 2,1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ANSI HELLO File 1 : C:\WC30\DISP\HELLO9N.BBS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ASCII HELLO File 1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ANSI HELLO File 2 : C:\WC30\DISP1\HELLO9N.BBS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ASCII HELLO File 2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WC! @ Codes?  Y/N  : 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Use ALIAS Names? Y/N   : N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to LIVECAT Files  : C:\WC30\LIVECAT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/Name of Stat File : C:\WC30\WCPRO.BBS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/Name for Bulletin : C:\WC30\BULL\BULL12.BB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/Name for Log Blt  : C:\WC30\BULL\BULL50.BBS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YSOP Alias Name       : JOHN DOE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of the above is self explanatory.  Color Code info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below. Several new options have been added to this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time Menu.  4 Hello screens are now made each time the do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 consisting of 2 sets of ASCII/ANSI screens. 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 shows the last 4 live door players, game played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ate.  ADDITIONALLY there is now a REALTIME.LOG file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LIVECAT directory.  The REALTIME.LOG file contains a comp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g of ALL your users entries into doors. Very handy for debugg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lockups on your system.  Note that if used, EACH of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amp; ANSI bulletins MUST contain the path and file name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eated.  You may leave this info blank if you do not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is feature. AT LEAST 6 DOOR ENTRIES MUST OCCUR AND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D IN THE REALTIME.LOG FILE FOR THIS OPTION TO COMME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lect Y for USE WILDCAT! @ CODES all the bulletins, Hel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 etc will be made using Wildcat! @ Codes.  If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Wildcat MAKE SURE to type in N for this selection.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will be used for all screen generation instead of the WC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@ Codes.  Note that for Wildcat you need only input the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and file name. As you know the @ code displays are cap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andling both ANSI and non-ANSI callers.  LIVECAT Menu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made in ASCII/ANSI and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ALIAS NAMES : If your running REALtime MENU on a DOOR.S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(GAP, WILDCAT! etc) typing Y here will make the REAL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display the ALIAS NAME as selected in the MAIN BBS SYS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IAS NAME IS NOT USED FOR ANY OTHER PURPOSE BUT TO MA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time MENU SCREENS.  It is NOT passed to ANY DOOR PROGRA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the STATS, Hellos etc files will show the ALIAS NAME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good way to make your users select an alias in the m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 area.  If this choice is Y and the user DOES NOT have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ias name selected in the main board area then THE USERS RE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will be used for menu generation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PATH AND NAME of the STATISTICS File need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STAT file name. This file will be appended dail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bulletin generator ( registered version only )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have a Stat file for your BBS type then just put a dumm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in this selection.  Wildcat! Systems will want to use WCPRO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the statist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tra (Optional) Bulletin MUST BE made for the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of the program. Just list a path AND file name. 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se bulletins will give you a complete game and TOP 10 stat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sorted by usage complete with Wildcat! @ color cod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 for a ANSI/ASCII bulletin is available for LIVEPR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ILDFIRE Users.  ( Run the bulletin menu with the /A op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 of the /B option for Wildcat! ). See the RT-USER.SC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-GAME.SCR (Score Files) info below. These short bulletin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reated each time the bulletin generator is run and 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top 10 users/doors on your system. They maybe copie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lletin in your nightly events.  Both of these bulletin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so be made in a RIP compatible display.  The Filename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T-USER.RIP and RT-GAME.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OG BLT ( LOG BULLETIN ) takes the info in the REALTIME.LO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kes a listing of UP TO your last 100 door users.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th and bulletin name for this option.  The bulletin li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inted out in MOST RECENT USAGE first.  You need AT LE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entries in the LOG file BEFORE this option AND THE HELLO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WILL BE MADE.( LOG BULLETIN IN REGISTERED VERSION ONLY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 ALIAS NAME:  Whenever the SYSOP or THE ACTUAL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OP, AS PLACED IN THE RT-MENU.CFG FILE, runs the REALTIME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/her name will be replaced with the name on this line.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blank the Sysops name will be used for menu generat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s.  If an alias is placed here the ALIAS will appear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S, HELLO SCREENS, BULLETINS etc.  This way during tes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or playing the sysop usage remains masked from the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S FOR MENU'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 - Wh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- Yel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- Pur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-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 -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6 - G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7 - Dark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8 - Dark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9 - Dark G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Codes are entered into the config file as  1,2  This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termine the Alternate ANSI COLORS the RT-MENU will use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ting the RT-MENU's.  If you desire to have the ANSI Menu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te &amp; Dark Green you would enter 1,9  -- All White 1,1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the CFG Files.  If you want to get fancy and running mult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s you can change EACH of the cfg files in the node h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ies to a different colors !  This way when someone ru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from one of the nodes a menu is generated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colors of that CFG file.  TAKE A LOOK AT YOUR HELL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BULLETIN SCREENS TO MAKE SURE THEY APPEAR AS YOU WIS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TIMES YOU MAY HAVE TO REVERSE THE COLOR CODES TO GE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RECT COLORS SCHEME. ( 2,1 instead of 1,2). IF YOU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WILDCAT! @ CODES ONLY THE SECOND NUMBER OF THE 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S IS USED TO MAKE THE ANSI BULLETIN, HELLO etc SCREENS. B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S ARE USED IN MENU GENERATION WITHIN LIVECAT.  ONLY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S ARE MADE FOR LIVECAT MENUS. @ CODES ARE NOT USED FOR ACT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MENU*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p Menu Generation for the Livecat (LivePro, Wildfire)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and occurs at the same time as the ANSI/ASCII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made.  Unfortunately due to the EGA/VGA graphics of RIP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ll not be possible to show you a display here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urious call my board with RIPterm or Mustangs QMOD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 to see REALtime RIP in action.  Sample RIP screens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d with this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IP Menu Generator is hard coded into the utility and can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are done with the above selections hit the TAB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 Y to save the info on the screen.  The below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REALtime Menu by Peter Guethlein (c)1992,93  V0.997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Configuration Menu  ---  Hit TAB Key when Done to Save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/Name to RIP Hello1: C:\WC30\DISP\HELLO10.RIP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/Name to RIP Hello2: C:\WC30\DISP1\HELLO10.RIP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Before RipHello1 : @NOPAUSE@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After RipHello1  : @PAUSE@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Before RipHello2 : @NOPAUSE@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rint After RipHello2  : @PAUSE@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ture Expansion       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ture Expansion       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ture Expansion       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ture Expansion       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ture Expansion       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ture Expansion       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ture Expansion       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ture Expansion       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Future Expansion       :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2 Choices are for your REALtime RIP Hello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4 users of REALtime Menu will be placed in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ful RIP Hello Screen.  For Further Details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SI/ASCII hello screen info in the previous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lso have the option of adding a line of commands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NING and END of the RIP hello screens.  When the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generated a CR (Carriage Return) is left Mouseable 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 of the RIP screen. In Wildcat, placing a @PAUSE@ command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he display of the hello file at the point. It is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 to the user to use their mouse to 'click' on the CONTIN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ton, which sends a CR and lets the next display contin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s 3 to 6 will allow you to enter the command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cessary for your BBS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ve ALL these choice BLANK if you DO NOT want the R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lo Screens generated for Livecat.  A very very slight incr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processing speed during REALtime execution will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you are done with the above selections hit the TAB 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elect Y to save the info on the screen.  The below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ppear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REALtime Menu by Peter Guethlein (c)1992,93  V0.997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Configuration Menu  ---  Hit TAB Key when Done to Save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</w:t>
      </w:r>
      <w:r>
        <w:rPr/>
        <w:t>ERASE all Node Paths that are NOT ACTIVE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1        : C:\WC30\WCWORK\NODE1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2        : C:\WC30\WCWORK\NODE2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3        : C:\WC30\WCWORK\NODE3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4        : C:\WC30\WCWORK\NODE4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5        : C:\WC30\WCWORK\NODE5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6        : C:\WC30\WCWORK\NODE6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7        : C:\WC30\WCWORK\NODE7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8        : C:\WC30\WCWORK\NODE8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9        : C:\WC30\WCWORK\NODE9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10       : C:\WC30\WCWORK\NODE10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11       : C:\WC30\WCWORK\NODE11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12       : C:\WC30\WCWORK\NODE12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13       : C:\WC30\WCWORK\NODE13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14       : C:\WC30\WCWORK\NODE14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Path for Node 15       : C:\WC30\WCWORK\NODE15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</w:t>
      </w:r>
      <w:r>
        <w:rPr/>
        <w:t>Additional Nodes Maybe added by Editing RT-MENU.CFG - See Docs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running more than 15 nodes just edit the RT-MENU.CF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you are done with this configuration, adding the additional n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s as shown above.  A COPY OF THE RT-MENU.CFG FI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IN YOUR WILDCAT HOME DIRECTORY (Typically C:\WC30) and EACH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DE HOME DIRECTORIES ( C:\WC30\WCWORK\NODEx ).  For othe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the RT-MENU.CFG ( CONFIG FILE ) file MUST BE accessible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ODE Directory you call the RT-MENU program from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r information is correct hit the TAB KEY and follow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s to save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Once your CFG file is saved the progra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 your DOORx.BAT files to retrieve the LIVECAT MENU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ined therein if you started the program with RT-MENU /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sing RT-MENU /O ( for /Optional ) upon program configu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up will search the LIVECAT DIRECTORY for the Livecat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searches for the Livecat program paramet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rieves the Menu Name to make a HEADER FILE for your Livec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ame Menu'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/C Configuration Option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OR1.BAT thru DOOR14.BAT are automatically search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or you.  If you are using .BAT files above 14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BBS you will have to manually copy the Header files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figuration program generates.  Simply take on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header files (Example: SPACE.HDR ) cop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additional LIVECAT menu name and edit the fil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CII work processor to reflect the correct inform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VEC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cal /C option for configuratio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ing the /O option for configuration will skip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take you to the next step in program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</w:t>
      </w:r>
      <w:r>
        <w:rPr/>
        <w:t>REALtime Menu Generator by Peter Guethlein  V0.99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</w:t>
      </w:r>
      <w:r>
        <w:rPr/>
        <w:t>Trying to Search Door Bat Files 1 up to 14 For Menu Info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enu's Found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SPACE          Found Door Bat File: DOOR5.BAT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YCROFT         DOORTIME 11 05 10 45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EASYFUN         IF ERRORLEVEL = 1 GOTO NOPLA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</w:t>
      </w:r>
      <w:r>
        <w:rPr/>
        <w:t>MEGAGUPY        DOORTIME 19 05 18 45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IF ERRORLEVEL = 1 GOTO NOPLAY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IF EXIST NODE1.111 GOTO HERE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WC3TO2 WC3TO2.CFG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LIVECAT MONITOR.CFG MEGAGUPY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</w:t>
      </w:r>
      <w:r>
        <w:rPr/>
        <w:t>(this area highlighted and active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</w:t>
      </w:r>
      <w:r>
        <w:rPr/>
        <w:t>when the program is running...)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The Next screen takes the found menu names and asks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 short description. Note that the description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LIVECAT GAME MENUS !  Hit the TAB key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and follow the prompts to save you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�     </w:t>
      </w:r>
      <w:r>
        <w:rPr/>
        <w:t>REALtime Menu Generator by Peter Guethlein  V0.99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</w:t>
      </w:r>
      <w:r>
        <w:rPr/>
        <w:t>Menu Header Display - Enter Short Description of Menu       �</w:t>
      </w:r>
    </w:p>
    <w:p>
      <w:pPr>
        <w:pStyle w:val="PreformattedText"/>
        <w:bidi w:val="0"/>
        <w:jc w:val="left"/>
        <w:rPr/>
      </w:pPr>
      <w:r>
        <w:rPr/>
        <w:t xml:space="preserve"> �         </w:t>
      </w:r>
      <w:r>
        <w:rPr/>
        <w:t>Menu Header Will Not be Made for BLANK descriptions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Menu Name             Short Description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SPACE               Space and Battle Games!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MYCROFT             Mycroft Quality Games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EASYFUN             Card and Gambling Doors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MEGAGUPY            MEGA-GUPPY Challenge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GEEK                Jimmy The Geek's Trivia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GENERAL             General Door Games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</w:t>
      </w:r>
      <w:r>
        <w:rPr/>
        <w:t>TRADEWAR            TW 2002 The Ultimate!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</w:t>
      </w:r>
      <w:r>
        <w:rPr/>
        <w:t>Hit TAB Key when Done to Save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 The program will now complete its configuration us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rameters you supplied above.  REALtime Menu wi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) copy the RT-MENU.CFG file to EACH of the NO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IES  B) copy the RT-MENU.KEY Demo Key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VECAT Directory  C) Make Header display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me Menus and deposit the *.HDR into the LIVEC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A Header Display file MUST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EVERY REALtime Menu made for Live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ll Most of the configuration is done. But now it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me to start up your LSEDIT program in LIVECAT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each of your DOOR.BAT files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ow information.  This is also the last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the configur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)   Final configuration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REALtime Menu Generator by Peter Guethlein  V0.99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You will now have to add the following command to the       �</w:t>
      </w:r>
    </w:p>
    <w:p>
      <w:pPr>
        <w:pStyle w:val="PreformattedText"/>
        <w:bidi w:val="0"/>
        <w:jc w:val="left"/>
        <w:rPr/>
      </w:pPr>
      <w:r>
        <w:rPr/>
        <w:t xml:space="preserve">�        </w:t>
      </w:r>
      <w:r>
        <w:rPr/>
        <w:t>beginning of EACH of your LIVECAT(c) Door Batch Files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using the LSEDIT program supplied with LIVECAT(c).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RT-MENU MenuName LETTER %N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RT-MENU is of course the RT-MENU program.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MenuName is the NAME of the LIVECAT MENU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ETTER is the LETTER CHOICE for Selecting the Specific Door in LC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%N is the script code of the NODE running the door    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O..... if you were running TRADEWARS 2002 Live Door and it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was located in the LIVECAT(c) SPACE Menu Name Area and was  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selected by choice A from the door menu the correct command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for using the RT-MENU would be: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RT-MENU SPACE A %N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See DOC for Further INFO !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Registered Version of RT-MENU will ONLY work with REGISTERED    �</w:t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Version of LIVECAT(c) 3.0+ by Steve Cox !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, did you get all that ???  Each of your Livecat Bat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must evoke the RT-MENU PROGRAM in the FIRST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take a look at the Livecat Menu using the VIEW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SEDIT MENU window.  This is what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es as the LIVECA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veCat by Steve Cox etc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esents our SPA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A] .. Tradewars 500                        [B] .. MOTU</w:t>
      </w:r>
    </w:p>
    <w:p>
      <w:pPr>
        <w:pStyle w:val="PreformattedText"/>
        <w:bidi w:val="0"/>
        <w:jc w:val="left"/>
        <w:rPr/>
      </w:pPr>
      <w:r>
        <w:rPr/>
        <w:t>[C] .. Power Struggle                       [D] .. Galactic Conquest</w:t>
      </w:r>
    </w:p>
    <w:p>
      <w:pPr>
        <w:pStyle w:val="PreformattedText"/>
        <w:bidi w:val="0"/>
        <w:jc w:val="left"/>
        <w:rPr/>
      </w:pPr>
      <w:r>
        <w:rPr/>
        <w:t>[E] .. CZAR Wars V4.42   NEW!               [F] .. Modern Warfare ( Great! )</w:t>
      </w:r>
    </w:p>
    <w:p>
      <w:pPr>
        <w:pStyle w:val="PreformattedText"/>
        <w:bidi w:val="0"/>
        <w:jc w:val="left"/>
        <w:rPr/>
      </w:pPr>
      <w:r>
        <w:rPr/>
        <w:t>[G] .. Operation Overkill                   [H] .. Global War</w:t>
      </w:r>
    </w:p>
    <w:p>
      <w:pPr>
        <w:pStyle w:val="PreformattedText"/>
        <w:bidi w:val="0"/>
        <w:jc w:val="left"/>
        <w:rPr/>
      </w:pPr>
      <w:r>
        <w:rPr/>
        <w:t>[I] .. Imperium                             [J] .. Land of Devastation NEW!</w:t>
      </w:r>
    </w:p>
    <w:p>
      <w:pPr>
        <w:pStyle w:val="PreformattedText"/>
        <w:bidi w:val="0"/>
        <w:jc w:val="left"/>
        <w:rPr/>
      </w:pPr>
      <w:r>
        <w:rPr/>
        <w:t>[K] .. Murder Motel ! FUN!                  [L] .. Solar Realms Elite</w:t>
      </w:r>
    </w:p>
    <w:p>
      <w:pPr>
        <w:pStyle w:val="PreformattedText"/>
        <w:bidi w:val="0"/>
        <w:jc w:val="left"/>
        <w:rPr/>
      </w:pPr>
      <w:r>
        <w:rPr/>
        <w:t>[M] .. Sub Attack !                         [N] .. Esterian Conquest ( New!)</w:t>
      </w:r>
    </w:p>
    <w:p>
      <w:pPr>
        <w:pStyle w:val="PreformattedText"/>
        <w:bidi w:val="0"/>
        <w:jc w:val="left"/>
        <w:rPr/>
      </w:pPr>
      <w:r>
        <w:rPr/>
        <w:t>[O] .. Kannons And Katapults                [P] .. The Pit - Warriors Battle</w:t>
      </w:r>
    </w:p>
    <w:p>
      <w:pPr>
        <w:pStyle w:val="PreformattedText"/>
        <w:bidi w:val="0"/>
        <w:jc w:val="left"/>
        <w:rPr/>
      </w:pPr>
      <w:r>
        <w:rPr/>
        <w:t>[X] .. eXit Back to BBS                     [Z] .. Change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game choices has a letter to activate the door. (Yea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tty obvious huh ?? ).  So for instance the Tradewars 500 do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arted with Livecat Menu Choic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Livecat LSEDIT Tradewars 500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\TRADEW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W2 /B:C:\WC30\WCWORK\NODE%N\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 we add the line to configure the RT-MENU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sed on the LIVECAT MENU CHOICE shown above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TRADEWARS 500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T-MENU SPACE A %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\TRADEW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W2 /B:C:\WC30\WCWORK\NODE%N\CALLINFO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VECAT menu ch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 starting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T-MENU SPACE A %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\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\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\        %N is the LIVECAT script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/T Program      \      NODE NUMBER of the do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IVECAT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%N.  If you are running a SINGLE node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just use a 1 instead of the %N desig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value is used by the R/T Menu program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NODE PATH for NODE 1 or NODE %N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MENU.CFG file.  The %N is replaced by Liveca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 NUMBER during run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f you ADD/DELETE a door LIVECAT has a tendency to re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menu choice for that area. This means that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go into each of the batch files to chang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o reflect the doors new menu LETTER. 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are NOT reset when this happens HOWEV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self will completely reset once there is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o the order which the doors are used.  AD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oor sometimes appends the door to the menu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additional letter is generated hence it is less 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DD a new door then to DELETE a door as each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be checked and verified once a deletion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SPECIFIC LIVECAT MENU only.  REMEMBER for RIP MENU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LIMITED TO A TOTAL OF 15 DOORS PER LIVECAT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MENU will access either the DOOR.ORG/DOOR.S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DOORS.ORG/SFDOORS.DAT file in the NODE 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the users name.  Preference is given to the LIVE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*.ORG (Original) File. I elected not to 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rameter to the RT-MENU program with a Live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Code.  If DOOR.SYS/SFDOORS.DA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d on your board please contact the support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add additional types as deemed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time MENU DOES NOT *WRITE* TO ANY LIVECAT DATABAS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k, so grab a beer and sit and edit all your Livecat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tch files to evoke RT-MENU !  If you sorta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ling this is too much work take a look at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ing menu's you will be get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veCat By Steve Cox  �� R/T Menu DEMO ��  R/T Menu by P.Guethlein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Game � Battle/War Games ! ����� Usage ��� Last Player ������ Date � Time ķ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A] Tradewars 500             �  123 � PETER GUETHLEIN       03/18  22:5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B] MOTU                      �   91 � PETER TURNUP          03/17  15:32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C] Power Struggle            �   31 � AUGUSTO GIL           03/17  15:39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D] Galactic Conquest         �      � Game Monitor Menu Reset Please Play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E] CZAR Wars V4.42   NEW!    �   11 � FRITZ HUEBNER         03/16  23:02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F] Modern Warfare ( Great! ) �   45 � MICHAEL WILLIAM       03/17  15:28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G] Operation Overkill        �   74 � WILLIAM STERNBURG     03/19  21:0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H] Global War                �   34 � NANCY HALL            03/17  16:52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I] Imperium                  �      � Game Monitor Menu Reset Please Play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J] Land of Devastation NEW!  �   41 � MARYANN FERG          03/18  23:36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K] Murder Motel ! FUN!       �  161 � PATTI MCCLOSKY        03/16  21:24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L] Solar Realms Elite        �   33 � TODD MILLER           03/17  14:15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M] Sub Attack !              �   21 � GENE LOUGHLIN         03/17  21:41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N] Esterian Conquest ( New!) �   28 � RICHARD NADOLNY       03/19  08:20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O] Kannons And Katapults     �   41 � PETER GUETHLEIN       03/16  23:04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[P] The Pit - Warriors Battle �   63 � NICK POWIS            03/19  16:44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[Z]=Change Menus���[COLOR]= On/Off���[BYE]= LogOff���[SCORE]= Scoreboard�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AGE column shows the number of times the door was run since la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. Also the last player to enter the door is displayed alo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and TIME of last entry !  The MENU is also generated in ANS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OR !  With the REGISTERED VERSION a COMPLETE door AND USER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ppended to your WCPRO.BBS (STATISTICS FILE) with an addi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 deposited where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GISTERED version of REALtime Menu will place your board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ysop name on the first line of the menu eliminat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/T Menu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also that the [X] eXit to return to board is not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 Cox the author of LIVECAT put this choice righ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mpt line so it is not included on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Rip compatible menus are also made with a 'button'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uration showing the same information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Ltime program will only slow your batch file execu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seconds to generate the menus. Depending on the sp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BBS computer it will hardly be noticeable.  I've tes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tility with a Desqview/Lantastic 6 node system with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able period of 'wait' for the menu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Files Generated and options in Registered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tart RT-MENU with a /ZERO switch on the command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ZERO out all the games and user cou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 today's date in the file as the new 'start date'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atistics.  Note that your Games and User names will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eleted from the storage files.  If you want to TOT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art the menu system you need to just erase the *.STR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Livecat Directory. 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additional files are made each time the BULLETIN gen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run. RT-USER.SCR/RIP is the top 10 LIVE DOOR PLAYER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T-GAME.SCR/RIP is a the top 10 LIVE DOOR GAMES. Either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lletins maybe copied to one of your Display/Bulletin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average 23/24 line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bulletin can be made with Wildcat! @ Codes or ANSI/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other types of BB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REALtime Menu generated bulletin files ONLY avail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 STATISTICS S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REALtime Menu Door Status by Peter Guethlein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as of 03/14/1992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Live Door Game             Times Played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BoxPoker - Excellent          5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King of the Board Trivia      45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Solitree - NEW Card Game!     4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Jimmy The Geek's Trivia       4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MAHJONGG Pyramid!  NEW        3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Phrase Mania                  3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Gallows - Like Hangman        23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Mega Guppy Game #1            23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Treasure Hunt by B.Dimes      23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King's Last Cards -NEW!       13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THE Questioner REG V .995     12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Stackem - Like Tetris         11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Great White Cards - Good      10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Tradewars 500                  9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</w:t>
      </w:r>
      <w:r>
        <w:rPr/>
        <w:t>Total Games Played =  xx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that EACH of the LIVECAT MENU names which more 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scribes the door is used in the Bulletin !  The Bullet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routines also speed the program up throug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d database management and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PLE OF RT-USER.SC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REALtime Menu V0.99 by Peter Guethlein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LIVE DOOR USAGE REPORT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Since 04-16-1992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Top 10 Game Players               Times Played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JIM BONNER                          39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THOMAS MARKSBURY                    24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CHRISTOPHER HALL                    17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BILL KARSCHMIDT                     16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DAVE YAPCHANYK                      10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MICHAEL WILLIAM                      8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ANGELA GUETHLEIN                     7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ART KOZMINSKY                        7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RANDY BLACKMAR                       6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</w:t>
      </w:r>
      <w:r>
        <w:rPr/>
        <w:t>STEVE PARDY                          5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</w:t>
      </w:r>
      <w:r>
        <w:rPr/>
        <w:t>Total Live Doors Entered =  184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</w:t>
      </w:r>
      <w:r>
        <w:rPr/>
        <w:t>Total Live Door Users =  24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REALtime Menu(c) Program Registered To: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</w:t>
      </w:r>
      <w:r>
        <w:rPr/>
        <w:t>PETER GUETHLEIN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bove USER BULLETIN is also made in the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OF LAST 4 Players HELLO SCREEN.  The 100 LAST DOO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 looks exactly like below except it will be up to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ries lo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REALtime Menu System Recent Activity Report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ive Door User               Game Played                  Date     Time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ETER GUETHLEIN           JIMMY THE GEEKS TRIVIA        05-26-93   09:54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TOM ILER                  THE FB POOL                   05-26-93   09:54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ICHAEL WILLIAM           Tradewars 2002 (V1.03D)       05-26-93   09:53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GREGORY HALL              Esterian CONQUEST!            05-26-93   09:48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P Hello Screen has the same info as above except in a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ful full page output. Check the archive for a sample R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T-MENU on NON-LIVECAT SYSTEMS and/or DOOR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T-MENU now has a special switch for adding the door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under LIVECAT   OR   Running doors WITHIN Live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DO NOT WANT A MENU GENERATED but WANT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S   OR   IF you are NOT USING LIVECAT AT ALL but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RT-MENU to keep stats on GAMES AND USERS PL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are NOT a Livecat User you can keep tr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door usage but YOU MUST REGISTER THE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THE ABOVE STATISTICAL BULLETINS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ING RT-MENU in STATISTIC MODE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of your Game Batch files must be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al Switch for STAT maintenance ONLY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T-MENU /SPECIAL (TRADEWARS 2002)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/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/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/              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/                      Nod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/                        Running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NAME of your Door you want      1,2,3, etc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 to your use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lletins. NOTE the game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tween the parentheses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my system I have a custom screen for TW 2002 running und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VECAT.  I did not want the RT-MENU program to overwri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al TRADEWARS Menu.  The above option tells RT-MENU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 the game TRADEWARS 2002 to the storage file and ke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s for the game and USER, but NOT to generate any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Livecat you can use the %N parameter to pass the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.  Otherwise, if using Wildcat WITHOUT LIVECA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%WCNODEID% parameter for Wildcat or other parame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e correct node number must be passed to the progr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gle node system can just pass 1 to the program for n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are running a door such as a TIME DOOR outside of LIVEC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use the above option to add the stats for usage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MENU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st of Files In Arch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iles are either found in your RT-MENU3.ZI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created during the runtime execution of the game.( **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MENU.EXE -        The RT-MENU main program 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MENU.DOC -        This 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.ASC -         Sample of a generated ASCII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/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MPLE.BUL -         Sample Bullet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LLO.RIP  -         Sample RIP Hello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.RIP   -         Sample Livecat RIP Menu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.HDR    -  **     Header Files for Menu's Loca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VEC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.STR    -  **     Storage Statistics Files Mainta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Program. Located in LIVE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MENU.KEY -        Key file needed to run program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MO MODE.  Call the Solar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BS and download the file RT-KEY.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the program tells you the Menu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s expired !!  File must be loc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 the LIVECA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.XXX -  **        Generated during run time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lock marker that occur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VECAT DIRECTORY.  If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inuous WAIT error make su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is erased and try to evo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ogram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T-MENU.ERR -  **    Error file shows Date, Time and a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ausing error.  File located in LIVE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LTIME.LOG - **    Complete listing log of ALL entries in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your doors using the REALtime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ers name, door name, date and tim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corded for your review.  DO NOT EDI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as DATA PLACEMENT is EXTREME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MPORTANT for Bulletin Generation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is file is located in your LIVE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RECTORY as specified in your 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LUDE.RTM -        This file is created by the SYSOP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laced in the LIVECAT directory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ntains a list of the commands the syso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s to EXCLUDE from showing on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of the REALtime menu.  Accep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ices are BYE, SCORE and/or COLOR.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CLUDED choice should be placed o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ngle line with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 EXCLUDE.RT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C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f the EXCLUDE.RTM file contains the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ices these choices will be EXCLUD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ast line of the menu.  The program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omatically center the remain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re specifics and options for manipulating your men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given with your registration !  and there are s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ICE options available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FOR MULTI NOD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T-MENU program makes a LOCK FILE to prevent access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that are locked during execution.  If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running on 2 or more nodes at the same time th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ll wait a Maximum of 10 seconds for the file lock to cl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proceeding. Otherwise it will exit normally and will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date the menu.  A note will be entered into the RT-MENU.ER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oblems with the REALtime Menu you can contact m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ter Guethlein via THE SOLAR SYSTEM BBS, CIS ID 71251,14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IGY HMFG58A, Internet peterg@solar.org or Fidonet 1:103/95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P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OLAR SYSTEM BBS  714-837-9677/32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-Node all USR Dual Standard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VISIT THE SUPPORT BOARD * PLEASE * REMEMBER TO FILL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SITING SYSOP QUESTIONNAIRE !!  HIT  Q 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SWER QUESTIONNAIRE NUMBER 2 ---- Thanks!  UPGRADES OCC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AP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TURE COMPATIBILITY with LIVECAT CANNOT BE ASSURE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HAS BEEN TESTING WITH LIVECAT 3.0+ WITH EXCELL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*HOWEVER* I RESERVE THE RIGHT TO LIMIT FUTURE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PROGRAM IF THE LIVECAT PROGRAM CHANGES SIGNIFICA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ACCESSING THE NECESSARY DATABASES FOR REALtime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VERSION .995 to VERSION .9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ce and Simple.  Place the new RT-MENU.EXE program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HOME DIRECTORY.  invoke the program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T-MENU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above instructions to place the new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into the RT-MENU.CFG file.  Once saved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the RT-MENU.CFG to update all the cfg's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 REMEMBER the HELLO screens, The Last 100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, WILL NOT operate until at least 6 doors ar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REALtime men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GRADING PRIOR TO VERSION 0.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need to erase your rt-menu.cfg file in your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directory and reconfigure the utility. Start RT-MEN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 /C for Wildcat! BBS's or /O for other types of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veCat by Steve Co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Live Program External Menu System and Execution Moni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ildcat! 3.0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1988, 89, 90, 91 Stephen L. C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 Live Systems 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vecat's Support BBS can be reached by calling 402-421-24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N'T HAVE LIVECAT-WILDFIRE-LIVEPRO YOUR MISSING OU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 A *GREAT* DOOR MONITOR PROGRAM 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f course Mustang Software and their WILDCAT! BB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is running on the support board THE SOLAR SYST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der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ill out the Order Form at end of this file and Ma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with a Check, Money Order or VISA/MASTERCA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TRONIX ENTERPRISES         &lt;--- Make checks payabl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DELTRONIX ENTERPRI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P.Gueth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861 Trabuco Rd SUITE E161-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ssion Viejo, Calif.  926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k you for trying the REALtime Menu for LIVECA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take at look at my other live door games and rem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ing dev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Due Out 12/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IMMY THE GEEK Trivia Gems(c) FileName JTG-BBS5.ZI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ltimate Trivia Door with over 3000 General/Spor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available. Displayed to the user in 5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ats; T/F, Fill-In, Multiple Choice, Fill-In/Multip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ice and Matching.  A BBS favorite !  Very CHALLENG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vision Due Out 12/9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QUESTIONER(c)   Filename: QUES2BBS.ZIP is a JTG cl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will allow YOU to ask the questions.  The game is 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milar to JTG in format.  A question editor is with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chive to allow you to maintain several databas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for game play.  Scoring, Bulletins, Winners e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ll maintained by the game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B POOL(c) Filename: FB-POOL6.ZIP is a VERY easy to ru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maintain POOL door for ANY team sport! ( Outsta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FOOTBALL!).  A USER can even update the weekly poo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nice features!  IRQ's 1-15, Comports 1-4 and FOSS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! Works with DIGI fossil Driv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CRC103.ZIP-  File upload file duplication system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OR.SYS Based BBS's.  This program will build a databas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sting boards files and automatically scan every uploa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ion with existing board files!  EXCELLENT hard disk sp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r!  Supports Comports 1-4, IRQ's 1-15 and FOSSIL. Us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ed ONLINE of upload status.  Check out this program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 it out ONLINE on the support board!  GRAB THE KEY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-KEY.ZIP for a free 30 day FULL FEATURED Tria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don't forget.......  We should be back with this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4/1/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N-HOME.ZIP - A REMOTE POWER SWITCH for when your a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your BBS ! Turn the computer's power ON/OFF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 tone code from ANY phone! No more downtime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way from the computers big red button! Full inf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contained within this file !  ONLY $xx.xx ! When ord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INE at THE SOLAR SYSTEM BBS.  AS ADVERTIS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ARDWATCH MAGAZINE and BBS CALLERS DIGES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ANY OF THE ABOVE ONLINE AT THE SOLAR SYSTEM BB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THE QUESTIONNAIRE MENU AND HAVE YOUR VISA/MC READY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Ltime Menu System By Peter Guethle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PRINT CLEARLY !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O R D E R   F O R M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=====================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Your Name: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Street Address: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City:_______________________________ State: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Zip Code:___________     Voice Phone:(___) ___ - 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Name :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Software:__________________ Version #: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BBS Phone:(___) ___-____  Low/High Baud: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Where You Downloaded This Utility: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****** REGISTERED VERSION *******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ROGRAM                  VERSION     FEE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======================================================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REALtime Menu System      0.997    $15.00   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NOTE:R/T Menu is $5.00 if purchased with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any of my LIVE DOORS or Remote Power Switch!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California Residents add Sales Tax =  ________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TOTAL   =  --------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ORDER ONLINE with your VISA/MASTERCARD on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THE SOLAR SYSTEM BBS 714-837-9677 / 3218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Payment By:   VISA       MASTERCARD     (circle one)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Credit Card Number: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Expiration Date: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Name as it appears on Card: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Your Signature: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MAIL this form with payment: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DELTRONIX ENTERPRISES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C/O Peter Guethlein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26861 Trabuco Suite #E161-R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Mission Viejo, Ca.  92691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time Menu System(c)1992,93 P. Guethlein DELTRONIX ENTERPRISE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