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stamp the incoming file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Import Filenames and descriptions into RABBS file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Optionally for import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Replace files designated by TIC files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 all its activity to RATI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Use the AreaName or "RATICK"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Work with TIC hubbing software such a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TIC Hubb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process upto 115 file echo areas. Information o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RATICK.CFG. The format for this fil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vided. Simply edit it to the specifica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n alternate confi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ATICK MYC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RATICK.CFG is the default and will be used if no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he limit per cfg file is 115 are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duct may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_UTIL Fidonet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netmail at the Lighthouse II 1:109/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digy (userid ECSP5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Internet ECSP58A@ PRODIGY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