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 18, 1993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gistrations may now be purchased via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Color options for the desktop and Ans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hanced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a thir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xtended the title line to a usefu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ixed trouble with Ma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! fixed trouble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increased the speed of the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double click control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ixed aesthetic trouble with min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93: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ixed problem with ASCII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fixed problem with year field and recor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creased the length of the PLA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another lin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user interface and ANSI file "l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xed problem with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alend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