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 LOTTO QUIK PIK v3.0 - Compiled on this date of 09-25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 this PPE program to allow your users to gener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numbers to play in the Texas Lottery Pick 6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ick 3 to start Oct 25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:  The only modifications needed to run this program is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NNER to include the header of your choice and ad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ers to the Winners Circle that have won due to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k Pik numbers obtained from this PPE.  This file will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, Language, and/or Security level version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.e., WINNERG, WINNER.FRE, WINNER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Use of this program beyond a 30 evalut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10.00 and will ensure continu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4-641-6292 - [14,400bps] - 80386DX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 07-10-93  Released Version 2.0 adding the Winners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and optimized the code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21-93  Released Version 3.0 adding the Pick 3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concerning notification to Sys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ers for the Winner's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suggestions please address them to me at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[71740,3522], or by 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