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Version 3.6  Copyright 1990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Every option  is HIGHLY Sysop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LP, and FVMNU  must all resid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