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2Fax.EXE scans a message base for specially address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O: FAX MAIL @ 555-1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PPE helps user to enter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how to set up SETFORWARD mode, see SETFORW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ZFAX</w:t>
        <w:tab/>
        <w:tab/>
        <w:t>Create a directory to hold all Mail2Fax file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well as your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 in all files from this diskette, as well as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 and the file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dedicated directory for PPE file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FAX.PPE and SETFORWD.PP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  <w:tab/>
        <w:tab/>
        <w:tab/>
        <w:t>Set up one or more event files to invoke Mail2Fax.EX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D \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L2FAX  MAIL2FAX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up your event times to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log</w:t>
        <w:tab/>
        <w:tab/>
        <w:t>Specify where you want Mail2Fax to log all the faxes i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 use CALLER1, CALLER2 etc for various nod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PCBLOG\CALLER%PCBNODE%</w:t>
        <w:tab/>
        <w:t>// Lo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command</w:t>
        <w:tab/>
        <w:tab/>
        <w:t>Using PCB setup, select B, File locations/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it CMD.LST and add the FA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X      50   C:\ZFAX\SENDFAX.PPE 58 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the "58 N N".  Here 58 is the Fax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 N are for No LD calls and Fax Conf is non-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MAIL conf.   Set up a new conference using PCBSETUP.  (#99 in ou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-echo if you do not want netmail. 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tmail Fax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  <w:tab/>
        <w:tab/>
        <w:t>Use example file provided. 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CBOARD  C:\PCB\PCBOARD.DAT  (path &amp;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XFILE  anyfile             (tempoary workin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</w:t>
        <w:tab/>
        <w:tab/>
        <w:t>Create a Bulletin or News file for your users to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ut the new service.  A sample is included as FAX.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</w:t>
        <w:tab/>
        <w:tab/>
        <w:t xml:space="preserve">Copy the files "FAX" and "SETFORWA" to your PCB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  Once the instalation is complete, using M2F is eas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 command to enter a fax/message, and that's it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automatic.  You do want to review your CALLER log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ime to check usage and to check for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 option    Once the setup is working as expected reduce DIAG option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remove to  eliminate unnee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 at (416) 588-9690 to register and download your key file ($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).  Without key file only the first three lines of a message are f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 eof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