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2Fax - Fax Modems and Fax Soft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,  The Master Programm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2Fax.EXE works together with the Fax software that ca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Fax board  or  Fax/Data modem.    It does  not replac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2Fax sets up the text to be faxed and the tele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it to.  Your  modem's fax software then handles  the 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nd other modem-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2Fax  will  readily   work  with  Fax  Software  that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ine mode and  accepts as parameters the 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 Fax software only runs  in TSR mode, and  only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and  fax number when they  are manually typed in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software will almost certainly NOT work with Mail2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Fax software  packages run in TSR mode but 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u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several  requirements  to allow  such  softw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software must have a remove/un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re must be a way of  telling the TSR what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 what fax number.   (This may be possible  if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has a relatively simple "schedule"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re  must be a  way of ensuring  the TSR  c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, before it is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while  it is possible, it is definitely much more wor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n  list of  fax modems/boards and  their softwa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evaluated for use with Mail2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        Software       Mode           Use with Mail2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yxel          ZFax 2.23      Commandline    Fully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 Sportster  Blastfax       TSR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ax Lite     TSR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Fax Pro     TSR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Fax Pro     BatchFax(*)    Yes, but  no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d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1.91�                       1               Nov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2Fax - Fax Modems and Fax Softwar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JTFAX    JTFAX          Cmd Line       Usable(?),    t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ith a forerun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il2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VC  FAXboard  GVC            Cmd Line       Appears possibl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 Periph   BGFax          "Backend"      Works, but  only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rrorlevel   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 e t u r n e d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ccess/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2 Fax/   Simple Simon   Cmd Line       Limited, but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        Faxer                         Limite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See section on DosFax Pro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 actively solliciting input to  expand this list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used  Fax  software not  listed  above,  let  us know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it have a commandline mod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re another way to use it with our Mail2Fax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you have any luck using it with Mail2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modem  and  its  fax software  will  not work  with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 you  may want  to find  out  about other  fax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z ExpressFax software (Shareware) support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fax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fax may  support your modem, however  it runs in TSR 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some work to use it with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Fax software, including  Metz and  Simple Simon  Faxer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ilable from our  support board (The  Software Support Boar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6 588-38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DosFax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Fax  Pro by Delrina works with a significant number of mod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91�                       2               November 17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2Fax - Fax Modems and Fax Softwar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Class 1 Fax modems such as the USR Sport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s cousin, WinFax, DosFax Pro  is a TSR.  The good new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Delrina  has recently  made  available  a utility 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Fax,  that allows DosFax Pro to be run from the command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Fax.Exe is free, but it is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,  however, a good  solution for Class 1  modems, sinc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software currently available only  supports the newer Clas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osFax Pro, there are some special provisions in Mail2F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 BatchMail requires  a specially  formatted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at amongst other things tells BatchMail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Fax Pro software and data files, resolution etc.  Mos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static,  except the  fax number  and na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 to send the fax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ason, Mail2Fax has to change or recreate this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ax. We choose to re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tartup, M2F  reads the  text file specified  via the 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EXT in our own config file.  This entry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TEXT  c:\ZFAX\DELPATR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sample of such a  file is included in this  archive/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LPATRN.TXT.  The content of that fil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ExePath=C:\DFAX\PROGRAM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ataPath=C:\DOSFAX\DATA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Resolution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UseTSR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C:\ZFAX\FAX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"@ATTN@","@FAXNO@","Fax Mail from Job Sear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umbers are not part  of the file. See file BatchFax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full documentation of the file that BatchFax require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datory blank lines (#s 5 &amp;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 is the  file containing the text  to fax.  This  nam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that specified  in our FAXFIL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partiularly the use of the @variables @ATTN@ and @FAXNO@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  of the pattern file.   Also note the  " character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91�                       3               November 17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2Fax - Fax Modems and Fax Softwar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il2Fax writes  the control file it uses the  tex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file, but before writing it will replace any @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y,  the name  of the  person  (if available)  and the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re inserted into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used for the control file is as per our DELFILE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lso  the file  name that  must be used  as part  of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XCMD entry, for insta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TEXT  c:\ZFAX\DELPATRN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FILE  DELFILE.T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CMD   BATCHFAX  DELFIL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Mail2Fax has  no way to receive information  bac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Fax.  That means that Mail2Fax has no way of know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ing was successful and will always have to be told that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rrorlevel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talking  with Delrina  technical support to  get a 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91�                       4               November 17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