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Magic Poker Machi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==========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 Live Game for Many BBS'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Game Release Version 3.0 - 01/01/9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9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ECRET SERVICE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Mike Wil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P.O. Box 952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Huntington, W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25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BS (304) 429-683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1200/2400/9600 24 h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ic Poker  (C)opyright 1990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format Magic Poker liv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hree week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ieve the latest registered copy of Magic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download any futher updates from Secret Servi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extra  cost. You will also recieve any support the autho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to bugs or other problems that may arise i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sysop's have enough expense without charging a high cost for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sers. I have set the cost of registration at $15.00 which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will follow the shareware concept will be enough to cove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and encourage me to write mor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 information o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ulti-board Magic Poker Live G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riginal Magic Poker archive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ic Poker  (C)opyright 1990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ker Machine is a game that plays exactly like the arcade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You may insert up to ten coins (the more coins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n).  The computer then deals you a five card poker han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cide which card(s) to keep and which to have re-deal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t least one card pe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ays off for Royal Flushes, Straight Flushes, three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a kind, flushes, full houses, straights, two pairs, or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 or Better.  The amount won depends on the odds tim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 you originally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will also create color and mono top 10 bulletins and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ies of your choice written in the .CFG file. The top p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onth is displayed within the bulletins as well as the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etup is relatively easy. Create a directory and di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Magic.zip into it.  Run Setup.exe and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ppear. If you have problems answering a question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 below.  Create a batch file to call the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 (as described below in Batch Files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. The following is what is in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 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BSInfo.???  &lt;-- Path and filename for Board Info.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Color.scr    &lt;-- Path &amp; Filename to creat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ASCII.bbs    &lt;-- Path &amp; Filename to create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     &lt;-- NO or locked COM PO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&lt;-- O for One play per day or U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refers to Path and filename for Board Info. file is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th and name of the file that your particular BBS cre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ops out to run the game.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prior to V3.0 --&gt; Callinfo.bbs    PCBoard --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r WILDCAT 3.0+-----&gt; Door.sys        Spitfire 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&gt; DorinfoX.Def (The X would be 1 or 2 depending on nod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example of that line would be : C:\Wildcat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refering to path and file name for color and Asci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where you want the top ten color and mono bulletins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to call them. This must be a proper directory and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ic Poker  (C)opyright 1990  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ULTI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have several .cfg files to allow use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ove .cfg format but name each .cfg file different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them what you want as long as you correctly call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ode1:     gam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2:     game gam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nodes that use a non-standard Com 3 or 4 address or IRQ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Port.doc. It will tell you how to set up non-standar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us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hampion","01-12-1990","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to be kept in this format, but you can delete all line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1 which is the Last Months Champ line. You can alter line 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ove it. You need to alter line 1's Date form 01-12-1990 to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etting up this door. For example if it is December j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te to 12-01-1990. It doesn't matter if it's the 1st or the 10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nth (12) will mak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.TX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struction file for Magic Poker. When a us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ructions option during the game, this file is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is file MUST BE PRESENT and Not altered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ker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all time champions data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ampion's Name", "010-01-91", " 10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structions file for setting non-standard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RQ's for Multi-node systems that requir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file. It is created when you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the game which BBS Software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ad the correct board file. THERE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 FILE IN THE GAME DIRECTORY IF YOUR RUNN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ooks for this file and defaults to Wildcat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oards it will contain one lin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&gt; QBBS      GAP or WILDCAT 3.0+ --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--------&gt; PCB       Spitfire -----------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ic Poker  (C)opyright 1990  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found in your Magic Poker 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&lt;--- Executable Setup Program for Magic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.CFG #  &lt;--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.DAT    &lt;--- Store User's Name, Last Play Date &amp;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.TXT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SCR *&lt;---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BBS *&lt;---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.txt &lt;--- The file that stores the all time champion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     &lt;--- Instructions for setting up non-standard addresses &amp; IR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de during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Magic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\DOORS\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Mag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S\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Magic game files in the \WILDCAT\DOORS\Mag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ic Poker  (C)opyright 1990  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MP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Magic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Magic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Magic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Mag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Magic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Magic is the name of the door to appear on your menu and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lowest security level that will be allowed to enter the doo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Magic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ic Poker  (C)opyright 1990  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Mag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Magic wi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Magic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Magic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Magic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Mag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Magic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ic Poker  (C)opyright 1990  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was told to me that the upcoming 3.0 version of Quic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-Nodes and that the 'DORINFOx.DEF'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ORINFxx.DEF' to support Multi-Nodes. This g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specify this new name as well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Magic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Mag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Magic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Wildcat! Magic Poker live ga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ke Wilson at the Secret Service BBS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4) 429-6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$15.00 Check or 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Mike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ds MUST be U.S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Magic Poker and look for more games and ut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eff Sumberg for some great C routines used in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ic Poker  (C)opyright 1990  Page -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