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14/93: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move a print statement that displayed a count from 1-50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93: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got to include the BOTTOM.ans file! Op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: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display after viewing the help scre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efore selecting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fter selecting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While 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suming game from earli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Score Card in preparation for changes to mak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realtime play cap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hole #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layout of the .cfg file.  A course is now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ho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new file: COURS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's can now select which holes (1-18) 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and in what order!  You can change this as often as des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1 round per day limit message is now displayed withou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: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y copy of DoorFrame for QB is now registered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d not think that the help screen would be used after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hit, the ball is now properly returned onto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9/93: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e to the problems with the Visual Basic DoorFram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back to using Quick 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ned up the screen after a player viewed the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a problem that placed that ball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player viewed the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3: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 ANSI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yers Name are now capa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: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routine to ask the caller if they would like to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if not detected.  This is done because ANS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ered the opening delay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: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covered a problem with Door.sys for local logon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.  See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3: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ks to Darrell Dillingham from D_Squard BB (803) 851-0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the problem of a ball getting stuck inbetween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7/93: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ks to Darrell Dillingham from D_Squard BBS (803) 851-0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the non-registered version to be able to play 1 round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5 second delay to explain 1 round limited in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4/93: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problem with the Highest scores for Month and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2/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rrected the Score Board for 9 or 18 h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number of holes played iin 9 hol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9/93: Bet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a problem if Enter is pressed withou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rting tee location, power, or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8/93: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Front and Back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ine to .cfg file for sysop to determine number of hol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lay, 9 or 18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an error on ho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: Be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 the response screens displayed after completing a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screen scroll after completing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 several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26/93: Beta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errors on holes 3 &amp;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high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3: Beta Testing Beg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