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ON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Remote Acces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50     08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ON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EMO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4 GAME DAYS until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just 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Added support for COM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ENTER prompt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ing routines, new bulletins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number of glasses you can make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increased the price you ma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may now set local screen blank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blanking an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