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IMATE 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04 Aug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 sample description which may b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G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DO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G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ULTGIN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LTIMATE 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GA/VGA with 256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54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ca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here no GIN player has gone before -- into the Ultimat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fully animated GIN RUMMY game.  Play with 1 of 8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haracters in one of the toughest games you've ever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game variation you want to play.  Hollywood sco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.  Set the game game and bonus points, challenge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match or play up to 40 games per match.  Much mo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want to stop play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here no GIN player has gone before -- into the Ultimat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fully animated GIN RUMMY game.  Play with 1 of 8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haracters in one of the toughest games you've ever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game variation you want to play.  Hollywood sco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.  Set the game game and bonus points, challenge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match or play up to 40 games per match.  Contro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, review the score book at any time.  Make your opponen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. 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 program is $10.00 plus $3.00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un ginb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STINGS.  "If it's good, it's ACCID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TERRY HASTING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19) 247-2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