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ndnote His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/03/93  - v2.5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the new time stamp feature. 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(for instance) "8:1am" if it was 8:01am. 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ruce Francis for quickly pointing this one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/01/93  - v2.4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time stamp to each note. 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to put the date and time on the lin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with the name of the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centering on the "Registered to: 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UNREGISTERED SHAREWARE]" line.  Ooo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ndNote now has the ability to send multi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 number of people that the SYSOP SPECIF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instead of just being able to send multi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ly 10 people, you can set it to any nu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.  This is done by adding a lin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read SENDNOTE.DOC for more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/02/92  - v2.3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in menu now reads "Send a note to another user"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Sendnote to another us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control codes in the notes to the "@"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hit "/s" on the 10th line of your note,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if you wanted to save it---it sh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iven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/20/92  - v2.2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dated to reflect the new name of the BBS--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29/91  - v2.1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has a date feature (i.e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note from: Randy Hunt on 12/26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ny thanks to Joe Klemmer and friends for this ide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TEL.SYS now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??/91  - v2.0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TriBBS 2.0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-Node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 &lt;2&gt; Quit to &lt;Q&gt;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feature to allow one note to be sent to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(up to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it so that the above feature could on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eople of a certain security level (mod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colo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true centering" of the Registered to: [BBSNAME]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"Unregistered Shareware" for unregistered systems)--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had never done this and almost shot myself!  N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look "nice and neat"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d up the user search SIGNIFICANTLY!!  Uses the USERS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You'll notice the differ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the actual note itself, changed the following (examp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note from: RANDY H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note from: Randy H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ned up my source code a little--it was a dis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ight Elm??)  (still is, but just not _AS_ bad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ndNote's cost has changed to $15, and I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 disk; just a letter with the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sted a "beg screen" after the user chooses to exit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ly in unregistered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ed the documentation to reflect all of these chan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/12/91  - v1.3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door routines written by Mark Goodwi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elf!  (Hence new configuration and set 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supports LOCKED BAUD R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cosmetic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/04/91  - v1.2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NSI display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Added a word-wrap feature to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Changed "! aborts" to "&lt;ENTER&gt; abor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Had a misplaced 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Lot's of little things (spelling errors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A few colo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tab feature to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/02/91 - v. 1.0 releas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