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emote Imaging Protocol" or "Rest In Peace" ANSI...either way,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next evolution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 some GREAT ANSI doors out there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ally don't get any benefit from RIP while they'r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IPKEY! RIPKEY detects whether or not a caller ha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they do, it prints a keyboard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doorgame in the top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can sit back and use their mouse to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normally have to hover over their keyboard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s don't have a RIP compatable terminal package, R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exits them without sending out any RIP Codes.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er, and IT can figure out who need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run AFTER RIPKEY is also a RIP DOOR, RIPKEY all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be overwritten by other RIP codes. (It'll get out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needs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ix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FULL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LOCKED BAUD RATE OR NO FOR NONE ("NO" MUST BE IN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IPKEY, call it in a .BAT file immediately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IN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For More information, See RIPKEY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, RipTerm and RipPaint are Copyrighted by the Telegraf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that utilize the RipScript Protocol m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ccording to the RipScript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ipScript Version 1.53. (Do these guys have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s of grandure or what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