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 Duplicate Use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DUC.EXE (c)1993 - J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-DUC is a small and very simple program for use with Remote Acces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It allows the Sysop to search for Duplicate Value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s (Home an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rth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allows you to perform a Global search within the abov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The Unregistered Version will only allow you to perform search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an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IMPORTANT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UARANTEE FOR THE RELIABILITY OF THIS PROGRAM I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A USER DATABASE.  PLEASE DO NOT USE THIS PROGRAM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.  WE RECOMMEND THAT YOU MAKE A COPY OF YOUR DATABA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 DIRECTORY AND USE THE PROGRAM ON THE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LD NO RESPONSIBILITY FOR ANY PROBLEMS ARIS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PLEASE TAKE NOTE THAT 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BACKUP YOUR DAT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ration of the program is fairly straightforw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BACKUP Directory and copy your RA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this BACKUP Directory.  This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the USERS.BBS and USERSXI.BBS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opy the program to the BACKUP directory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A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o run, type:  RADUC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oose the Field that you wish to search for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You will be prompted for a [S]pecific or [D]uplicat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]pecific search:  will prompt you for a specific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for in the Field that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earch will allow the '*' wild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for parti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]uplicate search: will search for any duplicat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that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ny User Records that match your search will be written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named RADUC.LST.  If the file already exists, t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will be appended to the file.  Use any Text Editor/Vie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gister RA-DUC, please send a money order or cheque for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$5.00 (Just enough to feed a poor starving programmer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litter for his cage).  The Registered version will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Menu and access to any updat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your money order or chequ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ricana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0M-1B0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ORTANT:  Along with your payment, PLEASE remember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the name that you wish RA-DUC to b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n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even love to recive a netmail message or postcard jus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far it actually we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ping this program is of use for some people,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ore of this type of product or have any suggestions for RA-DU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them to Belgarath on Boonies Bar&amp;Grill BB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er:      BelGar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Base:      Boonie's Bar &amp; Gr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ricana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-Net 72:40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1:134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ggnet 99:930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3) 935-4382 16.8/14.4/9600/2400bps HST D\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* Requestable as: RADU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here Sheep are Sheep.. and Men Don't C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