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GAS SECURITY -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PiGA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our distribution polic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AS SECURITY VERSION 1.02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tribute this progra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will not make any change in the filenames and/or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will make clear to the users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 did not disallow you from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archive or unarchive this program, 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any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, PLEASE CONTACT US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PiGAS SECURITY VERSION 1.02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PIG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PiGAS SECURITY VERSION 1.02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AS SECURITY (tm) allows to protect the information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unauthorized access. The protected information become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to the unauthorized user, even when us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 or booting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tection for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limited number of users, each one having a uniq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ll report about authorized/unauthorized activit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ple call to login/logout program to start or end a us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configuration program to allow selection of data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diskette with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90-da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formation about updates and new PiGAS SECURIT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