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Night Owl's Cdrom door, simply fill this form out and enc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for the full amount and mail it to us at the address below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CARD customers may call our toll-free order line at (800)-682-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take your order over the phone!!  Thanks for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Night Owl's BBS (716)483-3925 or (716)483-3917 and us the Vis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: ____________________  Last Name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____ State : _____  Zip Code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 : ___________________  Night Phone : ________________ After : ___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(Check One)        [  ] 5.25"       360 or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3.5"       720 or 1.4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(Check One)   [  ]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Visa/Mastercard Informatio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(Check One)      [ 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 Cdrom door ] Price $2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d # 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gnatur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 Residents add 7.0% State Sales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Foreign Orders Add $2 additional)   $ ____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night shipping:  Add 7.00 to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 Dollars Only, please.)    Total Enclosed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ght Owl's Publish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11 Falconer Stillwat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mestown, New York 14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