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BBS 2.10 Registration  - 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For my rec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(s)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/Comm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AY SHIPPING AND HANDL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| I have enclosed $10 for Jes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the latest, greatest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| I have enclosed $5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latest JestBBS &amp; get the newest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| I have enclosed a blank check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it out for as much as you wish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disk size: |~~| 5.25"  |~~|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use high-density disks?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l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tBBS (c) 1993   \/ertigo Entertai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