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2.00 Registration -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gister Jest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| Yes, I want to register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JestBBS and get the latest j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| No, and I have no idea why I'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filling this stupid th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"Yes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n answ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 I can plug your BBS on all my favorite on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s)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| I have enclosed $10 (I pa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&amp; handling) for Jes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| I have enclosed a blank check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it out for as much as you wish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: |~~| 5.25"  |~~|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BBS (c) 1993   \/ertigo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