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IS Email to: 71702,1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01......................... $49.95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.......... (US/Canada/Mexico $4,  Overseas $10)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.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Orders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