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erfect1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ant  to comment on the BOXDATA records that 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on  your disks.  First, I think that  many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  definition  of  the X-max parameter.  The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X-max range from 0.1 inches to 0.25 inches with 0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BL 18" 2245H being the largest I've seen (Have you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y  are  huge.)   If  you  don't  know  the  X-ma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it with 0.1 to 0.15, 0.2 for large susp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 X-max   is  NOT  the   total   possible  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allowed   by  the suspension, which  on  larg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 be  at least   an   inch.   I   have  seen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from  a  few manufacturers (Credence is one) tha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max" and a "X-lin" (for X-linear?) value. As far as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,  the   X-lin is really the value of X-max 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nd the  "X-max"  value  is  the  maximum  cone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  Contact the manufacturer  if you are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 specifications.    I   hope   that  a  standard  for 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ll surfac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max measurement defines the peak (not to be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eak-to-peak)  distance  that  the voice  coil  can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ding beyond the magnetic  field  as  determi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e  piece  length.  The voice coil may be longer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pole  piece.    This   is  defined  as   "voice  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ng."    The  PB  program  uses  the  X-max  measur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Maximum Sound Pressure  Level  (SPLmax)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ey factor in the Excursion Limit Plot.  Theoretic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s  "linear"  only if the cone travel is within the X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!  Think  about  this  the next time you watch your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ove 3/4 " peak, from the rest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(not always,)  low  Q  drivers 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 order   systems,  and  typically  have  what  is  co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-throw  suspension."  Also, remember that PERFECT BOX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up to Qts of 0.7, and the Marquis 12G38BPP1H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at value at  0.72.  Of course, each individual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the manufacturers published specs, so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m yourself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 in your new designs, thanks again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support.   If  you  have any specific question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chat about loudspeaker topics, drop me a letter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"UCF Health Topics" at (407)-281-5522, 2400 N-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e latest release of Perfect Box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an node  in  FidoNet,  (1:363/507)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ccept  "Electronic Mail" 24 Hours a day.   If 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SysOp   or   know   a   friendly   one   with   a  "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 Mailer",  you  can  file  request  PB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"PERFECT",   for   the   current  MS-DOS  versi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ERF    for  Macintosh   (when  available.)   Of 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 always   File  Request  by   the   current  archiv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410.ARC."    Also,   I  host  a  local  echo-mail  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able called, "Audio Topics".   You  can find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Loudspeakers, etc. answ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an save the "RAW data" to an ASCII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other graphics programs.  Press F7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o Create a new file, and F8 to re-load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ile.  You can "jump" to the Output Menu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F6.  Thanks to Registered User, Bob Schi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, IA, for this very helpful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en A. M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