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"Carnival of the Animals: Large Zoological Fana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ille Saint-Sa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d by Rashad Chichakly (Yasha Hiv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t is, the full Carnival of the Animals. In 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and Royal March of the Lion - 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kens and Hens - POULECO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 Asses - HEM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osises - TORT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phant -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garoos - KANG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rium - AQU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s with long ears - PERSO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ucou at the Heart of the Woods - COUC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ry - VOL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anists - PIA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s - FO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an - CY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e - FI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i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(2 Violin, viola, cello, and bass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rinet (in Bb and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cken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yl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is one, everybo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sha Hivits (Rashad Chichakl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