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-- �� -  �  - �� -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V  E  C  T  O  R  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��������������������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N   i 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 R O D U C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�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�� 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   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 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  �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ctors was written by Cookie Monster/iT!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T_H_E___C_o_o_K_i_E___J_a_R___B_B_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5_o_3_._3_4_5_._5_6_3_o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ustin New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s included in the same archive as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public domain and no warranty of any kind i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m.  Use them at your own risk!  This file is 99.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arenteed to exist and to occupy your hard drive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ocument is a bit crusty, but it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o for now--don't phreak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6th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you will need to know is in VECT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more code?  Call THE CooKiE JaR BBS:  5o3.345.563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oKiE JaR BBS is an iT! distribution s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EN generates the sine and cosine tables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is the vector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st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! is looking for members!  We are starting a group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loojean, Oregon.  If you can code, write music, draw 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have some other function that could be useful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and you would like to join, then send of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est wor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in Ne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 Box 57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ugene, OR  97405-07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! IS GOING TO BE #1 IN THE USA!  WATCH US!  MOVE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SSIANCE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go to Draeden/VLA for his wonderful coding sh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4th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 source code to morphing vectorobjects?  We now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morphs a vectorobject to another vector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, the word "VLA" morphs to the word "HT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rce code is available to everyone.  In has bee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rland C and works much like the rest of 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he morphing source code, now, then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donation and a disk (please include your address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rush you a copy.  You may wait until i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ulletin boards, though, and save som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and disk == morphing source code?  Dona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?  Comments?  No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all to (make checks payable to "Justin Newman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Justin Ne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O Box 57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ugene, OR  97405-07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  Happy coding!  And don't forget, RIPPING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ERS!  Greet me if you use my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