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 </w:t>
        <w:tab/>
        <w:t>Northern Elect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912 Swanson Stree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St. James, MN  5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phone/FAX (507)375-4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Zip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user, I am entitled to the special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0.00* for one copy of CycleSoft for Window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off of the regular $49.95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 would prefer a 3.5", 72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 would prefer 5.25",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Elect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nnesota residents add 6.5% sales tax ($2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CycleSoft.  Upon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voice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oft for Windows, a printed user's guide, an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es and related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