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's International Fan Club Kit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International Fan Club Ki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authoris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International Fan Club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ob's International Fan Club Kit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</w:t>
        <w:tab/>
        <w:tab/>
        <w:tab/>
        <w:tab/>
        <w:t xml:space="preserve">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CURSES!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ob's International Fan Club Kit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Pinky Productions. If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btained is over three (3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 xml:space="preserve">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 Make check or money order out to Louis Martinez, 64-66</w:t>
      </w:r>
    </w:p>
    <w:p>
      <w:pPr>
        <w:pStyle w:val="PreformattedText"/>
        <w:bidi w:val="0"/>
        <w:jc w:val="left"/>
        <w:rPr/>
      </w:pPr>
      <w:r>
        <w:rPr/>
        <w:t>Essex Street, Suite 8G, New York, NY 1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</w:t>
      </w:r>
    </w:p>
    <w:p>
      <w:pPr>
        <w:pStyle w:val="PreformattedText"/>
        <w:bidi w:val="0"/>
        <w:jc w:val="left"/>
        <w:rPr/>
      </w:pPr>
      <w:r>
        <w:rPr/>
        <w:t>products (as of July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SPORTS AUTOGRAPH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International Fan Club Kit (MOVIE, T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MUSIC TEEN IDOLS AUTOGRAPH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</w:t>
        <w:tab/>
        <w:tab/>
        <w:tab/>
        <w:tab/>
        <w:t xml:space="preserve">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's International Fan Club Kit V1.0</w:t>
      </w:r>
    </w:p>
    <w:p>
      <w:pPr>
        <w:pStyle w:val="PreformattedText"/>
        <w:bidi w:val="0"/>
        <w:jc w:val="left"/>
        <w:rPr/>
      </w:pPr>
      <w:r>
        <w:rPr/>
        <w:t>(C)1993 Pinky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 Rob's International Fan Club Kit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  Program which explains how and wher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 your favorite Movie, TV, Sport, Music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ity/ies Fan Club/s. Includes over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s of all types of fan clubs.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includes over 1000 fan club address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