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O U R   D I S T R I B U T I O N   P O L I C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-KIT SOFTWARE COMPANY retains all rights to "BALLCARDS"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, and its documentation.  Under the '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' concept, version 1.2s may be freely copi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uploading it to national networks (GEnie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&amp; computer Bulletin Board Systems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4B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ATA4BC.EXE' is a self-extracting archive of seven (7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ed by the program.  Only include 'DATA4BC.EXE' -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  THIS INSURES EACH USER GETS FRES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_ID.DIZ' contains a fair &amp; brief description of "BALLCAR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INTRODUCTION section of 'BC.DOC' has mo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 for any questions regard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Call (313)372-2669 and ask for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mmon practice to compress shareware files and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 into one 'archive'.  In the case of BALLC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ight (8) characters of this archive need to be:  BCARD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followed by the 3-character extension your compr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ZIP, .LZH, .ARJ, etc.)  For example, using PKZIP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x (6) files, our archive would be named 'BCARDS12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d your copy of this program already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distribute THAT SAM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charging a fee for copies of this softwa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the method of distribution (on disk, via BB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inform us either by phone or mail. 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when released so your customers receive the late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st.  We have other fine software that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, too.  It's in YOUR best interests to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istributing this softwar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313)372-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313)372-1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address: BOB-KI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13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T.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ROIT, MI 48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make installation easy for end users, "BC-SETUP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distributors.  This is a professio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r we include with "BALLCARDS" evalu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ne-time $25 site license fee is required to use "BC-SETUP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TTENTION: Show dealers, card collectors, shareware vendors,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r anyone who wants to earn extra $$$ distributing copies of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BALLCARDS"(TM) Version 1.2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LLCARDS" is the leading software of its type.  Copi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 sell extremely well at computer &amp; card sh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bby shops, and anywhere shareware or sports cards are s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insure your success, we offer duplication and lab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BALLCARDS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skette inclu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ur guarantee that it's virus-free and error-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blue-on-white colored label with the "BALLCARDS" lo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ur product support phone number right on the label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call YOU for shareware or any other servi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- they call US for product support.  LESS HEADA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licensed copy of "BC-SETUP", our specially designed h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nstaller.  ($25 SITE LICENSE FEE IS WAI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your customers to perceive you as "professional"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-by-night.  LET US HELP!  These disks will give us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able impression of YOU before our software i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 thei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 Price List (subject to ch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-count box of 5.25" disks:  $14.95 + shipping (U.S. Fu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count box of 3.5" disks :   10.95 + shipping (U.S. F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s toll-free to order: 1-800-473-3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invoice you or bill your credit card - call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