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              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  �            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� ���</w:t>
      </w:r>
      <w:r>
        <w:rPr/>
        <w:t>Ŀ ��Ŀ  ���Ŀ � �  �  � ���Ŀ �� ��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  ��  � ���� ��  � � �  �  � ���</w:t>
      </w:r>
      <w:r>
        <w:rPr/>
        <w:t>Ĵ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 ����� ����� ���  �  � ��  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ltimate QWK Mail Management System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torial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3, Par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Mail 1.2 -- Tutorial for New Users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UTORIAL FOR NEW USER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ine for a moment how great it would be if every time you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a new software program you could have the program's author s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y your side, ready to help keep you pointed in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. Well, here I am!  Thanks to the miracle of perfect digi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ion, I've decided to stop by and personally show you RoboMai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uff.  Please print me out and put me down right next to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m Dan Parsons, the author of RoboMail, and I want to do what I ca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at you learn to use the program quickly, while also beco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some of its unique features and philosophical fine poi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certainly isn't a "complex" program by today's standards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have more depth than some mail readers you may have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t.  If you'll give me some time now to help get you star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foot, I'm sure you will end up getting more out o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more quickly.  I realize that tutorials of this type ar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fully dull, and I also realize that you may well be a hots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jock who normally dives right into new programs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at all.  But please humor me.  I think we'll both have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</w:t>
      </w:r>
      <w:r>
        <w:rPr/>
        <w:t>N����&gt;  If you've used the configuration screens to change your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O���&gt;  configured directory for incoming mail, please take a moment</w:t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T��&gt;  to copy the TUTORIAL.QWK packet out of your ROBOMAIL\IN</w:t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E�&gt;  directory and into your configured incoming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 -- Getting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boMail has extensive context sensitive online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ķ   help and documentation which covers many functions,</w:t>
      </w:r>
    </w:p>
    <w:p>
      <w:pPr>
        <w:pStyle w:val="PreformattedText"/>
        <w:bidi w:val="0"/>
        <w:jc w:val="left"/>
        <w:rPr/>
      </w:pPr>
      <w:r>
        <w:rPr/>
        <w:t xml:space="preserve">       � ����  ���  �   </w:t>
      </w:r>
      <w:r>
        <w:rPr/>
        <w:t>options and commands not discussed in this document.</w:t>
      </w:r>
    </w:p>
    <w:p>
      <w:pPr>
        <w:pStyle w:val="PreformattedText"/>
        <w:bidi w:val="0"/>
        <w:jc w:val="left"/>
        <w:rPr/>
      </w:pPr>
      <w:r>
        <w:rPr/>
        <w:t xml:space="preserve">       � ��     ��  �   </w:t>
      </w:r>
      <w:r>
        <w:rPr/>
        <w:t>You can call up the help system at any time while</w:t>
      </w:r>
    </w:p>
    <w:p>
      <w:pPr>
        <w:pStyle w:val="PreformattedText"/>
        <w:bidi w:val="0"/>
        <w:jc w:val="left"/>
        <w:rPr/>
      </w:pPr>
      <w:r>
        <w:rPr/>
        <w:t xml:space="preserve">       � ����   ��  �   </w:t>
      </w:r>
      <w:r>
        <w:rPr/>
        <w:t>the program is waiting for keyboard input by</w:t>
      </w:r>
    </w:p>
    <w:p>
      <w:pPr>
        <w:pStyle w:val="PreformattedText"/>
        <w:bidi w:val="0"/>
        <w:jc w:val="left"/>
        <w:rPr/>
      </w:pPr>
      <w:r>
        <w:rPr/>
        <w:t xml:space="preserve">       � ��     ��  �   </w:t>
      </w:r>
      <w:r>
        <w:rPr/>
        <w:t>pressing the F1 key.  Whenever you arrive at a</w:t>
      </w:r>
    </w:p>
    <w:p>
      <w:pPr>
        <w:pStyle w:val="PreformattedText"/>
        <w:bidi w:val="0"/>
        <w:jc w:val="left"/>
        <w:rPr/>
      </w:pPr>
      <w:r>
        <w:rPr/>
        <w:t xml:space="preserve">       � ��    ���� �   </w:t>
      </w:r>
      <w:r>
        <w:rPr/>
        <w:t>screen you haven't seen before, please take a few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</w:t>
      </w:r>
      <w:r>
        <w:rPr/>
        <w:t>ͼ   moments to explore all the option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2 -- Checking Some Configuration Ite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ZIP file archive manipulation utilities are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items which are essential to the success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, so let's check to make sure the default values will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2 at control panel and select "RoboMail Settings." 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one time to access the "Utilities" configuration screen.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2 -- Tutorial for New Users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RoboMail is configured to use the shareware programs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KUNZIP from PKWARE, Inc. for access to ZIP format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s.  To continue our tutorial, we need to make sure that PKZ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KUNZIP are available to RoboMail.  To do th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DOS Shell hot key, [F7], to access the DOS prompt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 home directory.  Next, type PKUNZIP and press Ent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see the PKUNZIP help screen and ShareWare notice.  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dure for PKZIP.  If both utilities were found, w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y to continue. If not, you will need to do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medy 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f you know that you have PKZIP.EXE and PKUNZIP.EXE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copy the files into your RoboMail directory or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irectory specified in the PATH statemen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pecify alternate zip and unzip utilities in the sp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on RoboMail's "Utilities" configur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help screen for detailed information on how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If you plan on using either of the other archive metho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 by RoboMail, LZH or ARJ, convert the tutorial.qw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to your desired format, place the converted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onfigured incoming mail directory ("IN" by defaul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erify that the archive utilities show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creen can be accessed by Rob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re ready to continue, type EXIT and press [&lt;��] to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Control Panel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3 -- Importing a Mail Pac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run RoboMail in interactive mode, you will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ntrol Panel" screen, which gives you a quick overvie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-click access to all the message data in your system.  Right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probably looks a little barren, so let's jump right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and "import" a mail packet.  The importing process extra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nd other data from the incoming mail packet and trans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to RoboMail's internal (and much more useful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the words with highlighted letters on the title b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control panel screen.  To jump to any of the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Hold down the [Alt] key any press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I] now to make sure the cursor is posi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Mai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ursor keys to highlight the TUTORIAL.QWK mail packe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[&lt;��] (Enter) key to start the import process.  Her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2 -- Tutorial for New Users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while the import prog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RoboMail shells to DOS and call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chiving utility to extract the files i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fter returning from the shell, RoboMail will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e control information in the packet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is from a mail system that RoboMail has never s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(which in the case of our tutorial.qwk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), RoboMail will stop to display the "Mail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screen for the new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 is a "dialog box."  In addition to standard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cks, you can use the following keys on this and all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entry screens to do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               Context Sensitive Hel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 / #            Move to next / previous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Bar         Push, Check, or Select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/ Sh-Tab     Next / previous data ele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��              Move to next element or push butt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&lt;��         Accept/Save data and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    Abort data entry an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ext Fields  Purpose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              Toggle INSert stat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    Delete character on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        Delete character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Backspace   Delete Word Le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-Y           Delete to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 / End       Beginning / End of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trl &lt;-/-&gt;       Previous / Next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             Display pick-list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TOP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</w:t>
      </w:r>
      <w:r>
        <w:rPr/>
        <w:t>ͼ Please take a moment now to press F1 and review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the help screens for Mail System Settings.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default, RoboMail will assign "Age 7 Days" as the "Co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" archiving action for messages from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's a pretty good starting point, so let's leav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the way they are for now.  As you can se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n this screen, RoboMail correctly identifi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 that the TUTORIAL.QWK packet came from a Tom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 on a Wildcat! system, so all of the op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2 -- Tutorial for New Users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re already set correctly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Save the Mail Door Settings screen by pressing [Ctrl &lt;��]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oboMail can continue importing the mail packet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phase of the importing process, RoboMail will s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nferences available on the mail system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you set on the "Mail System Settings" screen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itialize a separate settings screen for each confer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IP 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ͼ Use [Ctrl &lt;��] as a shortcut to save and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</w:t>
      </w:r>
      <w:r>
        <w:rPr/>
        <w:t>continue on all data entry screens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t this point, the mail system's welcome screen and a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 will appear on the screen.  The bar graph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oMail's process as it imports the new messag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nd file attachments from the mail system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s own internal 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fter RoboMail has finished importing the packet, a new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ppear in the top "System" window of the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nel.  This row summarizes the data on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4 -- Viewing Import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-S] or [Tab] to access the system window and begin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y imported data.  In addition to messages, the TUTORIAL.QW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ontains a welcome screen, a news file, a goodbye scree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ing and some bulletins.  The screens and file l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dicated with green bullet points in the N, W, G and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the display.  the new bulletins are indicated by a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"Bltn"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a look at the new information screens and bulletins by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 bar to a cell in the System window and pressing &lt;�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hough, stay away from the "Recent" column.  Not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finish viewing an item, the bullet point will 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. That's RoboMail's signal that there's no long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is new to you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5 - Reading Recent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Recent" column in the control panel's "System" window sh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messages that are waiting to be read and archiv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is shown as a fraction, with the number of un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2 -- Tutorial for New Users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hown over the total number of messages available.  Le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reading messages now, so highlight the "recent" cell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 and press [&lt;��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RoboMail will display a directory of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 on the tutorial system which have recently im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select the "Basic Training" conference by highligh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number "0000" and pressing [&lt;��].  RoboMail will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first available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's this?   ...   Yet another configuration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!  RoboMail recognizes that this is the first time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this message conference and presents the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 automatically, so you can review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s it has assigned, based upon your settings from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etup screen we saw earlier.   There are quite a few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here, so (you guessed it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OP 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ͼ Please take a moment now to press F1 and review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he Conference Settings help screens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the conference settings the way they are for no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Ctrl &lt;��] to save the setting screen.  Nirvana!  At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, you are using RoboMail to view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 your guided tour continues on RoboMail's main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screen, so start reading there and have fun.  I'll se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here in a b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6 - Bulk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come back to the Control Panel.  I hope you foun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ided part of the tutorial informative.  If you follow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s for archive assignment in the tutoria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erly, you should now see a "0/8" in the "Recent" colum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.  This means that there are 11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read, but not yet "processed" into the trash or arch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upon the speed of your system, you may elect to wai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all the message processing in one step, rather than a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 as we did while reading the tutorial messages.  To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you highlight the system you want to process and pres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2 -- Tutorial for New Users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 hot key, [F5].  Try that now.  When the menu comes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Recent TUTORIAL messages."   After processing,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be some previously read messages showing in the rec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do we still have these recent messages laying around?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call, we didn't assign any archive action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messages in the advanced features conference. RoboMail make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correct these sort of situations with the [F4] bu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ng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an example of this, place the cursor in the Recent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and press [F4] to display the Bulk Action Assignment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.  The dialog box defaults to assigning the Conferenc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g action to all Recent messages that do not already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assigned.  That's what we want to do, so press [Ctrl &lt;��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process.  If you want to assign a specific action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messages, including those that you have already assign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to, make sure to enable the "Replace Existing Assignmen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all the recent messages have an action assigned to th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F5] key to "process" them into the archive or trash.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nt messages column should now show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7 - Managing Outgoing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OutBox holds all outgoing messages until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ported" (to a .REP packet) for upload to the mail servi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an earlier part of the tutorial, you should have creat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 outgoing message.  If your TUTORIAL system outbox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t least one message indicated in its outbox, press [C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e a new outgo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view outgoing messages simply by highlighting the out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control panel and pressing [&lt;��].  Do that now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utBox message appears, look up at the right side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.  Use the [Y] key to make sure that the "CopyChro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box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ed to keep the message from being exported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equent export procedures on this BBS, you would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ld" check box on by pressing [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discard the message, press [D] to toggl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card" check box on.  Any message that has this check box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rown away (not exported) during the next export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re-edit an OutBox message by pressing [E].  To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2 -- Tutorial for New Users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information only, press the [Alt-E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X] key is used to export the OutBox mail from a singl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REPly packet.  Try pressing [X] now to export your out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(s).  Once the packet is exported, RoboMail will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" in the outbox column to let you know that a REP packe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xists in your configured outgoing mail directory. 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problem if a reply packet already exists and you decid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ort more messages.  Just hit the [X] key and RoboMai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up the existing reply packet and add more messa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e messages already out in a REPly packet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all the messages to the OutBox by highlighting an OutBox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an "R" and pressing the [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exercise, try using [C] to compose a new outgoing mes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system.  Once you've saved it, use the [X]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rt the new outgoing message, and then use the [R] key to b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essages in the REP packet back into the 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8 - Chron File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have noticed that your "Chron" file now contains cop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that you have previously exported.  Whenever you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, the "Copy to Chron" check box is available for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that you want the export process to place a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to your Chr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ould like to re-submit a chron file message to your OutBo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[O] while viewing the message.  Try it now 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chiving action for all messages placed into the chron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led by the current status of the "Chron Action" sett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l System Settings screen (highlight the system ID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&lt;��], or press [F2] and select "System Settings" to see 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9 - Viewing Folde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lean up your system and get it ready for "real" mail, highl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System ID and press the DELete key.  RoboMail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couple of confirmations before deleting all tra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system from your RoboMail installation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oboMail Tips" folder you created remains behind since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py of the message you placed into it, rather than the (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) mess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view messages in file folders by highlighting the F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and pressing [&lt;��].  Use the [Tab] or [Alt-L] key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olders"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2 -- Tutorial for New Users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der messages always get "Keep" status and they stay wher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ntil you mark them with Discard status.  When you vie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, everything works exactly like it did when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regular mail, except there is no way to assign "Age"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message, and the origin system and conferenc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the message header.  You can still reply to a f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and RoboMail will use the origin System ID and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dress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0 - Mail Packet Archi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's "Mail Importing" configuration screen contains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rols the number of previously imported mail packe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Mail will archive.  It is set to on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RoboMail archives a mail packe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is changed to an exclamation point.  For example,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.QWK packet is currently located in your incoming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under the name TUTORIAL.!WK.  If you would like to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utorial over again, just hit [F7] to shell to DOS and r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back to TUTORIAL.QWK. Type EXIT to return to Robo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highlight the "." entry in the incoming mail wind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Enter] to refresh the incoming mail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sson 11 - Robocomm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currently using Robocomm to handle your mail gath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livery, simply start Robocomm and go to the "Data &amp; Log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creen.  Set the first option on the screen, "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il packets (*.QWK)" to your RoboMail "Incoming Mai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Set the second option, "Path for Reply Packets (*.REP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configured outgoing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you installed RoboMail into a \ROBOMAIL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obocomm is on the same hard disk drive, you would 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 setting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for mail packets (*.QWK): \ROBOMAIL\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for reply packets (*.REP): \ROBOMAIL\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!  See the section of this document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ning RoboMail by Command Line Switches" for time-saving tip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have RoboMail do most of its work databas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before and after your Robocomm agend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2 -- Tutorial for New Users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's Ou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ope you've enjoyed this brief tour of RoboMail and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helpful in getting you started with the program.  To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about the program, just dive in and start using it. 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nline help is always a keystroke away, and the topic-ori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BOCOMM.DOC is available to give you overviews of the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 areas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boMail 1.2 -- Tutorial for New Users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