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SCOPE Version 2.1: The Waldee-Wood Telescope Parame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ebruary 1993 - Stephen R. Walde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SHARESCOPE V/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S-compatible telescope calculation program fo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ers.  SHARESCOPE is a unique, character-based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irtually any DOS-compatible machine with at least 300k FRE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parameters for an astronomical telescope from 1 to 17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erture including the power of magnification, estimated eyepie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, stellar magnitude limit, double star resolution, exit pup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 data that will help observers and telescope maker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eyepieces.  Registered copies will permit printing ch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scope/eyepiece performance up to 26 inches in aperture; an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version is also available.  Unregistered copies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f only the Help/order for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or this program include the following text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SCOP.DOC    The program manual (ASCII characters, 55-li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.DOC        Definitions of terms used in the program (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DOC        Registration Information (ASCII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  Order Form for Registering (ASCII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 may be printed from the Help Menu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DOS and any printer; from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rder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&lt;ENTER&gt; key, using LPT1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.doc files above may be print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are automatically set at 55 lines, and DOS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change paper if a single-sheet printer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to be distribu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SHARESCOPE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SCOPE.EXE  -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SCOP.DOC   -  program inform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.DOC       -  defini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DOC       -  registration inform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DOC     -  order fo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- 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ing information for use beyond the 30-day trial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G.DOC file.                    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DEE-WOOD ASTRONOMICAL SOFTWARE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egro Music -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8 Kimberly Drive, San Jose, CA. 95118 / 408-448-7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