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FULLEB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EBOX.EXE  is  a  program from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EBOX is a screen effect.  After displaying an imag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EBOX to fill the screen from the middle to the the 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EBOX  requires  two  parameters,  an integ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(see chart below), and an integer  representing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ime.  The amount of time runs nearly the same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 but  may  vary  with  different  graphics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,  a number from 2 to 40 is good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EBOX.EXE 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, in a batch file, or  in  a  PIECE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or  from  within  a  program  the screen will cle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le from top to bottom at an averag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16  colors  of  16  and  256  color mod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chart below, but may be changed by .PC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that take control of the colo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roy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rget to list numbers  after  FULLEBOX.EXE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screen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