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EYBUF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Keyboard buffer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1993 by Olivier Reub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s thi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re a speedy typer, and usually have the next command ty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the PC is still chewing on the previous job, and you hate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ping on you informing you the keyboard buffer is full, then Keybu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�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bugged with the same problem for a long time, I finally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a little program that would solve just that problem.  I'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ing with this little program for quite some time now, and it'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 convinced it's in full work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been tested with MS-DOS 3.3, 4.01, 5.0 and even the newest 6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didn't have a chance to test it with DR-DOS but since the progr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use any DOS specific calls it should work on almost any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t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uf will simply enlarge the standard keyboard buffer from 16 up to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trokes.  I've yet to have my PC beep on me with a keyboar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b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uf needs to be loaded AS LOW as possible in System RAM,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when loaded in UMB's.  Typically, Keybuf needs to be loa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64Kb of base memory.  To achive this, simply put Keybuf 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in the AUTOEXEC.BAT, or even in the CONFIG.SYS in an INSTALL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loaded, Keybuf will ONLY require 512 bytes System memory to work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this small, you shouldn't have any memory problems with Keyb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't be done.  You'll have to reboot.  Frankly there's no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it from memory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uf is COMPLETELY free, I don't want any money for it. 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eciate it though if you gave my BBS a call to say you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call my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͸ ���͸  ���͸ ���͸  ���͸           -=� FUN-derbird 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� �   �  �   � �   </w:t>
      </w:r>
      <w:r>
        <w:rPr/>
        <w:t>Ը �   �            +32-(0)50-620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�����</w:t>
      </w:r>
      <w:r>
        <w:rPr/>
        <w:t>; �   �  �   � �    Ը�   �          USRobotics 16.8 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       �   �  �   � �     </w:t>
      </w:r>
      <w:r>
        <w:rPr/>
        <w:t>Ծ   �        3 Gig HD online + CD 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���</w:t>
      </w:r>
      <w:r>
        <w:rPr/>
        <w:t>͸   �   �  �   � �          �           P.S.I.  Hom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 �   �   �� �   � �   </w:t>
      </w:r>
      <w:r>
        <w:rPr/>
        <w:t>ո   � �   Official Version  Distributi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</w:t>
      </w:r>
      <w:r>
        <w:rPr/>
        <w:t>ͺ�;   �   �� �   � �   �Ը  � �      &gt;OFFICIAL&lt;  Apogee Site #10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</w:t>
      </w:r>
      <w:r>
        <w:rPr/>
        <w:t>Ķ ��ķ ��ķ����ķ � ��ķ����Ķ �  &gt;OFFICIAL&lt;  EPIC MegaGame Site #10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� ��</w:t>
      </w:r>
      <w:r>
        <w:rPr/>
        <w:t>Ľ ��ҽԺ; � � ��ҽ�� � � � Assembly, Pascal, C Programmer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 ��</w:t>
      </w:r>
      <w:r>
        <w:rPr/>
        <w:t>Ľ � �  ���Ľ � � � ������ �        3200+ MODs, 10.000+ G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;        ����������; ���;  ���; Loads of SoundBlaster software &amp; dem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