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rch 29, 1989 release, version 1.02 of SCAN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All Rights Reserved, pursuant to U.S. Copyright Law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, SCANB102.ZIP, is released as a "GiveawaY"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noncommercial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s are to be charged for this program.  No modifications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ackage, the files contained herein, or to the compiled code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wned by Phil Johnston, P.O. Box 723, Springfield MO  65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 this software in accordance with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to fulfill a specific purpose for the auth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using this software, it was determined that other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 for this software.  Consequently, the decision was made to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GiveawaY" package.  This is not shareware, and it isn'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software.  If you find it helpful to you,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me a postcard at the address above letting me know wher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SCANB102.ZIP and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O     PRM    Database Setup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RINST EXE    Printe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RINT  DEF    Curren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TUP  EXE    Databas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IO33  EXE    Memory Resident Databa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  EXE   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FIX EXE    Password Data File Re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AT    Data File for Select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K1     Index File for PRIN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BIO  EXE    Program to Remove MDBIO3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DD1    SCAN.EXE file structure def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DD2    SCAN.EXE field structure def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EXE    Main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X  EXE    Repair/Reindex Program for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TXT    Help File for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ENU EXE    Main Menu for SC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ENU PK1    Data File for SCA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ENU PK2    Data File for SCA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ENU PWD    Data File for SCA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EPT EXE    Report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BAT    Batch File f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D    EXE    Public Domain System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imple, and possibly quite helpful, tips for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requenc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files should be placed within the same directory.  To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you need to type "START" to bring the START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  This software application uses a memory resid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hich allows for smaller file sizes, faster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improvements in database efficiency.  When you exi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 small - but very important - program remove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rom memory.  This prevents any conflict with other "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 resident" (TSR) programs.  If you attempt to start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y any other means, you'll probably not be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(i.e., it won't hurt your system, but it won't work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asked for a password, you must specify "MASTER" as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assigned to the software when released.  The "MASTER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corresponding security level of 9.  This allows you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nd assign other security levels.  However,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pplication probably won't need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inter selection procedures, color and mode selecti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ata file reindexing procedures all are password pro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access these routines from the main menu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ith the "MASTER" (or other assigned password) co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a password.  The preassigned security level fo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s "5" on a scale of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.DD1 and .DD2 suffix files aren't used with this applic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eded if you want to use data files creat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ter editions of this software.  For the time being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m, but keep them with the rest of the 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 have over 2,000,000,000 records with this database 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torage capacity on your micro.  Even if you hav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data, you probably won't have enough time to enter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 program.  Regardless of the number of frequenc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to this database package, you'll be able to have near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m.  This software is written exclusively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, and the database routines are B-Tree access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International, the creator of the fantastic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re is online help built into this version of SCAN.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there will be context sensitve help keys, automa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aring and direction from the user's location to the receiv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(assuming, of course, that you know the longitude and l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d signal's transmitter site, and additional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 don't have a monochrome monitor, so I have no idea how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ork on one.  I used a color monitor during program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graphics card isn't needed to run the software.  If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it chokes, I'm sorry.  I think you'll find some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quite well on monochrome monitors, but I don't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  I've tried to guess ahead of time what would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he color routines out in case a monochrome monit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, but I don't know if it worked.  Feedback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is project has been fun, but it's taken a lot of time. 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ider modifications, but there isn't any guarantee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this program.  I'm a fire chief, not a profess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.  If I were, I'd be charging for the programs I wri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iving many of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btain future versions of this software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FIRE-BBS (417) 864-8820 operated by the Springfield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.  BBS access hours normally are 5PM to 8AM Cent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onday through Friday or anytime on weekends or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ps... I almost forgot one last thing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I don't know of any bugs in it, but if there are, all I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'm sorry.  There are no warranties, guarantees, or other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n this package will do anything useful.  But,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ome fun in the process...if you have a need or desir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radio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B102.ZIP package - March 29, 198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