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X-Wing Cloning 2.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ne 2.0 is an easy way to clone your pilot in X-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Clone 2.0 pkunzip it into any directory. Copy the pil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loned onto a disk (A or B drive). Type "CLONE20 (pilot's n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iliot's name is Rich you would type in "RICH") (drive in which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red *A or B*) (directory in which X-Wing is installed to *c:\xwin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rectory you wish all pilots in the directory that X-Wing i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mov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that you might ask, but that I am answering for you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What is "clon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"Cloning" is the name I give to the method to making pilot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already existing pi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How does "cloning"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Cloning is a continous step of copying and renaming pilots. I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steps in a BAT file to make cloning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What are the advantages to clo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Well, let's say your an Ace. Usually you would be flying with r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you bothered to fly through all those mission to get anothe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d to an ace). With Clone 2.0 you can clone your pilo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with Ace's (or whatever your rank may be). This can, and will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 in which you fly with other (good) aircraf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I really like your program, if I give you $1,000,000 would you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What do you think!?!?!?! I will accept cash (but that's not wha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in return). What I really want is some opinions of this program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using Academia under the name DAVID GOLDEN (I'm David's incredibl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, good luck, and don't forget to backup your pi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exander Go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